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доровый образ жизн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Вы оцениваете состояние здоровья своего ребенк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хороше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б) нормальное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плох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часто Вы проверяете состояние здоровья своего ребенк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раз в месяц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раз в пол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раз в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 этом нет необходимо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занимаетесь физкультурой и спорто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стоянн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час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очень ред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не занимаюс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ш ребенок занимается физкультурой и спорто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стоянн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час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очень ред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не занимаетс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Вы относитесь к употреблению спиртных напитков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считаю недопустимы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озможно умеренное употребление во время праздник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это недопустимо в присутствии ребён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не считаю это проблемо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Вы относитесь к курению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это вредная привыч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это недопустимо в присутствии ребён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считаю это проблемо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читаете ли Вы свое питание рациональны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от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затрудняюсь ответи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читаете ли Вы питание своего ребенка вне детского сада рациональным?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от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затрудняюсь ответи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60"/>
        <w:rPr/>
      </w:pPr>
      <w:r>
        <w:rPr>
          <w:b/>
          <w:bCs/>
          <w:sz w:val="22"/>
          <w:szCs w:val="22"/>
        </w:rPr>
        <w:t>1. Что такое здоровый образ жизни?  (Вы можете выбрать несколько ответов)</w:t>
      </w:r>
      <w:r>
        <w:rPr/>
        <w:t xml:space="preserve">   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77" w:hRule="atLeast"/>
        </w:trPr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я спортом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 вредных привычек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сон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ит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эмоци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дн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заболеваний, закалив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ривание в меру сигарет в де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журналов и газет о здоровом образе жизн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ценная духовная жиз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ТВ допозд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Как Вы думаете, для чего нужно вести здоровый образ жизни? (Вы можете выбрать несколько ответов)</w:t>
      </w:r>
      <w:r>
        <w:rPr>
          <w:b/>
          <w:sz w:val="22"/>
          <w:szCs w:val="22"/>
        </w:rPr>
        <w:t> 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tbl>
      <w:tblPr>
        <w:tblW w:w="936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3"/>
      </w:tblGrid>
      <w:tr>
        <w:trPr>
          <w:trHeight w:val="256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ть хорошее здоровье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ыть современным культурным человеком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внешне привлекательным, иметь хорошую фигуру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физически сильным, уметь постоять для себя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успешным в жизни, добиваться успеха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с любимым человеком, создать счастливую семью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 Что Вы делаете для укрепления здоровья своего ребёнка? (Вы можете выбрать несколько ответов)</w:t>
      </w:r>
      <w:r>
        <w:rPr>
          <w:b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 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3"/>
      </w:tblGrid>
      <w:tr>
        <w:trPr>
          <w:trHeight w:val="295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юсь больше бывать на свежем воздухе, на природ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юсь с вредными привычк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 в  спортивную секцию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аюсь, чтобы ребёнок выспался, не переутомлялс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мендую зарядку, гимнастик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жу за соблюдением режима и рациона пита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юсь не злоупотреблять работой на компьютере, телевизоро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 режим дн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яю  на занятия фитнесом, шейпингом, танц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 в бассейн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сь закаливание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посещаю врачей, выполняю их рекоменд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Выбрать один вариант ответа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итаете ли Вы правильным и здоровым режим и рацион питания Вашего ребёнка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тракает ли сын (дочь) дома перед детским садом?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всегда завтрака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пол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 завтрака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12:00Z</dcterms:created>
  <dc:creator>Admin</dc:creator>
  <dc:description/>
  <cp:keywords/>
  <dc:language>en-US</dc:language>
  <cp:lastModifiedBy>33</cp:lastModifiedBy>
  <cp:lastPrinted>2012-11-04T09:23:00Z</cp:lastPrinted>
  <dcterms:modified xsi:type="dcterms:W3CDTF">2012-11-04T05:30:00Z</dcterms:modified>
  <cp:revision>14</cp:revision>
  <dc:subject/>
  <dc:title/>
</cp:coreProperties>
</file>