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Артикуляционные упражнения для звука «Ц»</w:t>
      </w:r>
    </w:p>
    <w:p>
      <w:pPr>
        <w:pStyle w:val="Normal"/>
        <w:rPr/>
      </w:pPr>
      <w:r>
        <w:rPr/>
        <w:t xml:space="preserve">Для развития силы и направления воздушной струи: </w:t>
      </w:r>
    </w:p>
    <w:p>
      <w:pPr>
        <w:pStyle w:val="Normal"/>
        <w:rPr/>
      </w:pPr>
      <w:r>
        <w:rPr/>
        <w:t>Просунуть кончик языка между зубами и разжав зубы с силой отодвинуть кончик языка внутрь, не слишком далеко, одновременно с выдохом воздуха толчком. Слышится межзубный твердый «Т».</w:t>
      </w:r>
    </w:p>
    <w:p>
      <w:pPr>
        <w:pStyle w:val="Normal"/>
        <w:rPr/>
      </w:pPr>
      <w:r>
        <w:rPr/>
        <w:t>Упражнения для губ: губы растянуты в улыбке, напряжены. На счет до 5-10 удержать улыбку.</w:t>
      </w:r>
    </w:p>
    <w:p>
      <w:pPr>
        <w:pStyle w:val="Normal"/>
        <w:rPr/>
      </w:pPr>
      <w:r>
        <w:rPr/>
        <w:t>Упражнения для языка: открыть рот. Кончиком языка упереться в нижние передние зубы  (резцы), язык приподнять и выгнуть так, чтобы передняя часть прижималась к небу, язык касается верхних зубов спинкой. Без включения голоса произносит звук, имитирующий «Т»,- кончик языка упирается в передние нижние резцы. Затем отскакивает под напором сильной струи выдыхаемого воздуха- контроль- ладонь ру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8:16:00Z</dcterms:created>
  <dc:creator>Admin</dc:creator>
  <dc:description/>
  <cp:keywords/>
  <dc:language>en-US</dc:language>
  <cp:lastModifiedBy>Admin</cp:lastModifiedBy>
  <dcterms:modified xsi:type="dcterms:W3CDTF">2013-03-22T18:44:00Z</dcterms:modified>
  <cp:revision>2</cp:revision>
  <dc:subject/>
  <dc:title>Артикуляционные упражнения для звука «Ц»</dc:title>
</cp:coreProperties>
</file>