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ты-баты, шли солд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все мамы и девочки зн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ап и мальчишек они поздравля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раздник февральский всегда для муж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аздника этого много пр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никам шлем поздравления св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гордостью нашей станут 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ем мужчинам силы во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им от всех бед защищать нужно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ырастить смелых, надежных бойц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мальчикам ставим в пример их от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ап мы, конечно, все без у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им им сказать прост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папы! Вы у нас самые-самы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льчишек в этот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ть нам всем не л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оть они и не малы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такие шалун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зорные сорван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и в детстве их от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на пап они похо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немного их мол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, вырастут о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щиту встав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Чтобы сил им накоп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арки мы должны вру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м каждому морков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прыгали вы лов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али, как зай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щайтесь, мальчи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гощают всех мальчиков нарезанной на кусочки морков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на всех вам апельс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за всех стоял од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все за одн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бояться нико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гощают апельси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 девчонками др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щать их и люб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ешьте вы по мармелад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се у вас в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гощают всех мармел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ря сегодня в этом з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ения прозвучали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все дружно скажем: «Ур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начать пришла уж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. Ур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одолжаем нашу праздничную программу, посвященную Дню защитников Отечества. И в честь этого события проводим показательные учения, в которых примут участие молодые бойцы – наши мальчишки. Давайте поприветствуем их!</w:t>
      </w:r>
    </w:p>
    <w:p>
      <w:pPr>
        <w:pStyle w:val="Normal"/>
        <w:jc w:val="both"/>
        <w:rPr/>
      </w:pPr>
      <w:r>
        <w:rPr/>
        <w:t>Аплодисме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то, что в армии служат женщины, мы приглашаем в свои ряды девчонок. Надеемся, что они, как и мальчишки, продемонстрируют свою физическую подготовку. Поддержим их дружными аплодисмента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9095</wp:posOffset>
            </wp:positionH>
            <wp:positionV relativeFrom="margin">
              <wp:posOffset>5631180</wp:posOffset>
            </wp:positionV>
            <wp:extent cx="4688840" cy="35166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учениями будут наблюдать генералы, в роли которых выступят папы. Ведь каждый из них был когда-то солдатом. Аплодисменты нашему жю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74650</wp:posOffset>
            </wp:positionH>
            <wp:positionV relativeFrom="margin">
              <wp:posOffset>1068705</wp:posOffset>
            </wp:positionV>
            <wp:extent cx="5172075" cy="36290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мы выясним, насколько сильны и выносливы наши мальчишки. Мы проведем ряд соревнований и конкурсов, которые выявят будущих стрелков, шоферов, танкистов, конструкторов. Согласитесь, что без этих людей армии как таковой просто бы не существова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бщая физическая и строевая подготов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рядах вооруженных сил особое место уделяется физической и строевой подготовке. Сильный и дисциплинированный солдат – хороший защитник. После смотра-конкурса строевой песни команды по очереди показывают свое умение двигаться строем, выполнять простейшие команды, типа: «направо, налево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по физической подготовке разбит на несколько этап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>: по одному представителю от каждой команды отжимаются от пола. Победителем становится игрок, совершивший больше отжима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этап:</w:t>
      </w:r>
      <w:r>
        <w:rPr>
          <w:sz w:val="28"/>
          <w:szCs w:val="28"/>
        </w:rPr>
        <w:t xml:space="preserve"> в конкурсе на сильного участника игры должны поднять гантелю. Побеждает тот, кто поднимет ее большее количество раз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тий этап:</w:t>
      </w:r>
      <w:r>
        <w:rPr>
          <w:sz w:val="28"/>
          <w:szCs w:val="28"/>
        </w:rPr>
        <w:t xml:space="preserve"> задание выполняется в полном составе. «Полоса препятств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0565</wp:posOffset>
            </wp:positionH>
            <wp:positionV relativeFrom="paragraph">
              <wp:posOffset>86360</wp:posOffset>
            </wp:positionV>
            <wp:extent cx="4962525" cy="38576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ка жюри подводит итоги первого конкурса, наши девочки хотят поздравить м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евральский день, морозный д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раздник отмеч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чонки в этот славны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подарим вам цве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шкам их не да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чонки много теплых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в сердцах остав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 ваши потасов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аши драки мы гляд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ерим: с вашей подготов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а всегда мы побед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под глазом расцве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як пурпурно-голу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енье тяжело бы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аздо легче будет 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, друзья, дав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сей души, без лишних 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сех невзгод нас защищ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олько, чур, без синя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, мальчишки,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те поздравл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знаем, в это день и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почти что день рожде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чливой нашей полов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здравленья шлем сво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здравленья есть причин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 защитникам стран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 девочки</w:t>
      </w:r>
      <w:r>
        <w:rPr>
          <w:sz w:val="28"/>
          <w:szCs w:val="28"/>
        </w:rPr>
        <w:t>. Ура! Ура! Ур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Меткий стрел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каждой командой стоит по маленькому столику, на которых стоят кегли. Каждая команда выделяет из своих рядов по два участника – опытных стрелков. Стрелкам дается по три попытки, стреляют из пистолетов с присосками. Побеждает та команда, стрелки которой набрали большее количество о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Жюри подсчитывает очки, а тем временем со своими поздравлениями выступит группа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е частуш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ослушайте, мальч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частушки будем 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, чур, не обиж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шуток не рев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ем для вас сего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тив у нас од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вадцать третьим вас поздр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девчонками хоти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ка быстрая бе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ая до доны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х мальчиков улы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е, как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зло же нам, девча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ы счастл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мальчишки в нашей груп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е красив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вадцать третьим мы сег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оздравили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елали им у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души от всех дев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Авиаконструкт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нкурс проводится в два этапа. </w:t>
      </w:r>
      <w:r>
        <w:rPr>
          <w:b/>
          <w:sz w:val="28"/>
          <w:szCs w:val="28"/>
        </w:rPr>
        <w:t>Этап первый</w:t>
      </w:r>
      <w:r>
        <w:rPr>
          <w:sz w:val="28"/>
          <w:szCs w:val="28"/>
        </w:rPr>
        <w:t xml:space="preserve">: три представителя от каждой команды становятся за свои столы, на которых лежат листы бумаги. По команде ведущего дети изготавливают самолет. Побеждает команда, игроки которой быстро и успешно справились с поставленной задачей. </w:t>
      </w:r>
      <w:r>
        <w:rPr>
          <w:b/>
          <w:sz w:val="28"/>
          <w:szCs w:val="28"/>
        </w:rPr>
        <w:t>Этап второй</w:t>
      </w:r>
      <w:r>
        <w:rPr>
          <w:sz w:val="28"/>
          <w:szCs w:val="28"/>
        </w:rPr>
        <w:t>: Каждый из «авиаконструкторов» запускает свою «летательную конструкцию». Очки присуждаются за скорость и дальность полета «летательного объек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Инженеры-конструкт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конкурсе принимают участие игроки в полном составе. Перед каждой командой стоит переносная доска, на которой прикреплен чистый лист ватмана. На столике лежат фломастеры. Задача игроков: каждый из игроков команд рисует по одной детали человека. Нарисовав свою деталь, игрок возвращается к своей команде, передает фломастер следующему игроку и т.д. Побеждает та команда, которая первой закончит соревн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оенные шоферы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7240</wp:posOffset>
            </wp:positionH>
            <wp:positionV relativeFrom="paragraph">
              <wp:posOffset>76835</wp:posOffset>
            </wp:positionV>
            <wp:extent cx="4293870" cy="33807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й команде выделяется самосвал – игрушечной машине с большим кузовом. «Вдоль трассы» выставлены кегли – своеобразная полоса препятствий. В «месте назначения» находится секретный груз – кубики. Задача игроков: катя за собой машину за веревочку, благополучно проехать через полосу препятствий, т.е. обежать кегли, не сдвинув их с места. Прибыв на «место особого назначения» «загрузиться» кубиками и быстро «приехать» к своей команде. Второй игрок повторяет маршрут первого игрока и в пункте назначения «выгружается» и т.д. Побеждает команда, которая первой успешно справится с заданием, не нарушив при этом условия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и показательные учения закончились. Мы просим наших генералов огласить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водятся итоги конкурсов, награждаются побед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4266565" cy="32766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исоединяюсь к поздравлениям генералов и надеюсь, что мальчишки и девчонки – достойная смена старшему поко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раз поздравляю всех с сегодняшним празд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ручение подарков папам – участникам жю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9:58:00Z</dcterms:created>
  <dc:creator>User</dc:creator>
  <dc:description/>
  <cp:keywords/>
  <dc:language>en-US</dc:language>
  <cp:lastModifiedBy>мама</cp:lastModifiedBy>
  <dcterms:modified xsi:type="dcterms:W3CDTF">2013-03-27T07:45:00Z</dcterms:modified>
  <cp:revision>12</cp:revision>
  <dc:subject/>
  <dc:title>Аты-баты, шли солдаты</dc:title>
</cp:coreProperties>
</file>