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яя общеобразовательная школа № 6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Темрюкский район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 xml:space="preserve">Конспект урока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литературное чтение</w:t>
      </w:r>
    </w:p>
    <w:p>
      <w:pPr>
        <w:pStyle w:val="Normal"/>
        <w:spacing w:lineRule="auto" w:line="276" w:before="0" w:after="200"/>
        <w:jc w:val="center"/>
        <w:rPr>
          <w:sz w:val="44"/>
          <w:szCs w:val="44"/>
          <w:lang w:eastAsia="en-US"/>
        </w:rPr>
      </w:pPr>
      <w:r>
        <w:rPr>
          <w:rFonts w:eastAsia="Times New Roman"/>
          <w:sz w:val="44"/>
          <w:szCs w:val="44"/>
          <w:lang w:eastAsia="en-US"/>
        </w:rPr>
        <w:t xml:space="preserve"> </w:t>
      </w:r>
      <w:r>
        <w:rPr>
          <w:rFonts w:eastAsia="Calibri"/>
          <w:sz w:val="44"/>
          <w:szCs w:val="44"/>
          <w:lang w:eastAsia="en-US"/>
        </w:rPr>
        <w:t>С. Есенин «Берёза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3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УМК «Школы России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color w:val="999999"/>
          <w:sz w:val="56"/>
          <w:szCs w:val="22"/>
          <w:lang w:eastAsia="en-US"/>
        </w:rPr>
      </w:pPr>
      <w:r>
        <w:rPr>
          <w:rFonts w:eastAsia="Calibri" w:cs="Calibri" w:ascii="Calibri" w:hAnsi="Calibri"/>
          <w:color w:val="999999"/>
          <w:sz w:val="56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ила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иленко Ирина Ива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орская разрабо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.А.ЕСЕНИН «ЧЕРЁМУХ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знакомство с творчеством С.А.Есенина; развивать темп чтения, навыки выразительного чтения; обогащать словарный запас, развивать умения анализировать содержание произведения, развивать логическое мышление, внимание, память; прививать любовь к приро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ЗАДАЧ УРО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вспомним, с какими стихами Блока познакомились, начнем знакомство с творчеством С.А. Есен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АЗМИН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рываем свои книжки. Читаем один отрывок два раза, сравниваем результ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 вы готовили выразительное чтение стихотворения А.Блока «Вор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вы представили себе героиню этого стихотвор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изобразили её на своих рисунк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им настроением вы читали это стихотвор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была рада воро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нкурс на лучшее чтение, дети сами оценивают чтение. Выбирают лучшего чте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МИНУТКА №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НАД НОВЫМ МАТЕРИАЛ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тупительное слово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мы начинаем знакомство с творчеством русского поэта Сергея Александровича Есен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ообщение о С.А.Есенине (учен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енина называют певцом русской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ушайте загадку и попробуйте отгадать, о каком времени года будет стихотвор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звенели ручь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етели грач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ом свой, улей, пч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вый мёд прине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гда это быв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приметы ранней вес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то из вас знает приметы поздней вес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гадайте, о каком растении пойдет реч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удто снежный шар б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есне она цв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жный запах источ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огда пора наст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ом сделалась 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я от ягоды чер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поздней весны есть замечательный момент – цветение черёмухи. (рисунок). Начинается оно обычно недели через две после появления у черёмухи листь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тоит дерево белое и пушистое, как облако, опустившееся на землю. С.А.Есенин посвятил этому явлению стихотворение «Черёмух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ловарн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яная – медов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яная зелень – зелень с сильным приятным запахом, добавляется в е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талинки – оттаявшая земля, на которой уже нет сне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крадчиво – тихо, на уш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 УЧИ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буду читать стихотворение, а вы попробуйте себе представить черёмух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вы представили черёмуху, когда послушали стихотвор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Е ПРО СЕБ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ую картинку вы увидел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краски использовали бы для иллюстрирования этого стихотвор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, кого автор подразумевает под образом «черёмухи» (девушку), а ручей (юнош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лова помогают нам понять, что автор черёмуху и ручей сравнивает с живыми существами. (кудри завила, поет песн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слова, употребляемые в переносном значении.(роса медвяная, серебряный ручей, зелень гор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НАД ВЫРАЗИТЕЛЬНЫМ ЧТ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каким настроением надо читать это произвед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подумаем и поставим логические ударения и пау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ЕНИЕ ОПИСАНИЯ ЦВЕТЕНИЯ ЧЕРЁМУХ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ушайте описание черёмухи С.Скребицкого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ёмуха не только внешне красива, но и очень полез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узнали о С.Есени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его называли певцом русской прир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знали интересного о черёмух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изу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ская разработка.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19:00Z</dcterms:created>
  <dc:creator>Ирина</dc:creator>
  <dc:description/>
  <cp:keywords/>
  <dc:language>en-US</dc:language>
  <cp:lastModifiedBy>1111</cp:lastModifiedBy>
  <cp:lastPrinted>2007-07-04T12:27:00Z</cp:lastPrinted>
  <dcterms:modified xsi:type="dcterms:W3CDTF">2013-03-24T14:09:00Z</dcterms:modified>
  <cp:revision>5</cp:revision>
  <dc:subject/>
  <dc:title>3 КЛАСС</dc:title>
</cp:coreProperties>
</file>