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ПРОЕКТ «ПОЗНАНИЕ И ТВОРЧЕСТВО»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 xml:space="preserve">РОССИЙСКИЕ ОТКРЫТЫЕ ЗАОЧНЫЕ КОНКУРСЫ-ОЛИМПИАДЫ </w:t>
      </w:r>
      <w:r>
        <w:rPr>
          <w:rFonts w:cs="Times New Roman" w:ascii="Times New Roman" w:hAnsi="Times New Roman"/>
          <w:b/>
          <w:bCs/>
        </w:rPr>
        <w:t xml:space="preserve">2012/2013 </w:t>
      </w:r>
      <w:r>
        <w:rPr>
          <w:rFonts w:cs="Times New Roman" w:ascii="Times New Roman" w:hAnsi="Times New Roman"/>
          <w:b/>
        </w:rPr>
        <w:t xml:space="preserve">УЧЕБНЫЙ ГОД ■ ЗАДАНИЯ </w:t>
      </w:r>
      <w:r>
        <w:rPr>
          <w:rFonts w:cs="Times New Roman" w:ascii="Times New Roman" w:hAnsi="Times New Roman"/>
          <w:b/>
          <w:bCs/>
        </w:rPr>
        <w:t xml:space="preserve">КРЕАТИВНОГО </w:t>
      </w:r>
      <w:r>
        <w:rPr>
          <w:rFonts w:cs="Times New Roman" w:ascii="Times New Roman" w:hAnsi="Times New Roman"/>
          <w:b/>
        </w:rPr>
        <w:t>ТУР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 xml:space="preserve">номинация «По страницам российской истории»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  <w:lang w:val="en-US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</w:rPr>
        <w:t>выполнила ученица 4 класса МБОУ СОШ № 85 г. Ульяновска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Блинохватова Боже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ы на зада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адание № 1.В  данной таблице спрятаны следующие слова,  знакомые русскому крестьянину времён российской империи: </w:t>
      </w:r>
      <w:r>
        <w:rPr>
          <w:bCs/>
          <w:color w:val="000000"/>
          <w:sz w:val="28"/>
          <w:szCs w:val="28"/>
        </w:rPr>
        <w:t>Кафтан, чин, лапти, калач, колокол, веретено, плуг, масленица, сбитень, лучина, колыбель, сарафан. Также можно найти слова - кол, луг, тень, луч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дание № 2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Исключить  лишнее можно следующим образом: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Баба Яга, Серый Волк, Сивка Бурка, Микки Маус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Баба Яга, Серый Волк, Сивка Бурка – герои русских народных сказок (Микки Маус – американский герой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Серый Волк, Сивка Бурка, Микки Маус – представители животного мир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Баба Яга – представляет мир людей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 xml:space="preserve">алеуты, лезгины, майя, карелы, мордва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Лезгины, карелы, мордва, майя  – проживают на территории определённых стран (алеуты проживают и  в РФ и в США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Лезгины, карелы, мордва – народы, в большей степени, проживающие только  на территории Российской Федерации (алеуты и майя в США)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Лезгины, майя, алеуты – народы, принадлежащие к разным и отдельным языковым группам (карелы, мордва – к одной фино-угорской группе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фрак, телогрея, кика, подволока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Телогрея, кика, подволока – предметы женского гардероба  (фрак – мужская одежда);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Фрак, телогрея, подволока – одежда (кика – головной убор)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рак, подволока, кика – нарядная, богато украшенная одежда (телогрея, – повседневная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адание № 3. Очерёдность правления российских императоров: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а) Император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ётр I (1696-1725г.г.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мператрица Екатерина II (1762-1796г.г.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)</w:t>
      </w:r>
      <w:r>
        <w:rPr>
          <w:bCs/>
          <w:color w:val="000000"/>
          <w:sz w:val="28"/>
          <w:szCs w:val="28"/>
        </w:rPr>
        <w:t xml:space="preserve"> Император</w:t>
      </w:r>
      <w:r>
        <w:rPr>
          <w:color w:val="000000"/>
          <w:sz w:val="28"/>
          <w:szCs w:val="28"/>
        </w:rPr>
        <w:t xml:space="preserve"> Александр I (1801-1825г.г.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) </w:t>
      </w:r>
      <w:r>
        <w:rPr>
          <w:bCs/>
          <w:color w:val="000000"/>
          <w:sz w:val="28"/>
          <w:szCs w:val="28"/>
        </w:rPr>
        <w:t>Император</w:t>
      </w:r>
      <w:r>
        <w:rPr>
          <w:color w:val="000000"/>
          <w:sz w:val="28"/>
          <w:szCs w:val="28"/>
        </w:rPr>
        <w:t xml:space="preserve"> Александр 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1855-</w:t>
      </w:r>
      <w:r>
        <w:rPr>
          <w:sz w:val="28"/>
          <w:szCs w:val="28"/>
        </w:rPr>
        <w:t>1881г.</w:t>
      </w:r>
      <w:r>
        <w:rPr>
          <w:color w:val="000000"/>
          <w:sz w:val="28"/>
          <w:szCs w:val="28"/>
        </w:rPr>
        <w:t>г.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д)</w:t>
      </w:r>
      <w:r>
        <w:rPr>
          <w:bCs/>
          <w:color w:val="000000"/>
          <w:sz w:val="28"/>
          <w:szCs w:val="28"/>
        </w:rPr>
        <w:t xml:space="preserve"> Император</w:t>
      </w:r>
      <w:r>
        <w:rPr>
          <w:color w:val="000000"/>
          <w:sz w:val="28"/>
          <w:szCs w:val="28"/>
        </w:rPr>
        <w:t xml:space="preserve"> Николай II (1894-1917г.г.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№ 4. Прочитав приведённые ниже отрывки из указа Петра I: </w:t>
      </w:r>
      <w:r>
        <w:rPr>
          <w:color w:val="000000"/>
          <w:sz w:val="28"/>
          <w:szCs w:val="28"/>
        </w:rPr>
        <w:t xml:space="preserve">«А в знак того доброго начинания и нового столетнего века, в царствующем граде Москве после должного благодарения к Богу и молебного пения в церкви, по большим и проезжим знатным улицам, знатным людям, … перед вороты учинить некоторые украшения от древ и ветвей сосновых, елевых и можжевеловых…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генваря ж в 1 день, в знак веселия; друг друга поздравляя новым годом и столетним веком, учинить сие: когда на большой Красной площади огненные потехи зажгут и стрельба будет, потом по знатным дворам, боярам, и окольничим, и знатным людям, полатного, воинского и купецкого чина каждому на своем дворе, из небольших пушечек, буде у кого есть, и из нескольких мушкетов, или иного мелкого ружья, учинить трижды стрельбу и выпустить несколько ракетов, сколько у кого случится, и по улицам большим, где пространство есть …»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ы узнали </w:t>
      </w:r>
      <w:r>
        <w:rPr>
          <w:rFonts w:cs="Times New Roman" w:ascii="Times New Roman" w:hAnsi="Times New Roman"/>
          <w:bCs/>
          <w:i/>
          <w:sz w:val="28"/>
          <w:szCs w:val="28"/>
        </w:rPr>
        <w:t>о праздновании Нового год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 декабря 1699 года Пётр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казал вести летоисчесление не от сотворения мира, как было прежде, а от рождества Христова и Новый год считать не с 1 сентября, а с 1 января, согласно этого указа, следовало украсить дома и улицы, организовать гулянье и веселье, которое должно сопровождаться салютом и фейерверка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адание № 5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ные высказывания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 xml:space="preserve">Россия победила в Отечественной войне 1812 г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верны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ысказывания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А. </w:t>
      </w:r>
      <w:r>
        <w:rPr>
          <w:i/>
          <w:color w:val="000000"/>
          <w:sz w:val="28"/>
          <w:szCs w:val="28"/>
        </w:rPr>
        <w:t>В российской истории были такие правители, как Лжедмитрий I, Лжедмитрий II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оссийской истории был только  Лжедмитрий I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Б. </w:t>
      </w:r>
      <w:r>
        <w:rPr>
          <w:i/>
          <w:color w:val="000000"/>
          <w:sz w:val="28"/>
          <w:szCs w:val="28"/>
        </w:rPr>
        <w:t>Русскими войсками во время Куликовской битвы руководил Александр Невск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усскими войсками во время Куликовской битвы руководил Дмитрий Донской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i/>
          <w:sz w:val="28"/>
          <w:szCs w:val="28"/>
        </w:rPr>
        <w:t>Двуглавый орёл на гербе нашего государства стал использоваться при императоре Николае II.</w:t>
      </w:r>
    </w:p>
    <w:p>
      <w:pPr>
        <w:pStyle w:val="Default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line">
              <wp:posOffset>-38735</wp:posOffset>
            </wp:positionV>
            <wp:extent cx="1343660" cy="1424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России, как и во многих странах Европы, эмблемы, из которых в дальнейшем сложился государственный герб, появились в средние века. В конце XV века первый государь объединенной Руси Иван III Васильевич "строит" общегосударственную печать. Время правления великого князя Ивана III (1462-1505 гг.) – это был важный  этап складывания единого Российского государства. Ивану III удалось ликвидировать зависимость от Золотой Орды, отразив в 1480 году поход хана Ахмата против Москвы. В состав Великого княжества Московского вошли ярославские, новгородские, тверские, пермские земли. Страна стала активно развивать связи с другими государствами Европы, ее внешнеполитическое положение укрепилось. В 1497 году был принят первый общерусский Судебник - единый свод законов страны.</w:t>
        <w:br/>
        <w:t xml:space="preserve">Именно в это время - время успешного строительства российской государственности - гербом России стал двуглавый орел, олицетворяющий верховную власть, независимость, то, что называлось на Руси "самодержавием". Самое первое из сохранившихся свидетельств использования изображения двуглавого орла в качестве символа России - великокняжеская печать Ивана III, скрепившая в 1497 году его "меновую и отводную" грамоту на земельные владения удельных князей. Тогда же изображения вызолоченного двуглавого орла на красном поле появились на стенах Гранатовитой палаты в Кремле. </w:t>
      </w:r>
    </w:p>
    <w:p>
      <w:pPr>
        <w:pStyle w:val="Default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Н.М.Карамзин, известный историк, писатель и просветитель, который жил в нашей губернии, (у нас в городе много памятных мест, связанных с именем Н.М. Карамзина, есть библиотека, где каждый год устраиваются Карамзинские чтения, на которых проводится много мероприятий для детей разного возраста   и я всегда принимаю в них участие), в своей "Истории государства российского" (нач. XIX века) акцентировал внимание на первом появлении двуглавого орла в качестве государственного герба. Он высказал предположение, что символика русского державного герба ведет начало от этой печати. Печать представляет впервые соединившихся и неразрывных в течение многих последующих столетий всадника, поражающего копьем дракона, и двуглавого орла с коронами на головах. Но если на печати Ивана III обе эмблемы выступают как бы на равных, занимая каждая свою сторону, то уже со следующего века двуглавый орел "завоевывает приоритет". В XVII веке он становится главной эмблемой российского государственного герба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ервое постановление российского законодательства о форме и значении государственного герба,  именной указ 1667 года "О титуле царском и о государственной печати" гласит, что "Орел двоеглавый есть герб державный Великого Государя, Царя и Великого Князя Алексея Михайловича всея Великая и Малая и Белыя России самодержавца, Его Царского Величества Российского царствования, на котором три короны изображены знаменующие три великие Казанское, Астраханское, Сибирское славные царства. На персях изображение наследника; в пазноктях скипетр и яблоко, и являет милостивейшего Государя, Его Царского Величества Самодержавца и Обладателя". В 1672 году был составлен первый русский гербовник "Титулярник". Двуглавый орёл (без всадника на груди) в нём именовался гербом "Московским". Цвет орла в допетровскую эпоху был в основном золотым, хотя использовались различные варианты: чёрный, серебряный.</w:t>
        <w:br/>
      </w:r>
      <w:r>
        <w:rPr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Задание № 6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Исторические события можно восстановить следующим образом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А. </w:t>
      </w:r>
      <w:r>
        <w:rPr>
          <w:color w:val="000000"/>
          <w:sz w:val="28"/>
          <w:szCs w:val="28"/>
        </w:rPr>
        <w:t>1882 г. - Премьера оперы «Снегурочка» Н. Римского-Корсакова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Б. </w:t>
      </w:r>
      <w:r>
        <w:rPr>
          <w:color w:val="000000"/>
          <w:sz w:val="28"/>
          <w:szCs w:val="28"/>
        </w:rPr>
        <w:t>1904 г. - Получение российским физиологом И.П. Павловым Нобелевской премии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 xml:space="preserve">1648 г.- Российский землепроходец и исследователь С.И. Дежнёв прошёл Берингов пролив,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деляющий Аляску от Чукотк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Г. </w:t>
      </w:r>
      <w:r>
        <w:rPr>
          <w:color w:val="000000"/>
          <w:sz w:val="28"/>
          <w:szCs w:val="28"/>
        </w:rPr>
        <w:t>1238 г.- Осада монголами г. Козельск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№ 7. Ключевое слово, обозначающее одно из важнейших христианских таинств в данном кроссворде – </w:t>
      </w:r>
      <w:r>
        <w:rPr>
          <w:color w:val="000000"/>
          <w:sz w:val="28"/>
          <w:szCs w:val="28"/>
        </w:rPr>
        <w:t>КРЕЩЕНИЕ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окровищница, хранилище денег и наиболее ценных вещей московских князей и царей; также ценности и имущество, принадлежавшие государству – КАЗНА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ойско – РАТЬ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ъект поклонения древних славян, который олицетворяли несколько богов: Даждьбог, Ярило и др. – КАПИЩЕ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Защитное снаряжение, прикрывающее тело воина – ЩИТ;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ражение, рукопашный бой – СЕЧА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Приверженец многобожества – ЯЗЫЧНИК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Княжеские воины, конное княжеское войско – ДРУЖИ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Военачальник, начальник древнерусского войска или одного из полков – ВОЕВ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№ 8. </w:t>
      </w:r>
      <w:r>
        <w:rPr>
          <w:bCs/>
          <w:color w:val="000000"/>
          <w:sz w:val="28"/>
          <w:szCs w:val="28"/>
        </w:rPr>
        <w:t>М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живё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ногонациональной стране, где проживают  народы, говорящие на 150 языках, исповедующие разные религии, имеющие свои обычаи и культуру. В прошлом году я начала ходить на кружок, организованный  в нашей школе, который назывался «Азбука добра», там мы знакомились с культурой народов, проживающих в нашем регионе. В этом учебном году у нас появился новый, очень интересный предмет «Основы религиозных культур и светской этики», я и мои родители выбрали модуль «Основы православной культуры». На этом предмете я получаю и расширяю знания о православной духовной традиции, о культуре и религии, о христианском искусстве и праздниках. Отвечая на это задание,  я хочу рассказать об удивительном празднике, который пришёл к нам издалека, имеет свои традиции, которые продолжаются и в настоящее врем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аздник – Благовещение Пресвятой Богородицы. В прошлом году я принимала участие в акции «Вестник добра», которая традиционно проходит весной  в нашей области на территории Арских храмов, и написала стихотворени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***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будет этот день весн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ех особенно чудесным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лным ясной глубины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яных запахов древесны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алый цвет и бирюз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ают праздничность и песни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будут яркими глаза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удут радостными вести!!!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ответ на это задание  я хочу в художественном  оформлен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6606540" cy="912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зывы и пред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впервые принимала участие в проекте «Познание и творчество»,  выбрала номинацию «По страницам российской истории», потому что с детства проявляю интерес к истории моей семьи, моего края и моей стра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старалась все сделать правильно. Самыми легкими для меня оказались задания со спрятанными словами и исключением лишнего. Я уже имею опыт выполнения подобных зада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труднения вызвали задания про русских императоров, восстановление исторических событий и определение верности высказываний. Для ответов на эти вопросы я обращалась за помощью к родителям и учительнице  по предмету  «Основы православной культуры», которая подсказала, к каким литературным и информационным источникам мне следует обратить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очу отметить, что меня обрадовало задание, связанное с Указо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      о праздновании Нового года. Я уже и раньше интересовалась историей этого праздника и читала Указ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чень понравилось разгадывать кроссворд. При выполнении этого задания, я узнала много ново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большим удовольствием я выполняла  задание, где надо было кратко описать праздник, посвященный приходу весны. Я выбрала  - Благовещение Пресвятой Богородицы. </w:t>
      </w:r>
    </w:p>
    <w:p>
      <w:pPr>
        <w:pStyle w:val="Normal"/>
        <w:spacing w:lineRule="auto" w:line="360"/>
        <w:jc w:val="both"/>
        <w:rPr>
          <w:rFonts w:ascii="AGOpusHighResolution;Arial" w:hAnsi="AGOpusHighResolution;Arial" w:cs="AGOpusHighResolution;Arial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едующих конкурсах в рамках данной номинации,  я бы хотела увидеть вопросы, связанные с традициями и обычаями русского народа и историей народов разных регионов России</w:t>
      </w:r>
      <w:r>
        <w:rPr>
          <w:rFonts w:cs="AGOpusHighResolution;Arial" w:ascii="AGOpusHighResolution;Arial" w:hAnsi="AGOpusHighResolution;Arial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AGOpusHighResolution;Arial" w:hAnsi="AGOpusHighResolution;Arial" w:cs="AGOpusHighResolution;Arial"/>
          <w:sz w:val="28"/>
          <w:szCs w:val="28"/>
        </w:rPr>
      </w:pPr>
      <w:r>
        <w:rPr>
          <w:rFonts w:cs="AGOpusHighResolution;Arial" w:ascii="AGOpusHighResolution;Arial" w:hAnsi="AGOpusHighResolution;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интересные вопрос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желаю удачи всем участникам и оргкомитету конкурса! </w:t>
      </w:r>
    </w:p>
    <w:sectPr>
      <w:type w:val="nextPage"/>
      <w:pgSz w:w="11906" w:h="16838"/>
      <w:pgMar w:left="1191" w:right="1134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OpusHighResolution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GOpusHighResolution;Arial" w:hAnsi="AGOpusHighResolution;Arial" w:eastAsia="Times New Roman" w:cs="AGOpusHighResolution;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1:42:00Z</dcterms:created>
  <dc:creator>ТАНЮШКА</dc:creator>
  <dc:description/>
  <cp:keywords/>
  <dc:language>en-US</dc:language>
  <cp:lastModifiedBy>ТАНЮШКА</cp:lastModifiedBy>
  <cp:lastPrinted>2013-03-01T09:41:00Z</cp:lastPrinted>
  <dcterms:modified xsi:type="dcterms:W3CDTF">2009-11-20T10:30:00Z</dcterms:modified>
  <cp:revision>15</cp:revision>
  <dc:subject/>
  <dc:title/>
</cp:coreProperties>
</file>