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Муниципальное общеобразовательное учреждение</w:t>
      </w:r>
    </w:p>
    <w:p>
      <w:pPr>
        <w:pStyle w:val="Normal"/>
        <w:widowControl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Староюрьевская средняя общеобразовательная школа Староюрьевского района Тамбовской области.</w:t>
      </w:r>
    </w:p>
    <w:p>
      <w:pPr>
        <w:pStyle w:val="Normal"/>
        <w:widowControl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  <w:t>Рекомендовано                                                               Утверждено</w:t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  <w:t>Методическим советом школы                                    Приказ № _______</w:t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  <w:t>Протокол № ____ от ________                                      от _____________</w:t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jc w:val="center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Элективного курса</w:t>
      </w:r>
    </w:p>
    <w:p>
      <w:pPr>
        <w:pStyle w:val="Normal"/>
        <w:widowControl w:val="false"/>
        <w:jc w:val="center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МИР ПРАВА»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на 2011 – 2012 учебный год.</w:t>
      </w:r>
      <w:r>
        <w:br w:type="page"/>
      </w:r>
    </w:p>
    <w:p>
      <w:pPr>
        <w:pStyle w:val="Normal"/>
        <w:widowControl w:val="false"/>
        <w:spacing w:before="120" w:after="0"/>
        <w:jc w:val="center"/>
        <w:rPr>
          <w:b/>
          <w:b/>
          <w:caps/>
          <w:szCs w:val="16"/>
        </w:rPr>
      </w:pPr>
      <w:r>
        <w:rPr>
          <w:b/>
          <w:caps/>
          <w:szCs w:val="16"/>
        </w:rPr>
        <w:t>Пояснительная записка</w:t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16"/>
        </w:rPr>
      </w:pPr>
      <w:r>
        <w:rPr>
          <w:b/>
          <w:szCs w:val="16"/>
        </w:rPr>
        <w:t xml:space="preserve">Статус документа 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</w:rPr>
        <w:t>Рабочая программа элективного курса «Мир права» конкретизирует содержание предметных тем образовательного стандарта, дает примерное распределение учебных часов по разделам курса и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, определяет минимальный набор практических работ, выполняемых учащимися</w:t>
      </w:r>
      <w:r>
        <w:rPr>
          <w:i/>
          <w:szCs w:val="16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  <w:u w:val="single"/>
        </w:rPr>
        <w:t>Информационно-методическая</w:t>
      </w:r>
      <w:r>
        <w:rPr>
          <w:szCs w:val="16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правового обучения, воспитания и развития учащихся средствами данного элективного курса.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  <w:u w:val="single"/>
        </w:rPr>
        <w:t>Организационно-планирующая</w:t>
      </w:r>
      <w:r>
        <w:rPr>
          <w:szCs w:val="16"/>
        </w:rPr>
        <w:t xml:space="preserve"> функция предусматривает выделение этапов обучения праву, структурирование учебного материала, определение его количественных и качественных характеристик на каждом из этапов.  Рабочая программа является основой при составлении учителем тематического планирования по курсу. </w:t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16"/>
        </w:rPr>
      </w:pPr>
      <w:r>
        <w:rPr>
          <w:b/>
          <w:szCs w:val="16"/>
        </w:rPr>
        <w:t>Структура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Рабочая программа включает три раздела: пояснительную записку; основное содержание с примерным распределением учебных часов по разделам курса и рекомендуемую последовательность изучения тем и разделов; требования к уровню подготовки выпускников.</w:t>
      </w:r>
    </w:p>
    <w:p>
      <w:pPr>
        <w:pStyle w:val="Style13"/>
        <w:widowControl w:val="false"/>
        <w:spacing w:before="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Нормативно-правовые документ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мерная программа основного общего образования по праву 2006г. 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Государственный стандарт основного общего образования  по праву.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/>
        <w:t>Закон РФ «Об образовании»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Закон Тамбовской области «Об образовании».</w:t>
      </w:r>
    </w:p>
    <w:p>
      <w:pPr>
        <w:pStyle w:val="Normal"/>
        <w:widowControl w:val="false"/>
        <w:ind w:left="-360" w:hanging="0"/>
        <w:rPr/>
      </w:pPr>
      <w:r>
        <w:rPr/>
        <w:t xml:space="preserve">      </w:t>
      </w:r>
      <w:r>
        <w:rPr/>
        <w:t>Типовое положение об общеобразовательном учреждении.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Приказ МО РФ от 05.03.2004 « 1089 «Об утверждении федерального компонента государственных образовательных стандартов начального общего, основного общего, среднего (полного) общего образования».</w:t>
      </w:r>
    </w:p>
    <w:p>
      <w:pPr>
        <w:pStyle w:val="Normal"/>
        <w:widowControl w:val="false"/>
        <w:spacing w:before="60" w:after="0"/>
        <w:rPr>
          <w:b/>
          <w:b/>
          <w:szCs w:val="16"/>
        </w:rPr>
      </w:pPr>
      <w:r>
        <w:rPr>
          <w:szCs w:val="16"/>
        </w:rPr>
        <w:t xml:space="preserve">        </w:t>
      </w:r>
      <w:r>
        <w:rPr>
          <w:b/>
          <w:szCs w:val="16"/>
        </w:rPr>
        <w:t>Общая характеристика учебного предмета</w:t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16"/>
        </w:rPr>
      </w:pPr>
      <w:r>
        <w:rPr>
          <w:szCs w:val="16"/>
        </w:rPr>
        <w:t xml:space="preserve"> </w:t>
      </w:r>
      <w:r>
        <w:rPr/>
        <w:t>В основной школе право, будучи важным компонентом социально-гуманитарного образования личности, относится к числу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Данный курс должен стать основой для становления социально-правовой компетентности обучающихся.  В нем акцентируется внимание на проблемах реализации и применения права в различных правовых ситуациях. Особенность данного элективного курса заключается в том, что он дает учащимся сведения практического характера, знакомит учащихся с социально-правовыми проблемами и способами их решения, опираясь на конкретные нормы российского законодательства. Отсюда максимальная заостренность содержа</w:t>
        <w:softHyphen/>
        <w:t>ния данного элективного курса на житейских повседневных проблемах. Про</w:t>
        <w:softHyphen/>
        <w:t>блемы, которые включены в данный элективный курс, касаются широких слоев населения России и, в частности, самих учащихся. Их рассмотрение позволяет школьникам понять правовые отношения, не как нечто статичное, а как посто</w:t>
        <w:softHyphen/>
        <w:t>янно изменяющиеся, увидеть личностную значимость правовых знаний. И, со</w:t>
        <w:softHyphen/>
        <w:t>ответственно, помогает им лучше ориентироваться в современном законода</w:t>
        <w:softHyphen/>
        <w:t>тельстве. Проблемный подход дает возможность отчетливо увидеть, как право регулирует общественную жизнь, как важно каждому человеку знать, где мож</w:t>
        <w:softHyphen/>
        <w:t xml:space="preserve">но найти необходимую правовую информацию. В конечном счете, знакомство с проблематикой данного элективного курса поможет каждому ученику занять активную гражданскую позицию в этом сложном и быстро меняющемся мире. </w:t>
      </w:r>
    </w:p>
    <w:p>
      <w:pPr>
        <w:pStyle w:val="Normal"/>
        <w:widowControl w:val="false"/>
        <w:spacing w:before="20" w:after="0"/>
        <w:jc w:val="both"/>
        <w:rPr/>
      </w:pPr>
      <w:r>
        <w:rPr/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. К </w:t>
      </w:r>
      <w:r>
        <w:rPr>
          <w:b/>
        </w:rPr>
        <w:t xml:space="preserve">основным содержательным линиям </w:t>
      </w:r>
      <w:r>
        <w:rPr/>
        <w:t xml:space="preserve">рабочей программы курса в общеобразовательной школе относятся следующие: </w:t>
      </w:r>
    </w:p>
    <w:p>
      <w:pPr>
        <w:pStyle w:val="Normal"/>
        <w:widowControl w:val="false"/>
        <w:spacing w:before="2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>Роль права в жизни общества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законотворческий процесс в РФ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гражданство, основные права и обязанности граждан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участие граждан в управлении государством, избирательная система в России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вопросы семейного и образовательного права; имущественные и неимущественные права личности и способы их защиты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правовые основы предпринимательской деятельности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основы трудового права и права социального обеспечения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основы гражданского, уголовного, административного судопроизводства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особенности конституционного судопроизводства; </w:t>
      </w:r>
    </w:p>
    <w:p>
      <w:pPr>
        <w:pStyle w:val="Normal"/>
        <w:widowControl w:val="false"/>
        <w:numPr>
          <w:ilvl w:val="0"/>
          <w:numId w:val="5"/>
        </w:numPr>
        <w:spacing w:before="20" w:after="0"/>
        <w:jc w:val="both"/>
        <w:rPr/>
      </w:pPr>
      <w:r>
        <w:rPr/>
        <w:t xml:space="preserve">международная защита прав человека в условиях мирного и военного времени. </w:t>
      </w:r>
    </w:p>
    <w:p>
      <w:pPr>
        <w:pStyle w:val="Normal"/>
        <w:widowControl w:val="false"/>
        <w:spacing w:before="20" w:after="0"/>
        <w:ind w:firstLine="720"/>
        <w:jc w:val="both"/>
        <w:rPr>
          <w:szCs w:val="20"/>
        </w:rPr>
      </w:pPr>
      <w:r>
        <w:rPr/>
        <w:t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widowControl w:val="false"/>
        <w:spacing w:before="60" w:after="0"/>
        <w:rPr/>
      </w:pPr>
      <w:r>
        <w:rPr>
          <w:szCs w:val="16"/>
        </w:rPr>
        <w:t xml:space="preserve">          </w:t>
      </w:r>
      <w:r>
        <w:rPr>
          <w:b/>
          <w:szCs w:val="16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>Изучение права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ind w:left="540" w:hanging="567"/>
        <w:jc w:val="both"/>
        <w:rPr>
          <w:szCs w:val="20"/>
        </w:rPr>
      </w:pPr>
      <w:r>
        <w:rPr/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ind w:left="540" w:hanging="567"/>
        <w:jc w:val="both"/>
        <w:rPr>
          <w:szCs w:val="20"/>
        </w:rPr>
      </w:pPr>
      <w:r>
        <w:rPr/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ind w:left="540" w:hanging="567"/>
        <w:jc w:val="both"/>
        <w:rPr>
          <w:szCs w:val="20"/>
        </w:rPr>
      </w:pPr>
      <w:r>
        <w:rPr/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ind w:left="540" w:hanging="567"/>
        <w:jc w:val="both"/>
        <w:rPr>
          <w:szCs w:val="20"/>
        </w:rPr>
      </w:pPr>
      <w:r>
        <w:rPr/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ind w:left="540" w:hanging="567"/>
        <w:jc w:val="both"/>
        <w:rPr>
          <w:szCs w:val="20"/>
        </w:rPr>
      </w:pPr>
      <w:r>
        <w:rPr/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/>
        <w:t>заинтере</w:t>
        <w:softHyphen/>
        <w:t>совать учащихся во внимательном поиске необходимой правовой информации для решения конкретных жизненных ситуаций и проблем, воспитание уваже</w:t>
        <w:softHyphen/>
        <w:t>ния к праву и закону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/>
        <w:t xml:space="preserve"> </w:t>
      </w:r>
      <w:r>
        <w:rPr/>
        <w:t>воспитание ключевой компетенции личности в сфере интеллектуальной, коммуникативной, гражданско-правовой деятельности как совокупности способностей и готовности активно, ответствен</w:t>
        <w:softHyphen/>
        <w:t>но и эффективно реализовыватъ весь комплекс гражданских прав и обязаннос</w:t>
        <w:softHyphen/>
        <w:t>тей в демократическом обществе.</w:t>
      </w:r>
    </w:p>
    <w:p>
      <w:pPr>
        <w:pStyle w:val="Normal"/>
        <w:widowControl w:val="false"/>
        <w:spacing w:before="2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spacing w:before="20" w:after="0"/>
        <w:ind w:left="567" w:hanging="0"/>
        <w:jc w:val="both"/>
        <w:rPr/>
      </w:pPr>
      <w:r>
        <w:rPr>
          <w:b/>
        </w:rPr>
        <w:t xml:space="preserve">Данные  цели курса реализуется посредством решения ряда задач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ширение образовательного поля обучаемых по курсу право, дополняя его практическими сведе</w:t>
        <w:softHyphen/>
        <w:t xml:space="preserve">ниям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умения практических действий в решении конкретных жиз</w:t>
        <w:softHyphen/>
        <w:t>ненных проблем на основе неразрывного единстве новых знаний и соци</w:t>
        <w:softHyphen/>
        <w:t>ального опыта учащихся, включаться в активную социальную жизнь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 xml:space="preserve">Воспитание в духе демократических ценностей, определяющих гражданское самосознание и правовое поведение личности. </w:t>
      </w:r>
    </w:p>
    <w:p>
      <w:pPr>
        <w:pStyle w:val="Normal"/>
        <w:spacing w:before="280" w:after="280"/>
        <w:ind w:left="567" w:hanging="0"/>
        <w:rPr/>
      </w:pPr>
      <w:r>
        <w:rPr/>
      </w:r>
    </w:p>
    <w:p>
      <w:pPr>
        <w:pStyle w:val="Normal"/>
        <w:spacing w:before="280" w:after="280"/>
        <w:ind w:left="567" w:hanging="0"/>
        <w:rPr>
          <w:b/>
          <w:b/>
        </w:rPr>
      </w:pPr>
      <w:r>
        <w:rPr>
          <w:b/>
        </w:rPr>
        <w:t xml:space="preserve">Задачи курса, связанным с предпрофильным обучением. </w:t>
      </w:r>
    </w:p>
    <w:p>
      <w:pPr>
        <w:pStyle w:val="Normal"/>
        <w:spacing w:before="280" w:after="280"/>
        <w:ind w:left="567" w:hanging="0"/>
        <w:rPr/>
      </w:pPr>
      <w:r>
        <w:rPr/>
        <w:t>- Знакомство учащихся с основными нормативно-правовыми актами, с ко</w:t>
        <w:softHyphen/>
        <w:t xml:space="preserve">торыми чаще всего человеку приходится сталкиваться в жизни; </w:t>
      </w:r>
    </w:p>
    <w:p>
      <w:pPr>
        <w:pStyle w:val="Normal"/>
        <w:spacing w:before="280" w:after="280"/>
        <w:ind w:left="567" w:hanging="0"/>
        <w:rPr/>
      </w:pPr>
      <w:r>
        <w:rPr/>
        <w:t>- развитие критического мышления применительно к реалиям нашей пра</w:t>
        <w:softHyphen/>
        <w:t xml:space="preserve">вовой жизни; </w:t>
      </w:r>
    </w:p>
    <w:p>
      <w:pPr>
        <w:pStyle w:val="Normal"/>
        <w:spacing w:before="280" w:after="280"/>
        <w:ind w:left="567" w:hanging="0"/>
        <w:rPr/>
      </w:pPr>
      <w:r>
        <w:rPr/>
        <w:t xml:space="preserve">- воспитание ответственности за собственное благополучие; </w:t>
      </w:r>
    </w:p>
    <w:p>
      <w:pPr>
        <w:pStyle w:val="Normal"/>
        <w:spacing w:before="280" w:after="280"/>
        <w:ind w:left="567" w:hanging="0"/>
        <w:rPr/>
      </w:pPr>
      <w:r>
        <w:rPr/>
        <w:t xml:space="preserve">- освоение молодыми людьми социальных навыков и практических умений в области защиты своих прав. </w:t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  <w:t>Место элективного курса учебном плане школы.</w:t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Для реализации курса «Мир права» в учебном плане отводится по 34 часа в </w:t>
      </w:r>
      <w:r>
        <w:rPr>
          <w:szCs w:val="16"/>
          <w:lang w:val="en-US"/>
        </w:rPr>
        <w:t>VII</w:t>
      </w:r>
      <w:r>
        <w:rPr>
          <w:szCs w:val="16"/>
        </w:rPr>
        <w:t xml:space="preserve">,  </w:t>
      </w:r>
      <w:r>
        <w:rPr>
          <w:szCs w:val="16"/>
          <w:lang w:val="en-US"/>
        </w:rPr>
        <w:t>VIII</w:t>
      </w:r>
      <w:r>
        <w:rPr>
          <w:szCs w:val="16"/>
        </w:rPr>
        <w:t xml:space="preserve">, </w:t>
      </w:r>
      <w:r>
        <w:rPr>
          <w:szCs w:val="16"/>
          <w:lang w:val="en-US"/>
        </w:rPr>
        <w:t>IX</w:t>
      </w:r>
      <w:r>
        <w:rPr>
          <w:szCs w:val="16"/>
        </w:rPr>
        <w:t xml:space="preserve"> классах на этапе основного общего образования из расчета 1 час в неделю.</w:t>
      </w:r>
    </w:p>
    <w:p>
      <w:pPr>
        <w:pStyle w:val="Normal"/>
        <w:widowControl w:val="false"/>
        <w:ind w:firstLine="567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24"/>
          <w:szCs w:val="24"/>
        </w:rPr>
        <w:t xml:space="preserve">сознательно организовывать </w:t>
      </w:r>
      <w:r>
        <w:rPr>
          <w:spacing w:val="1"/>
          <w:sz w:val="24"/>
          <w:szCs w:val="24"/>
        </w:rPr>
        <w:t>свою познавательную деятельность (от постановки цели до получе</w:t>
      </w:r>
      <w:r>
        <w:rPr>
          <w:sz w:val="24"/>
          <w:szCs w:val="24"/>
        </w:rPr>
        <w:t>ния и оценки результата);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z w:val="24"/>
          <w:szCs w:val="24"/>
        </w:rPr>
        <w:t xml:space="preserve">владение такими видами публичных выступлений </w:t>
      </w:r>
      <w:r>
        <w:rPr>
          <w:spacing w:val="5"/>
          <w:sz w:val="24"/>
          <w:szCs w:val="24"/>
        </w:rPr>
        <w:t xml:space="preserve">(высказывания, монолог, дискуссия), следование </w:t>
      </w:r>
      <w:r>
        <w:rPr>
          <w:spacing w:val="-2"/>
          <w:sz w:val="24"/>
          <w:szCs w:val="24"/>
        </w:rPr>
        <w:t xml:space="preserve">этическим нормам и правилам ведения диалога; </w:t>
      </w:r>
    </w:p>
    <w:p>
      <w:pPr>
        <w:pStyle w:val="Normal1"/>
        <w:numPr>
          <w:ilvl w:val="0"/>
          <w:numId w:val="6"/>
        </w:numPr>
        <w:shd w:fill="FFFFFF" w:val="clear"/>
        <w:spacing w:before="10" w:after="0"/>
        <w:ind w:left="0" w:firstLine="567"/>
        <w:jc w:val="both"/>
        <w:rPr/>
      </w:pPr>
      <w:r>
        <w:rPr>
          <w:sz w:val="24"/>
          <w:szCs w:val="24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1"/>
        <w:numPr>
          <w:ilvl w:val="0"/>
          <w:numId w:val="11"/>
        </w:numPr>
        <w:shd w:fill="FFFFFF" w:val="clear"/>
        <w:tabs>
          <w:tab w:val="clear" w:pos="708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 w:val="24"/>
          <w:szCs w:val="24"/>
        </w:rPr>
        <w:t>на  использование элементов причинно-</w:t>
      </w:r>
      <w:r>
        <w:rPr>
          <w:spacing w:val="1"/>
          <w:sz w:val="24"/>
          <w:szCs w:val="24"/>
        </w:rPr>
        <w:t xml:space="preserve">следственного анализа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pacing w:val="1"/>
          <w:sz w:val="24"/>
          <w:szCs w:val="24"/>
        </w:rPr>
        <w:t>на исследова</w:t>
      </w:r>
      <w:r>
        <w:rPr>
          <w:sz w:val="24"/>
          <w:szCs w:val="24"/>
        </w:rPr>
        <w:t xml:space="preserve">ние несложных реальных связей и зависимостей; 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 w:val="24"/>
          <w:szCs w:val="24"/>
        </w:rPr>
        <w:t>на определение сущ</w:t>
      </w:r>
      <w:r>
        <w:rPr>
          <w:spacing w:val="2"/>
          <w:sz w:val="24"/>
          <w:szCs w:val="24"/>
        </w:rPr>
        <w:t>ностных характеристик изучаемого объекта; вы</w:t>
      </w:r>
      <w:r>
        <w:rPr>
          <w:sz w:val="24"/>
          <w:szCs w:val="24"/>
        </w:rPr>
        <w:t>бор верных критериев для сравнения, сопоставления, оценки объектов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1"/>
          <w:sz w:val="24"/>
          <w:szCs w:val="24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4"/>
          <w:szCs w:val="24"/>
        </w:rPr>
        <w:t>различного типа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 w:val="24"/>
          <w:szCs w:val="24"/>
        </w:rPr>
        <w:t xml:space="preserve">на перевод </w:t>
      </w:r>
      <w:r>
        <w:rPr>
          <w:spacing w:val="-1"/>
          <w:sz w:val="24"/>
          <w:szCs w:val="24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 объяснение </w:t>
      </w:r>
      <w:r>
        <w:rPr>
          <w:spacing w:val="-2"/>
          <w:sz w:val="24"/>
          <w:szCs w:val="24"/>
        </w:rPr>
        <w:t xml:space="preserve">изученных положений на конкретных </w:t>
      </w:r>
      <w:r>
        <w:rPr>
          <w:spacing w:val="-4"/>
          <w:sz w:val="24"/>
          <w:szCs w:val="24"/>
        </w:rPr>
        <w:t>примерах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ценку своих учебных достиже</w:t>
      </w:r>
      <w:r>
        <w:rPr>
          <w:spacing w:val="2"/>
          <w:sz w:val="24"/>
          <w:szCs w:val="24"/>
        </w:rPr>
        <w:t>ний, поведения, черт своей личности с учетом мнения других людей</w:t>
      </w:r>
      <w:r>
        <w:rPr>
          <w:spacing w:val="-2"/>
          <w:sz w:val="24"/>
          <w:szCs w:val="24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4"/>
          <w:szCs w:val="24"/>
        </w:rPr>
        <w:t xml:space="preserve">среде, выполнение в повседневной </w:t>
      </w:r>
      <w:r>
        <w:rPr>
          <w:spacing w:val="-2"/>
          <w:sz w:val="24"/>
          <w:szCs w:val="24"/>
        </w:rPr>
        <w:t>жизни этических и правовых норм, экологических требований;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 w:val="24"/>
          <w:szCs w:val="24"/>
        </w:rPr>
        <w:t>на определение собственного отношения к явле</w:t>
      </w:r>
      <w:r>
        <w:rPr>
          <w:spacing w:val="-1"/>
          <w:sz w:val="24"/>
          <w:szCs w:val="24"/>
        </w:rPr>
        <w:t>ниям современной жизни, формулирование своей точки зрения.</w:t>
      </w:r>
    </w:p>
    <w:p>
      <w:pPr>
        <w:pStyle w:val="Normal1"/>
        <w:shd w:fill="FFFFFF" w:val="clear"/>
        <w:tabs>
          <w:tab w:val="clear" w:pos="708"/>
          <w:tab w:val="left" w:pos="1701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еречисленные познавательные и практические задания предполагают и</w:t>
      </w:r>
      <w:r>
        <w:rPr>
          <w:spacing w:val="-2"/>
          <w:sz w:val="24"/>
          <w:szCs w:val="24"/>
        </w:rPr>
        <w:t xml:space="preserve">спользование компьютерных </w:t>
      </w:r>
      <w:r>
        <w:rPr>
          <w:spacing w:val="-1"/>
          <w:sz w:val="24"/>
          <w:szCs w:val="24"/>
        </w:rPr>
        <w:t xml:space="preserve">технологий для обработки, передачи информации, </w:t>
      </w:r>
      <w:r>
        <w:rPr>
          <w:spacing w:val="-2"/>
          <w:sz w:val="24"/>
          <w:szCs w:val="24"/>
        </w:rPr>
        <w:t xml:space="preserve">презентации результатов познавательной и </w:t>
      </w:r>
      <w:r>
        <w:rPr>
          <w:spacing w:val="-3"/>
          <w:sz w:val="24"/>
          <w:szCs w:val="24"/>
        </w:rPr>
        <w:t>практической деятельности.</w:t>
      </w:r>
    </w:p>
    <w:p>
      <w:pPr>
        <w:pStyle w:val="Normal1"/>
        <w:shd w:fill="FFFFFF" w:val="clear"/>
        <w:spacing w:before="10" w:after="0"/>
        <w:ind w:firstLine="567"/>
        <w:jc w:val="both"/>
        <w:rPr/>
      </w:pPr>
      <w:r>
        <w:rPr>
          <w:spacing w:val="-1"/>
          <w:sz w:val="24"/>
          <w:szCs w:val="24"/>
        </w:rPr>
        <w:t xml:space="preserve">Программа призвана помочь осуществлению обучаемыми и выпускниками основной школы  осознанного выбора путей продолжения образования или </w:t>
      </w:r>
      <w:r>
        <w:rPr>
          <w:spacing w:val="-2"/>
          <w:sz w:val="24"/>
          <w:szCs w:val="24"/>
        </w:rPr>
        <w:t>будущей профессиональной деятельности.</w:t>
      </w:r>
    </w:p>
    <w:p>
      <w:pPr>
        <w:pStyle w:val="Normal"/>
        <w:widowControl w:val="false"/>
        <w:ind w:firstLine="567"/>
        <w:jc w:val="both"/>
        <w:rPr>
          <w:spacing w:val="-2"/>
          <w:sz w:val="24"/>
          <w:szCs w:val="20"/>
        </w:rPr>
      </w:pPr>
      <w:r>
        <w:rPr>
          <w:spacing w:val="-2"/>
          <w:sz w:val="24"/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szCs w:val="16"/>
        </w:rPr>
      </w:pPr>
      <w:r>
        <w:rPr>
          <w:b/>
          <w:szCs w:val="16"/>
        </w:rPr>
        <w:t>Результаты обучения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Результаты изучения курса «Мир права» приведены в разделе «Требования к уровню подготовки выпускников»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защиты прав и законных интересов граждан и подержания правопорядка в обществе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>Рубрика «Знать/понимать» включает требования к учебному материалу, который усваиваются и воспроизводятся учащимися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16"/>
        </w:rPr>
        <w:t xml:space="preserve"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Cs w:val="16"/>
        </w:rPr>
      </w:pPr>
      <w:r>
        <w:rPr>
          <w:szCs w:val="16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учащихся, могут быть определены как прогнозируемые и не подлежат непосредственной проверке.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Формы работы:</w:t>
      </w:r>
    </w:p>
    <w:p>
      <w:pPr>
        <w:pStyle w:val="Normal"/>
        <w:rPr/>
      </w:pPr>
      <w:r>
        <w:rPr>
          <w:bCs/>
        </w:rPr>
        <w:t>Традиционные уроки, лекции, практические занятия, лабораторные работы, уроки «кейс-обучение», проектная деятельность, игры, тестирова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     </w:t>
      </w:r>
      <w:r>
        <w:rPr>
          <w:b/>
          <w:bCs/>
          <w:szCs w:val="20"/>
        </w:rPr>
        <w:t>Виды деятельности</w:t>
      </w:r>
      <w:r>
        <w:rPr>
          <w:szCs w:val="20"/>
        </w:rPr>
        <w:t>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/>
      </w:pPr>
      <w:r>
        <w:rPr>
          <w:rFonts w:cs="Times New Roman" w:ascii="Times New Roman" w:hAnsi="Times New Roman"/>
          <w:sz w:val="24"/>
        </w:rPr>
        <w:t>работа с источниками права, в том числе новыми нормативными актами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норм закона с точки зрения конкретных условий их реализации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правомерных форм поведения и способов защиты прав и интересов личности 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/>
      </w:pPr>
      <w:r>
        <w:rPr>
          <w:rFonts w:cs="Times New Roman" w:ascii="Times New Roman" w:hAnsi="Times New Roman"/>
          <w:sz w:val="24"/>
        </w:rPr>
        <w:t>изложение и аргументация собственных суждений о правовых явлениях общественной жизни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тдельных правовых споров с учетом социального опыта ученика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сновное содержание (102 часа)</w:t>
      </w:r>
    </w:p>
    <w:p>
      <w:pPr>
        <w:pStyle w:val="Normal"/>
        <w:widowControl w:val="false"/>
        <w:rPr>
          <w:b/>
          <w:b/>
          <w:caps/>
        </w:rPr>
      </w:pPr>
      <w:r>
        <w:rPr>
          <w:b/>
          <w:caps/>
        </w:rPr>
        <w:t>7 класс (34 часа).</w:t>
      </w:r>
    </w:p>
    <w:p>
      <w:pPr>
        <w:pStyle w:val="Normal"/>
        <w:widowControl w:val="false"/>
        <w:rPr/>
      </w:pPr>
      <w:r>
        <w:rPr>
          <w:caps/>
          <w:sz w:val="18"/>
          <w:szCs w:val="18"/>
          <w:u w:val="single"/>
        </w:rPr>
        <w:t>Раздел1. обычай. мораль. право.(6 часов).</w:t>
      </w:r>
      <w:r>
        <w:rPr/>
        <w:t xml:space="preserve"> Обычай – правила поведения людей, принадлежащих к определенной группе. Как возникли обычаи. Как исполнялись обычаи. Законы – единые правила поведения. Почему стали необходимы законы. Первые древние государства. Закон – средство регулирования отношений в обществе. Древние законы. Право – естественное право человека. Принципы верховенства права над государством. Право – правила, регулирующие отношения между людьми, между людьми и государством. Мораль – неписанные правила поведения, сформулированные в абстрактной форме. Соотношение права и морали.</w:t>
      </w:r>
    </w:p>
    <w:p>
      <w:pPr>
        <w:pStyle w:val="Normal"/>
        <w:widowControl w:val="false"/>
        <w:rPr/>
      </w:pPr>
      <w:r>
        <w:rPr>
          <w:caps/>
          <w:sz w:val="18"/>
          <w:szCs w:val="18"/>
          <w:u w:val="single"/>
        </w:rPr>
        <w:t xml:space="preserve"> </w:t>
      </w:r>
      <w:r>
        <w:rPr>
          <w:caps/>
          <w:sz w:val="18"/>
          <w:szCs w:val="18"/>
          <w:u w:val="single"/>
        </w:rPr>
        <w:t>Раздел2. Право и справедливрсть</w:t>
      </w:r>
      <w:r>
        <w:rPr>
          <w:caps/>
          <w:sz w:val="18"/>
          <w:szCs w:val="18"/>
        </w:rPr>
        <w:t>.</w:t>
      </w:r>
      <w:r>
        <w:rPr/>
        <w:t xml:space="preserve"> </w:t>
      </w:r>
      <w:r>
        <w:rPr>
          <w:caps/>
          <w:sz w:val="18"/>
          <w:szCs w:val="18"/>
          <w:u w:val="single"/>
        </w:rPr>
        <w:t>.(6 часов).</w:t>
      </w:r>
      <w:r>
        <w:rPr/>
        <w:t xml:space="preserve"> Справедливость. Понятие прав человека. Правовое положение человека в древнем государстве. История борьбы за признание прав человека. Документы о правах человека. Всеобщая декларация о правах человека. Право на жизнь – основное право человека. естественность и неотъемлемость права на жизнь. Смертная казнь и право на жизнь отмена смертной казни в цивилизованных государствах. Международное гуманитарное право. Защита человеческой жизни в условиях войны и военных конфликтов. Закон определяет границы свободы. Юридическое равенство и фактическое неравенство. Равенство прав независимо от расы, национальности, пола, религиозных и политических взглядов.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caps/>
          <w:sz w:val="18"/>
          <w:szCs w:val="18"/>
          <w:u w:val="single"/>
        </w:rPr>
        <w:t>Раздел3. основной закон государства (4 часа</w:t>
      </w:r>
      <w:r>
        <w:rPr/>
        <w:t>). Конституция – основной закон государства. Основные положения, закрепленные в Конституции. Основные права и свободы человека. Защита прав и свобод. Понятия «социальное государство» и «светское государство». Конституция - документ прямого действия. Россия – федеративное государство. Субъекты РФ. Органы государственной власти. Гражданство. Права и обязанности гражданина. Принцип «крови», принцип «почвы». Выход из гражданства. Правовая культура – часть общей культуры человека. Исполнение и соблюдение законов – обязанности граждан и государства.</w:t>
      </w:r>
    </w:p>
    <w:p>
      <w:pPr>
        <w:pStyle w:val="Normal"/>
        <w:widowControl w:val="false"/>
        <w:rPr/>
      </w:pPr>
      <w:r>
        <w:rPr>
          <w:caps/>
          <w:sz w:val="18"/>
          <w:szCs w:val="18"/>
          <w:u w:val="single"/>
        </w:rPr>
        <w:t>Раздел 4. права детей (4 часа)..</w:t>
      </w:r>
      <w:r>
        <w:rPr/>
        <w:t xml:space="preserve"> Права детей, закрепленные в международных документах. Общепризнанные права человека. Права детей. Декларация прав ребенка. Конвенция о правах ребенка. Защита прав детей. Права детей по Гражданскому кодексу. Права ребенка в возрасте от 6 до 14 лет. Лица, совершающие действия в интересах малолетнего ребенка. Права ребенка в возрасте от 14 до 18 лет. Права ребенка в семье. Права и обязанности родителей. Государственная защита. Опека и попечительство. Права и обязанности работающего подростка. Порядок и условия приема 14-летних на работу. Запрет на использования труда подростка. Льготы работающим подросткам.</w:t>
      </w:r>
    </w:p>
    <w:p>
      <w:pPr>
        <w:pStyle w:val="Normal"/>
        <w:widowControl w:val="false"/>
        <w:rPr/>
      </w:pPr>
      <w:r>
        <w:rPr>
          <w:caps/>
          <w:sz w:val="18"/>
          <w:szCs w:val="18"/>
          <w:u w:val="single"/>
        </w:rPr>
        <w:t xml:space="preserve">Раздел 5. «Ловушки для подростка»  (5 часов). </w:t>
      </w:r>
      <w:r>
        <w:rPr/>
        <w:t xml:space="preserve"> Причины вовлечения детей в преступную деятельность. Приемы, используемые преступниками для вовлечения детей в преступную деятельность. Ответственность за это преступление. Наркотики и наркомания. Социальная, психологическая, физиологическая опасность употребления наркотиков.      Условия, способствующие приобщению взрослых и несовершеннолетних к употреблению наркотиков. Опасность случайных знакомств несовершеннолетних со взрослыми. Вовлечение детей в занятия попрошайничеством, бродяжничеством. Профилактика этих правонарушений. Преступления несовершеннолетних. административная ответственность. Случаи законного задержания человека полицией. Права задержанного несовершеннолетнего. Порядок допроса несовершеннолетнего задержанного. Личный досмотр. Протокол задержания.</w:t>
      </w:r>
    </w:p>
    <w:p>
      <w:pPr>
        <w:pStyle w:val="Normal"/>
        <w:widowControl w:val="false"/>
        <w:rPr>
          <w:caps/>
          <w:sz w:val="18"/>
          <w:szCs w:val="18"/>
        </w:rPr>
      </w:pPr>
      <w:r>
        <w:rPr>
          <w:caps/>
          <w:sz w:val="18"/>
          <w:szCs w:val="18"/>
          <w:u w:val="single"/>
        </w:rPr>
        <w:t xml:space="preserve">Раздел 6. кто охраняет закон   (5 часов). </w:t>
      </w:r>
      <w:r>
        <w:rPr/>
        <w:t xml:space="preserve"> Суд – орган, осуществляющий правосудие. Статус судей. Принципы правосудия; равенство перед законом, гласность, участие общественности. Адвокат – юрист, оказывающий квалифицированную юридическую помощь. Обязанности адвоката. Случаи, когда юридическая помощь оказывается бесплатно. Прокуратура – организация осуществляющая надзор за соблюдением законов. Деятельность прокуратуры по расследованию уголовных дел. Участие прокурора в суде. Полиция – подразделение органов внутренних дел. Права и обязанности работников полиции. Криминальная полиция. Полиция общественного порядка.  необходимость сотрудничества с полицией. Обязанности нотариуса. Нотариальные действия. Случаи, когда необходимо обратиться к нотариусу. Лица, совершающие нотариальные действия там, где нет нотариуса.</w:t>
      </w:r>
    </w:p>
    <w:p>
      <w:pPr>
        <w:pStyle w:val="Normal"/>
        <w:ind w:hanging="360"/>
        <w:rPr/>
      </w:pPr>
      <w:r>
        <w:rPr>
          <w:caps/>
          <w:sz w:val="18"/>
          <w:szCs w:val="18"/>
        </w:rPr>
        <w:t xml:space="preserve">        </w:t>
      </w:r>
      <w:r>
        <w:rPr>
          <w:caps/>
          <w:sz w:val="18"/>
          <w:szCs w:val="18"/>
          <w:u w:val="single"/>
        </w:rPr>
        <w:t>Раздел 7. права детей (2 часа)</w:t>
      </w:r>
      <w:r>
        <w:rPr>
          <w:caps/>
          <w:sz w:val="18"/>
          <w:szCs w:val="18"/>
        </w:rPr>
        <w:t>..</w:t>
      </w:r>
      <w:r>
        <w:rPr/>
        <w:t xml:space="preserve"> Зависимость устойчивого порядка в стране от активной позиции граждан. Формы проявления такой активности. Выбор каждого – гарантированные права или бесправие. Конституционное право участия в управлении делами государства. Политическая и правовая культура избирателя. Социальная ответственность., профессионализм и нравственная безупречность кандидатов на выборные должност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  <w:caps/>
        </w:rPr>
        <w:t>8 класс (34 часа)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1. право (12 часов)</w:t>
      </w:r>
      <w:r>
        <w:rPr>
          <w:caps/>
          <w:sz w:val="18"/>
          <w:szCs w:val="18"/>
        </w:rPr>
        <w:t>.</w:t>
      </w:r>
      <w:r>
        <w:rPr/>
        <w:t xml:space="preserve">  Понятие и признаки права. Социальная норма – правило поведения. Виды социальных норм. Отличие правовых норм от иных социальных норм.</w:t>
      </w:r>
    </w:p>
    <w:p>
      <w:pPr>
        <w:pStyle w:val="Normal"/>
        <w:rPr/>
      </w:pPr>
      <w:r>
        <w:rPr/>
        <w:t xml:space="preserve">    </w:t>
      </w:r>
      <w:r>
        <w:rPr/>
        <w:t>Формы (источники права). Источник права – официальный документ, принятый государством. Система законодательства. Конституция – основной закон государства. Кодексы. Законы. Подзаконные акты. Договоры.</w:t>
      </w:r>
    </w:p>
    <w:p>
      <w:pPr>
        <w:pStyle w:val="Normal"/>
        <w:rPr/>
      </w:pPr>
      <w:r>
        <w:rPr/>
        <w:t xml:space="preserve">    </w:t>
      </w:r>
      <w:r>
        <w:rPr/>
        <w:t xml:space="preserve">Понятие правовой нормы. Элементы правовой нормы – гипотеза, диспозиция, санкция. Элементы правовой нормы в различных нормативно-правовых актах. </w:t>
      </w:r>
    </w:p>
    <w:p>
      <w:pPr>
        <w:pStyle w:val="Normal"/>
        <w:rPr/>
      </w:pPr>
      <w:r>
        <w:rPr/>
        <w:t xml:space="preserve">   </w:t>
      </w:r>
      <w:r>
        <w:rPr/>
        <w:t xml:space="preserve">Юридические факты. Понятие правоотношения. События и действия. Правомерные действия. Противоправные действия. Юридический состав. 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е субъектов права. Понятие правоспособности и дееспособности. Виды субъектов права. Индивидуальные субъекты (физические лица). Коллективные субъекты: государство, муниципальные образования, юридические лица. Правоспособность и дееспособность физических лиц. Дееспособность малолетних. Дееспособность несовершеннолетних. Эмансипация. Правоспособность и дееспособность юридических лиц. Правоспособность и дееспособность государственных органов и должностных лиц. </w:t>
      </w:r>
    </w:p>
    <w:p>
      <w:pPr>
        <w:pStyle w:val="Normal"/>
        <w:rPr/>
      </w:pPr>
      <w:r>
        <w:rPr/>
        <w:t xml:space="preserve">   </w:t>
      </w:r>
      <w:r>
        <w:rPr/>
        <w:t>Виды правоотношений. Гражданские правоотношения. Административные правоотношения. Уголовные правоотношения.  Трудовые правоотношения. Уголовно-процессуальные правоотношения. Гражданско-процессуальные правоотношения. правонаруш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Признаки правонарушений.  Преступление. Форма вины. Втиды преступлений. Проступок. Виды проступков. </w:t>
      </w:r>
    </w:p>
    <w:p>
      <w:pPr>
        <w:pStyle w:val="Normal"/>
        <w:rPr/>
      </w:pPr>
      <w:r>
        <w:rPr/>
        <w:t xml:space="preserve">   </w:t>
      </w:r>
      <w:r>
        <w:rPr/>
        <w:t>Понятие юридической ответственности. Принципы юридической ответственности. Обратная сила закона. Виды юридической ответственности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2. право, человек. государство.  (22 часа)</w:t>
      </w:r>
      <w:r>
        <w:rPr>
          <w:caps/>
          <w:sz w:val="18"/>
          <w:szCs w:val="18"/>
        </w:rPr>
        <w:t>.</w:t>
      </w:r>
      <w:r>
        <w:rPr/>
        <w:t xml:space="preserve">  Основы правового статуса человека и гражданина. Гражданство. Права, принадлежащие только гражданину (в соответствии с Конституцией РФ).Обязанности, принадлежащие только гражданину (в соответствии с Конституцией РФ). </w:t>
      </w:r>
    </w:p>
    <w:p>
      <w:pPr>
        <w:pStyle w:val="Normal"/>
        <w:rPr/>
      </w:pPr>
      <w:r>
        <w:rPr/>
        <w:t xml:space="preserve">   </w:t>
      </w:r>
      <w:r>
        <w:rPr/>
        <w:t>Права несовершеннолетних. Возрастные границы детства. Декларация прав ребенка. Конвенция о правах ребенка. Развитие положений Конвенции о правах ребенка в российском законодательстве.</w:t>
      </w:r>
    </w:p>
    <w:p>
      <w:pPr>
        <w:pStyle w:val="Normal"/>
        <w:rPr/>
      </w:pPr>
      <w:r>
        <w:rPr/>
        <w:t xml:space="preserve">   </w:t>
      </w:r>
      <w:r>
        <w:rPr/>
        <w:t xml:space="preserve">Основы конституционного строя. Место Конституции в правовой системе страны. Формы правления. Формы государственного устройства.  Виды политического режима. Принципы правового государства. Права и свободы человека как высшая ценность. </w:t>
      </w:r>
    </w:p>
    <w:p>
      <w:pPr>
        <w:pStyle w:val="Normal"/>
        <w:rPr/>
      </w:pPr>
      <w:r>
        <w:rPr/>
        <w:t xml:space="preserve">   </w:t>
      </w:r>
      <w:r>
        <w:rPr/>
        <w:t>Органы государственной власти и местного самоуправления. Принцип разделения властей. Государственный аппарат. Президент РФ – глава государства. Федеральное собрание. Правительство РФ. Судебная власть. Органы государственной власти субъектов РФ. Представительные законодательные органы субъектов РФ. Исполнительные органы субъектов РФ. Местное самоуправление муниципальных образований, городских, сельских поселений.</w:t>
      </w:r>
    </w:p>
    <w:p>
      <w:pPr>
        <w:pStyle w:val="Normal"/>
        <w:rPr/>
      </w:pPr>
      <w:r>
        <w:rPr/>
        <w:t xml:space="preserve">   </w:t>
      </w:r>
      <w:r>
        <w:rPr/>
        <w:t>Понятие правоохранительных органов. Судебные органы. Суд присяжных в составе областного и краевого суда. Служба судебных приставов. Органы прокуратуры (Генеральная прокуратура РФ, нижестоящие прокуратуры). Органы внутренних дел. Нотариат. Адвокатура.</w:t>
      </w:r>
    </w:p>
    <w:p>
      <w:pPr>
        <w:pStyle w:val="Normal"/>
        <w:rPr/>
      </w:pPr>
      <w:r>
        <w:rPr/>
        <w:t xml:space="preserve">     </w:t>
      </w:r>
      <w:r>
        <w:rPr/>
        <w:t>Правовые основы взаимоотношения граждан и органов государственного управления. гражданин как субъект административных правоотношений. Основные права и свободы граждан. Административно-правовые средства охраны личности, защиты прав гражданина. Обязанности граждан. Право граждан обращаться в государственные органы и органы местного самоуправления. Обжалование акта или действия любого органа или должностного лица. Альтернативный порядок обжалования.</w:t>
      </w:r>
    </w:p>
    <w:p>
      <w:pPr>
        <w:pStyle w:val="Normal"/>
        <w:rPr/>
      </w:pPr>
      <w:r>
        <w:rPr/>
        <w:t xml:space="preserve">     </w:t>
      </w:r>
      <w:r>
        <w:rPr/>
        <w:t>Понятие административной ответственности. Административное правонарушение.  Административное взыскание. Положение о Комиссии по делам несовершеннолетних. Дисциплинарная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>Понятие уголовной ответственности. Совершение преступления – единственное основание уголовной ответственности. Обстоятельства, при наличии которых действия, внешне похожие на преступления, не влекут уголовной ответственности. Возраст уголовной ответственности. Вина. формы вины. Вменяемость и невменяемость. Момент наступления уголовной ответственности. особенности уголовной ответственности несовершеннолетних. Применение принудительных  мер воспитательного воздействия. Освобождение от наказания. Помещение несовершеннолетних в специальное воспитательное, лечебно-воспитательное учреждение.</w:t>
      </w:r>
    </w:p>
    <w:p>
      <w:pPr>
        <w:pStyle w:val="Normal"/>
        <w:rPr/>
      </w:pPr>
      <w:r>
        <w:rPr/>
        <w:t xml:space="preserve">     </w:t>
      </w:r>
      <w:r>
        <w:rPr/>
        <w:t>Понятие брака. Условия заключения брака. Порядок регистрации брака. Личные и имущественные права супругов. Брачный договор. Порядок расторжения брака. Органы, расторгающие брак.</w:t>
      </w:r>
    </w:p>
    <w:p>
      <w:pPr>
        <w:pStyle w:val="Normal"/>
        <w:rPr/>
      </w:pPr>
      <w:r>
        <w:rPr/>
        <w:t xml:space="preserve">      </w:t>
      </w:r>
      <w:r>
        <w:rPr/>
        <w:t>Права и обязанности родителей. Имущественные права и обязанности родителей.. лишение и ограничение родительских прав. Права ребенка. Имущественные права ребенка. Органы опеки и попечительства. Усыновление, опека, приемная семья.</w:t>
      </w:r>
    </w:p>
    <w:p>
      <w:pPr>
        <w:pStyle w:val="Normal"/>
        <w:widowControl w:val="false"/>
        <w:rPr/>
      </w:pPr>
      <w:r>
        <w:rPr>
          <w:b/>
          <w:caps/>
        </w:rPr>
        <w:t>9 класс (34 часа)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1. Общая характеристика гражданских правоотношений. (6 часов)</w:t>
      </w:r>
      <w:r>
        <w:rPr>
          <w:caps/>
          <w:sz w:val="18"/>
          <w:szCs w:val="18"/>
        </w:rPr>
        <w:t>.</w:t>
      </w:r>
      <w:r>
        <w:rPr/>
        <w:t xml:space="preserve">  Понятие гражданского правоотношения. Основные элементы гражданского правоотношения. Объекты гражданского правоотношения. Вещи, работы, услуги, нематериальные объекты и блага. Имущественные и личные неимущественные отношения. Содержание гражданского правоотношения. Субъективные гражданские права и субъективные гражданские обязанности. Субъекты гражданских правоотношений. </w:t>
      </w:r>
    </w:p>
    <w:p>
      <w:pPr>
        <w:pStyle w:val="Normal"/>
        <w:rPr/>
      </w:pPr>
      <w:r>
        <w:rPr/>
        <w:t xml:space="preserve">   </w:t>
      </w:r>
      <w:r>
        <w:rPr/>
        <w:t>Субъекты гражданского права. Признаки юридического лица. Гражданская правоспособность и дееспособность юридических лиц. Физические лица. Гражданская правоспособность и дееспособность физических лиц.</w:t>
      </w:r>
    </w:p>
    <w:p>
      <w:pPr>
        <w:pStyle w:val="Normal"/>
        <w:rPr/>
      </w:pPr>
      <w:r>
        <w:rPr/>
        <w:t xml:space="preserve">   </w:t>
      </w:r>
      <w:r>
        <w:rPr/>
        <w:t>Субъективное гражданское право. Субъективная гражданская обязанность. Способы осуществления гражданских прав. Срок исковой давности. Защита гражданских прав. Меры принудительного характера. Формы защиты гражданских прав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2.  право собственности. (4 часа)</w:t>
      </w:r>
      <w:r>
        <w:rPr>
          <w:caps/>
          <w:sz w:val="18"/>
          <w:szCs w:val="18"/>
        </w:rPr>
        <w:t>.</w:t>
      </w:r>
      <w:r>
        <w:rPr/>
        <w:t xml:space="preserve">  Понятие собственности. Право собственника. Обязанности  собственника. Основания возникновения права собственности. Общая собственность. Виды общей собственности. Прекращение права собствен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убъекты права собственности. Виды собственности. Право хозяйственного ведения. Право оперативного управления . ограничения права собственности. Специальный правовой режим. </w:t>
      </w:r>
    </w:p>
    <w:p>
      <w:pPr>
        <w:pStyle w:val="Normal"/>
        <w:rPr/>
      </w:pPr>
      <w:r>
        <w:rPr/>
        <w:t xml:space="preserve">   </w:t>
      </w:r>
      <w:r>
        <w:rPr/>
        <w:t>Защита прав собственности. Истец. Ответчик. Исковое заявление. Защита права собственности в отсутствии договорных отношений. Истребование вещи от добросовестного потребителя. Истребование вещи от недобросовестного потреб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3.  сделки. договоры. (6 часов)</w:t>
      </w:r>
      <w:r>
        <w:rPr>
          <w:caps/>
          <w:sz w:val="18"/>
          <w:szCs w:val="18"/>
        </w:rPr>
        <w:t>.</w:t>
      </w:r>
      <w:r>
        <w:rPr/>
        <w:t xml:space="preserve">  Понятие сделки. Формы сделок. Виды сделок. договор. Срочные и бессрочные сделки. Реальные и консенсуальные сделки. Условные сделки.</w:t>
      </w:r>
    </w:p>
    <w:p>
      <w:pPr>
        <w:pStyle w:val="Normal"/>
        <w:rPr/>
      </w:pPr>
      <w:r>
        <w:rPr/>
        <w:t xml:space="preserve">   </w:t>
      </w:r>
      <w:r>
        <w:rPr/>
        <w:t>Виды гражданско-правовых договоров. Понятие договора. Принцип свободы договора. Содержание договора. Существенные условия договора; иные условия, предусмотренные сторонами. Особые виды договоров.</w:t>
      </w:r>
    </w:p>
    <w:p>
      <w:pPr>
        <w:pStyle w:val="Normal"/>
        <w:rPr/>
      </w:pPr>
      <w:r>
        <w:rPr/>
        <w:t xml:space="preserve">   </w:t>
      </w:r>
      <w:r>
        <w:rPr/>
        <w:t>Изменение и расторжение договора. Убытки, реальный ущерб, упущенная выгода. Способы обеспечения исполнения обязательств.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4.  отдельные виды гражданских правоотношений. (8 часов)</w:t>
      </w:r>
      <w:r>
        <w:rPr>
          <w:caps/>
          <w:sz w:val="18"/>
          <w:szCs w:val="18"/>
        </w:rPr>
        <w:t>.</w:t>
      </w:r>
      <w:r>
        <w:rPr/>
        <w:t xml:space="preserve">  Понятие наследования. наследодатель. Наследник. Время и место открытия наследства. Наследники 1-ой и 2-ой очереди. наследование по завещанию. Завещание. Принятие наследства. Отказ от наследства.</w:t>
      </w:r>
    </w:p>
    <w:p>
      <w:pPr>
        <w:pStyle w:val="Normal"/>
        <w:rPr/>
      </w:pPr>
      <w:r>
        <w:rPr/>
        <w:t xml:space="preserve">   </w:t>
      </w:r>
      <w:r>
        <w:rPr/>
        <w:t>Жилищные правоотношения. Основание на приобретение прав на жилье. Договор найма жилого помещения. Участие граждан в жилищно-строительном и жилищно-кооперативном товариществах. Приобретение жилья в собственность в силу гражданско-правовых сделок. Приватизация жилья.</w:t>
      </w:r>
    </w:p>
    <w:p>
      <w:pPr>
        <w:pStyle w:val="Normal"/>
        <w:rPr/>
      </w:pPr>
      <w:r>
        <w:rPr/>
        <w:t xml:space="preserve">   </w:t>
      </w:r>
      <w:r>
        <w:rPr/>
        <w:t>Понятие страхования. Страховой риск. Страховщик, страхователь. Страховое событие. Правила страхования. Виды и формы страхования.</w:t>
      </w:r>
    </w:p>
    <w:p>
      <w:pPr>
        <w:pStyle w:val="Normal"/>
        <w:rPr/>
      </w:pPr>
      <w:r>
        <w:rPr/>
        <w:t xml:space="preserve">   </w:t>
      </w:r>
      <w:r>
        <w:rPr/>
        <w:t>Понятие банковской системы. Центральный банк России. Коммерческие банки. Банковские операции. Дорожные чеки. Пластиковые карточки.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е акционерного общества. Акция. Акционер. Обыкновенные и привилегированные акции. </w:t>
      </w:r>
    </w:p>
    <w:p>
      <w:pPr>
        <w:pStyle w:val="Normal"/>
        <w:rPr/>
      </w:pPr>
      <w:r>
        <w:rPr/>
        <w:t xml:space="preserve">   </w:t>
      </w:r>
      <w:r>
        <w:rPr/>
        <w:t>Понятие потребителя. Права потребителя на возмещение причиненного ущерба.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5.  налоговые правоотношения. (4 часа)</w:t>
      </w:r>
      <w:r>
        <w:rPr>
          <w:caps/>
          <w:sz w:val="18"/>
          <w:szCs w:val="18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Понятие бюджета. Понятие налога. Налоговая система. Налоги прямые и косвенные. Налоговые органы. Права и обязанности налогоплательщиков. Налоговые правонарушения. Ответственность за налоговые правонарушения. </w:t>
      </w:r>
    </w:p>
    <w:p>
      <w:pPr>
        <w:pStyle w:val="Normal"/>
        <w:rPr/>
      </w:pPr>
      <w:r>
        <w:rPr>
          <w:caps/>
          <w:sz w:val="18"/>
          <w:szCs w:val="18"/>
          <w:u w:val="single"/>
        </w:rPr>
        <w:t>Раздел 6.  правовое регулирование трудовых отношений. (6 часов)</w:t>
      </w:r>
      <w:r>
        <w:rPr>
          <w:caps/>
          <w:sz w:val="18"/>
          <w:szCs w:val="18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>Трудовой договор. Источники трудового права. Участники трудовых отношений. Права и обязанности работника. Срок трудового договора. Порядок оформления на работу. Трудовая книжка – основной документ о трудовой деятельности человека. Основания прекращения трудового договора. Особенности правового положения несовершеннолетних по трудовому законодательству. ограничения на применение труда несовершеннолетних. Льготы, предоставляемые несовершеннолетним работникам в области рабочего времени, времени отдыха, в заработной плате. Льготы работникам, совмещающим работу с обучением. Квотирование рабочих мест для несовершеннолетних. Служба занят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</w:rPr>
        <w:t>Учебно-тематический план. 7 класс. 34 часа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5"/>
        <w:gridCol w:w="297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часов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й. Мораль. Пра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справедлив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государств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дет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ушки» для подростка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охраняет зако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 ли вы защищать свои пра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. 8 класс. 34 часа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5"/>
        <w:gridCol w:w="297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часов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 Человек. Государст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. 9 класс. 34 часа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5"/>
        <w:gridCol w:w="297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часов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ражданских правоотно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собствен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елки, договоры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виды гражданских правоотнош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равоотнош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трудовых отнош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1"/>
        <w:shd w:fill="FFFFFF" w:val="clear"/>
        <w:spacing w:before="10" w:after="0"/>
        <w:ind w:firstLine="567"/>
        <w:jc w:val="center"/>
        <w:rPr>
          <w:spacing w:val="-2"/>
          <w:sz w:val="24"/>
          <w:szCs w:val="24"/>
        </w:rPr>
      </w:pPr>
      <w:r>
        <w:rPr>
          <w:i/>
          <w:sz w:val="24"/>
          <w:u w:val="single"/>
        </w:rPr>
        <w:t>ТРЕБОВАНИЯ К УРОВНЮ</w:t>
        <w:br/>
        <w:t>ПОДГОТОВКИ ВЫПУСКНИКОВ</w:t>
      </w:r>
    </w:p>
    <w:p>
      <w:pPr>
        <w:pStyle w:val="Normal"/>
        <w:widowControl w:val="false"/>
        <w:spacing w:before="240" w:after="0"/>
        <w:jc w:val="both"/>
        <w:rPr>
          <w:b/>
          <w:b/>
          <w:i/>
          <w:i/>
          <w:szCs w:val="20"/>
        </w:rPr>
      </w:pPr>
      <w:r>
        <w:rPr>
          <w:szCs w:val="20"/>
        </w:rPr>
        <w:t xml:space="preserve">         </w:t>
      </w:r>
      <w:r>
        <w:rPr>
          <w:b/>
          <w:i/>
        </w:rPr>
        <w:t>В результате изучения элективного курса «Мир права» обучаемый должен</w:t>
      </w:r>
    </w:p>
    <w:p>
      <w:pPr>
        <w:pStyle w:val="Normal"/>
        <w:widowControl w:val="false"/>
        <w:spacing w:before="240" w:after="0"/>
        <w:ind w:firstLine="567"/>
        <w:jc w:val="both"/>
        <w:rPr>
          <w:b/>
          <w:b/>
          <w:szCs w:val="20"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/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spacing w:before="240" w:after="0"/>
        <w:ind w:firstLine="567"/>
        <w:jc w:val="both"/>
        <w:rPr>
          <w:szCs w:val="20"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>
          <w:b/>
          <w:i/>
        </w:rPr>
        <w:t>правильно употреблять</w:t>
      </w:r>
      <w:r>
        <w:rPr/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>
          <w:b/>
          <w:i/>
        </w:rPr>
        <w:t>характеризовать:</w:t>
      </w:r>
      <w:r>
        <w:rPr/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>
          <w:b/>
          <w:i/>
        </w:rPr>
        <w:t>объяснять:</w:t>
      </w:r>
      <w:r>
        <w:rPr/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>
          <w:b/>
          <w:i/>
        </w:rPr>
        <w:t>различать:</w:t>
      </w:r>
      <w:r>
        <w:rPr/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widowControl w:val="false"/>
        <w:numPr>
          <w:ilvl w:val="0"/>
          <w:numId w:val="7"/>
        </w:numPr>
        <w:spacing w:before="60" w:after="0"/>
        <w:ind w:left="540" w:hanging="567"/>
        <w:jc w:val="both"/>
        <w:rPr>
          <w:szCs w:val="20"/>
        </w:rPr>
      </w:pPr>
      <w:r>
        <w:rPr>
          <w:b/>
          <w:i/>
        </w:rPr>
        <w:t>приводить примеры:</w:t>
      </w:r>
      <w:r>
        <w:rPr/>
        <w:t xml:space="preserve"> различных видов правоотношений, правонарушений, ответственности;</w:t>
      </w:r>
    </w:p>
    <w:p>
      <w:pPr>
        <w:pStyle w:val="Normal"/>
        <w:widowControl w:val="false"/>
        <w:spacing w:before="240" w:after="0"/>
        <w:jc w:val="both"/>
        <w:rPr>
          <w:szCs w:val="20"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/>
      </w:pPr>
      <w:r>
        <w:rPr>
          <w:rFonts w:cs="Times New Roman" w:ascii="Times New Roman" w:hAnsi="Times New Roman"/>
          <w:sz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а норм закона с точки зрения конкретных условий их реализации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/>
      </w:pPr>
      <w:r>
        <w:rPr>
          <w:rFonts w:cs="Times New Roman" w:ascii="Times New Roman" w:hAnsi="Times New Roman"/>
          <w:sz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13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60" w:after="0"/>
        <w:ind w:left="54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я правовых задач (на примерах конкретных ситуаций)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Литература и средства обучения.</w:t>
      </w:r>
    </w:p>
    <w:p>
      <w:pPr>
        <w:pStyle w:val="Normal"/>
        <w:ind w:left="-360" w:hanging="0"/>
        <w:rPr/>
      </w:pPr>
      <w:r>
        <w:rPr/>
        <w:t>1. Василенкова О.А. Основы правовых знаний. 7 – 9 классы. Москва. ЗАО «Издательство «Вече», 2006</w:t>
      </w:r>
    </w:p>
    <w:p>
      <w:pPr>
        <w:pStyle w:val="Normal"/>
        <w:ind w:left="-360" w:hanging="0"/>
        <w:rPr/>
      </w:pPr>
      <w:r>
        <w:rPr/>
        <w:t>2. Хрестоматия по курсу Основы правовых знаний. 7 – 9 классы. Составители Володина С.И., Полиевктова А.М. М.: ООО издательство «Вита – Пресс», 2006</w:t>
      </w:r>
    </w:p>
    <w:p>
      <w:pPr>
        <w:pStyle w:val="Normal"/>
        <w:ind w:left="-360" w:hanging="0"/>
        <w:rPr/>
      </w:pPr>
      <w:r>
        <w:rPr/>
        <w:t>3. Володина С.И. Практикум по курсу Основы правовых знаний. 7 – 9 классы. М.: ООО издательство «Вита – Пресс», 2006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/>
        <w:t>4. Малышева А.Ж. конституция России. Москва «ЛексЭст» 2004. (Учебник с успехом может быть использован как учителем, так и учащимися при изучении государственного устройства России, о правах и свободах человека и гражданина, о способах защиты своих прав. Допущено МО РФ).</w:t>
      </w:r>
    </w:p>
    <w:p>
      <w:pPr>
        <w:pStyle w:val="Normal"/>
        <w:ind w:left="-360" w:hanging="0"/>
        <w:rPr/>
      </w:pPr>
      <w:r>
        <w:rPr/>
        <w:t>5. Никитин Ф.А. Правоведение. Москва, «Просвещение», 2006. (Данный учебник адресован учащимся общеобразовательных школ . Изучение его будет способствовать развитию правовой культуры, воспитанию цивилизованного правосознания и уважения к закону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szCs w:val="20"/>
        </w:rPr>
        <w:t xml:space="preserve">                       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Календарно-тематическое планировани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фрами в таблице обозначены:</w:t>
      </w:r>
    </w:p>
    <w:p>
      <w:pPr>
        <w:pStyle w:val="Normal"/>
        <w:ind w:left="567" w:hanging="0"/>
        <w:rPr/>
      </w:pPr>
      <w:r>
        <w:rPr/>
        <w:t>1. Номер урока;     2. Тема урока;     3. Количество часов;</w:t>
      </w:r>
    </w:p>
    <w:p>
      <w:pPr>
        <w:pStyle w:val="Normal"/>
        <w:ind w:left="567" w:hanging="0"/>
        <w:rPr/>
      </w:pPr>
      <w:r>
        <w:rPr/>
        <w:t>4. Дата прохождения темы (порядковый номер недели);</w:t>
      </w:r>
    </w:p>
    <w:p>
      <w:pPr>
        <w:pStyle w:val="Normal"/>
        <w:ind w:left="567" w:hanging="0"/>
        <w:rPr/>
      </w:pPr>
      <w:r>
        <w:rPr/>
        <w:t>5. Виды и формы деятельнос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83"/>
        <w:gridCol w:w="560"/>
        <w:gridCol w:w="550"/>
        <w:gridCol w:w="251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40"/>
              <w:rPr>
                <w:szCs w:val="24"/>
              </w:rPr>
            </w:pPr>
            <w:r>
              <w:rPr>
                <w:szCs w:val="24"/>
              </w:rPr>
              <w:t>Введение в кур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. Организация проектной деятельност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ычай – правила поведения людей, принадлежащих к определенной группе. Как возникли обычаи. Как исполнялись обычаи.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те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– единые правила поведения. Почему стали необходимы законы. Первые древние государ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– средство регулирования отношений в обществе. Древние законы. Право – естественное право человека. Принципы верховенства права над государство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– правила, регулирующие отношения между людьми, между людьми и государств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 – неписанные правила поведения, сформулированные в абстрактной форме. Соотношение права и морал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. Понятие прав человека. Правовое положение человека в древнем государстве. История борьбы за признание прав челове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о понимании справедливости в разные исторические эпох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правах человека. Всеобщая декларация о правах челове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жизнь – основное право человека. естественность и неотъемлемость права на жизнь. Смертная казнь и право на жизнь отмена смертной казни в цивилизованных государствах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о справедливости такой меры наказания , как смертная казнь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гуманитарное право. Защита человеческой жизни в условиях войны и военных конфликт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пределяет границы свободы. Юридическое равенство и фактическое неравенств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Можно назвать справедливым общество, в котором мы живем?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 прав независимо от расы, национальности, пола, религиозных и политических взгляд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– основной закон государства. Основные положения, закрепленные в Конституции. Основные права и свободы человека. Защита прав и свобод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онституцией РФ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социальное государство» и «светское государство». Конституция - документ прямого действ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федеративное государство. Субъекты РФ. Органы государственной власт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 и картой РФ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. Права и обязанности гражданина. Принцип «крови», принцип «почвы». Выход из гражданства. Правовая культура – часть общей культуры человека. Исполнение и соблюдение законов – обязанности граждан и государ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детей, закрепленные в международных документах. Общепризнанные права человека. Права детей. Декларация прав ребенка. Конвенция о правах ребенка. Защита прав дет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 Защита проекта «Права дете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детей по Гражданскому кодексу. Права ребенка в возрасте от 6 до 14 лет. Лица, совершающие действия в интересах малолетнего ребенк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 Защита проекта «Права дете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ребенка в возрасте от 14 до 18 лет. Права ребенка в семье. Права и обязанности родителей. Государственная защита. Опека и попечительств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. Защита проекта «Права детей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работающего подростка. Порядок и условия приема 14-летних на работу. Запрет на использования труда подростка. Льготы работающим подросткам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трудовое право несовершеннолетних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влечения детей в преступную деятельность. Приемы, используемые преступниками для вовлечения детей в преступную деятельность. Ответственность за это преступление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ки и наркомания. Социальная, психологическая, физиологическая опасность употребления наркотиков.      Условия, способствующие приобщению взрослых и несовершеннолетних к употреблению наркотиков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а «Наркотики – чума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ь случайных знакомств несовершеннолетних со взрослыми. Вовлечение детей в занятия попрошайничеством, бродяжничеством. Профилактика этих правонарушени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я несовершеннолетних. Административная ответственность. Случаи законного задержания человека поли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задержанного несовершеннолетнего. Порядок допроса несовершеннолетнего задержанного. Личный досмотр. Протокол задержания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 – орган, осуществляющий правосудие. Статус судей. Принципы правосудия; равенство перед законом, гласность, участие общественност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 – юрист, оказывающий квалифицированную юридическую помощь. Обязанности адвоката. Случаи, когда юридическая помощь оказывается бесплатно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атура – организация осуществляющая надзор за соблюдением законов. Деятельность прокуратуры по расследованию уголовных дел. Участие прокурора в суде. Полиция – подразделение органов внутренних дел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работников полиции. Криминальная полиция. Полиция общественного порядка.  необходимость сотрудничества с полицией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нотариуса. Нотариальные действия. Случаи, когда необходимо обратиться к нотариусу. Лица, совершающие нотариальные действия там, где нет нотариус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о деятельности правоохранительных органов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устойчивого порядка в стране от активной позиции граждан. Формы проявления такой активности. Выбор каждого – гарантированные права или бесправие. Конституционное право участия в управлении делами государства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– сочинение «Моя гражданская позиция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 правовая культура избирателя. Социальная ответственность., профессионализм и нравственная безупречность кандидатов на выборные должности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/>
              <w:t>За  Мои пра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прав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ифрами в таблице обозначены:</w:t>
      </w:r>
    </w:p>
    <w:p>
      <w:pPr>
        <w:pStyle w:val="Normal"/>
        <w:ind w:left="567" w:hanging="0"/>
        <w:rPr/>
      </w:pPr>
      <w:r>
        <w:rPr/>
        <w:t>1. Номер урока;     2. Тема урока;     3. Количество часов;</w:t>
      </w:r>
    </w:p>
    <w:p>
      <w:pPr>
        <w:pStyle w:val="Normal"/>
        <w:ind w:left="567" w:hanging="0"/>
        <w:rPr/>
      </w:pPr>
      <w:r>
        <w:rPr/>
        <w:t>4. Дата прохождения темы (порядковый номер недели);</w:t>
      </w:r>
    </w:p>
    <w:p>
      <w:pPr>
        <w:pStyle w:val="Normal"/>
        <w:ind w:left="567" w:hanging="0"/>
        <w:rPr/>
      </w:pPr>
      <w:r>
        <w:rPr/>
        <w:t>5. Виды и форм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67"/>
        <w:gridCol w:w="567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ественный поряд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. Организация проект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признаки права. Социальная норма – правило поведения. Виды социальных норм. Отличие правовых норм от иных социальных нор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ормы (источники права). Источник права – официальный документ, принятый государством. Система законодательства. Конституция – основной закон государства. Кодексы. Законы. Подзаконные акты. Догов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овой нормы. Элементы правовой нормы – гипотеза, диспозиция, санкция. Элементы правовой нормы в различных нормативно-правовых акт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факты. Понятие правоотношения. События и действия. Правомерные действия. Противоправные действия. Юридический соста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убъектов права. Понятие правоспособности и дееспособности. Виды субъектов права. Индивидуальные субъекты (физические лиц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субъекты: государство, муниципальные образования, юридические лица. Правоспособность и дееспособность физических л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еспособность малолетних. Дееспособность несовершеннолетних. Эмансип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Мои права в 14 ле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пособность и дееспособность юридических лиц. Правоспособность и дееспособность государственных органов и должностных лиц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ые правоотношения.  Трудовые правоотношения. Уголовно-процессуальные правоотношения. Гражданско-процессуальные правоотношения. право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о видах правоотнош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знаки правонарушений.  Преступление. Форма вины. Виды преступлений. Проступок. Виды проступ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о видах правонаруш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юридической ответственности. Принципы юридической ответственности. Обратная сила закона. Виды юридической ответств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ловаря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вого статуса человека и гражданина. Граждан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, принадлежащие только гражданину (в соответствии с Конституцией РФ). Обязанности, принадлежащие только гражданину (в соответствии с Конституцией РФ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есовершеннолетних. Возрастные границы дет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прав ребенка. Конвенция о правах ребенка. Развитие положений Конвенции о правах ребенка в российском законодательств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нституционного строя. Место Конституции в правовой системе стра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титуцией Р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ормы правления. Формы государственного устройства.  Виды политического режи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титуцией Р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авового государства. Права и свободы человека как высшая ц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Правовое государство в Росс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 и местного самоуправления. Принцип разделения властей. Государственный аппа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 РФ – глава государства. Федеральное собрание. Правительство РФ. Судебная власть. Органы государственной власти субъектов РФ. Представительные законодательные органы субъектов РФ. Исполнительные органы субъектов РФ. Местное самоуправление муниципальных образований, городских, сельских посе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титуцией Р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оохранительных органов. Судебные органы. Суд присяжных в составе областного и краевого суда. Служба судебных приставов. Органы прокуратуры (Генеральная прокуратура РФ, нижестоящие прокуратуры). Органы внутренних дел. Нотариат. Адвока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 Составление словаря 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взаимоотношения граждан и органов государственного управления. гражданин как субъект административных правоотношений. Основные права и свободы гражд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авовые средства охраны личности, защиты прав гражданина. Обязанности граждан. Право граждан обращаться в государственные органы и органы местного самоуправления. Обжалование акта или действия любого органа или должностного лица. Альтернативный порядок обжал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нятие административной ответственности. Административное правонарушение.  Административное взыскание. Положение о Комиссии по делам несовершеннолетних. Дисциплинарная ответ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уголовной ответственности. Совершение преступления – единственное основание уголовной ответств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а, при наличии которых действия, внешне похожие на преступления, не влекут уголо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уголовной ответственности. Вина. формы вины. Вменяемость и невменяемость. Момент наступления уголовной ответств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Почему подростки бывают жестокими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головной ответственности несовершеннолетних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инудительных  мер воспитательного воздействия. Освобождение от наказания. Помещение несовершеннолетних в специальное воспитательное, лечебно-воспитательное учреж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Наказание несовершеннолет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нятие брака. Условия заключения брака. Порядок регистрации брака. Личные и имущественные права супругов. Брачный договор. Порядок расторжения брака. Органы, расторгающие бра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Моя семь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ава и обязанности родителей. Имущественные права и обязанности родителей. Лишение и ограничение родительских прав. Права ребенка. Имущественные права ребенка. Органы опеки и попечительства. Усыновление, опека, приемная сем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реступление и наказа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авоотношений в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.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ифрами в таблице обозначены:</w:t>
      </w:r>
    </w:p>
    <w:p>
      <w:pPr>
        <w:pStyle w:val="Normal"/>
        <w:ind w:left="567" w:hanging="0"/>
        <w:rPr/>
      </w:pPr>
      <w:r>
        <w:rPr/>
        <w:t>1. Номер урока;     2. Тема урока;     3. Количество часов;</w:t>
      </w:r>
    </w:p>
    <w:p>
      <w:pPr>
        <w:pStyle w:val="Normal"/>
        <w:ind w:left="567" w:hanging="0"/>
        <w:rPr/>
      </w:pPr>
      <w:r>
        <w:rPr/>
        <w:t>4. Дата прохождения темы (порядковый номер недели);</w:t>
      </w:r>
    </w:p>
    <w:p>
      <w:pPr>
        <w:pStyle w:val="Normal"/>
        <w:ind w:left="567" w:hanging="0"/>
        <w:rPr/>
      </w:pPr>
      <w:r>
        <w:rPr/>
        <w:t>5. Виды и форм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67"/>
        <w:gridCol w:w="567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гражданского правоотношения. Основные элементы гражданского правоотношения. Объекты гражданского правоотношения. Вещи, работы, услуги, нематериальные объекты и благ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. Организация проект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и личные неимущественные отношения. Содержание гражданского правоотношения. Субъективные гражданские права и субъективные гражданские обязанности. Субъекты гражданских право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гражданского права. Признаки юридического лица. Гражданская правоспособность и дееспособность юридических л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 Составление словаря 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зические лица. Гражданская правоспособность и дееспособность физических л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ивное гражданское право. Субъективная гражданская обязанность. Способы осуществления гражданских прав. Срок исковой дав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гражданских прав. Меры принудительного характера. Формы защиты гражданских пра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собственности. Право собственника. Обязанности  собственника. Основания возникновения права собств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Виды собственно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бственность. Виды общей собственности. Прекращение права собств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права собственности. Виды собственности. Право хозяйственного ведения. Право оперативного управления . Ограничения права собственности. Специальный правовой реж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зачем человеку собственность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щита прав собственности. Истец. Ответчик. Исковое заявление. Защита права собственности в отсутствии договорных отношений. Истребование вещи от добросовестного потребителя. Истребование вещи от недобросовестного потреби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делки. Формы сделок. Виды сделок. Догов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ые и бессрочные сделки. Реальные и консенсуальные сделки. Условные сдел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ражданско-правовых договоров. Понятие договора. Принцип свободы договора. Содержание договора. Существенные условия договора; иные условия, предусмотренные сторо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собые виды договор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менение и расторжение договор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, реальный ущерб, упущенная выгода. Способы обеспечения исполнения обязатель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Способы осуществления гражданских пра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наследования. Наследодатель. Наследник. Время и место открытия наследства. Наследники 1-ой и 2-ой очеред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 Составление словаря 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ледование по завещанию. Завещание. Принятие наследства. Отказ от наследства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правоотношения. Основание на приобретение прав на жилье. Договор найма жилого помещения. Участие граждан в жилищно-строительном и жилищно-кооперативном товариществах. Приобретение жилья в собственность в силу гражданско-правовых сделок. Приватизация жил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трахования. Страховой риск. Страховщик, страхователь. Страховое событие. Правила страхования. Виды и формы страх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банковской системы. Центральный банк России. Коммерческие бан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операции. Дорожные чеки. Пластиковые карто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кционерного общества. Акция. Акционер. Обыкновенные и привилегированные а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сочинение «Акции или облигации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нятие потребителя. Права потребителя на возмещение причиненного ущерб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нятие бюдже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налога. Налоговая система. Налоги прямые и косвен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органы. Права и обязанности налогоплательщ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равонарушения. Ответственность за налоговые право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. Источники трудового права. Участники трудовых отнош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работника. Срок трудового договора. Порядок оформления на работу. Трудовая книжка – основной документ о трудовой деятельности человека. Основания прекращения трудового догов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авового положения несовершеннолетних по трудовому законодательству. Ограничения на применение труда несовершеннолетни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Трудовое право несовершеннолетни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ы, предоставляемые несовершеннолетним работникам в области рабочего времени, времени отдыха, в заработной плате. Льготы работникам, совмещающим работу с обучением. Квотирование рабочих мест для несовершеннолетних. Служба занят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Трудовое право подрост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ейс-обуч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.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before="60" w:after="0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37" w:hanging="0"/>
      <w:outlineLvl w:val="2"/>
    </w:pPr>
    <w:rPr>
      <w:b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ind w:right="237" w:hanging="0"/>
      <w:jc w:val="center"/>
    </w:pPr>
    <w:rPr>
      <w:b/>
      <w:caps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05:00Z</dcterms:created>
  <dc:creator>Аркадьев Аркадий Гельевич</dc:creator>
  <dc:description/>
  <cp:keywords/>
  <dc:language>en-US</dc:language>
  <cp:lastModifiedBy>Евгений</cp:lastModifiedBy>
  <cp:lastPrinted>2011-05-09T14:16:00Z</cp:lastPrinted>
  <dcterms:modified xsi:type="dcterms:W3CDTF">2011-05-09T10:19:00Z</dcterms:modified>
  <cp:revision>30</cp:revision>
  <dc:subject>Примерные программы</dc:subject>
  <dc:title>Право</dc:title>
</cp:coreProperties>
</file>