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Если ребенок пишет с ошибками </w:t>
      </w:r>
    </w:p>
    <w:p>
      <w:pPr>
        <w:pStyle w:val="Normal"/>
        <w:rPr/>
      </w:pPr>
      <w:r>
        <w:rPr/>
      </w:r>
    </w:p>
    <w:p>
      <w:pPr>
        <w:pStyle w:val="Normal"/>
        <w:rPr/>
      </w:pPr>
      <w:r>
        <w:rPr/>
        <w:t>Нередко дети, даже хорошо знающие правила, в диктантах и сочинениях делают ошибки. Из них вырастают безграмотные взрослые, и это, к сожалению, не может исправить последующее образование. Попробуйте сами помочь своим детям, не уповая на школу.</w:t>
      </w:r>
    </w:p>
    <w:p>
      <w:pPr>
        <w:pStyle w:val="Normal"/>
        <w:rPr/>
      </w:pPr>
      <w:r>
        <w:rPr/>
      </w:r>
    </w:p>
    <w:p>
      <w:pPr>
        <w:pStyle w:val="Normal"/>
        <w:rPr/>
      </w:pPr>
      <w:r>
        <w:rPr/>
        <w:t xml:space="preserve"> </w:t>
      </w:r>
      <w:r>
        <w:rPr/>
        <w:t>Самое главное правило, как утверждают психологи, звучит так: "ошибка не должна фиксироваться в сознании". Если ребенок спрашивает, как пишется слово, сразу говорите правильно. Недопустимы фразы типа: "здесь пишется не "а", а "о".</w:t>
      </w:r>
    </w:p>
    <w:p>
      <w:pPr>
        <w:pStyle w:val="Normal"/>
        <w:rPr/>
      </w:pPr>
      <w:r>
        <w:rPr/>
      </w:r>
    </w:p>
    <w:p>
      <w:pPr>
        <w:pStyle w:val="Normal"/>
        <w:rPr/>
      </w:pPr>
      <w:r>
        <w:rPr/>
        <w:t xml:space="preserve"> </w:t>
      </w:r>
      <w:r>
        <w:rPr/>
        <w:t>Постарайтесь регулярно проводить дома диктанты хотя бы из упражнений учебника. Если ребенок испытывает затруднения или уже выводит неправильную букву, стоя за его спиной, негромко подсказывайте: здесь "о" или здесь "е". Не акцентируйте внимание на неправильном написании, фиксируйте только правильное.</w:t>
      </w:r>
    </w:p>
    <w:p>
      <w:pPr>
        <w:pStyle w:val="Normal"/>
        <w:rPr/>
      </w:pPr>
      <w:r>
        <w:rPr/>
      </w:r>
    </w:p>
    <w:p>
      <w:pPr>
        <w:pStyle w:val="Normal"/>
        <w:rPr/>
      </w:pPr>
      <w:r>
        <w:rPr/>
        <w:t xml:space="preserve"> </w:t>
      </w:r>
      <w:r>
        <w:rPr/>
        <w:t>Есть очень простой и действенный способ научить ребенка писать грамотно. И в первую очередь помочь ему в этом могут родители, если, конечно, у них есть время и желание.</w:t>
      </w:r>
    </w:p>
    <w:p>
      <w:pPr>
        <w:pStyle w:val="Normal"/>
        <w:rPr/>
      </w:pPr>
      <w:r>
        <w:rPr/>
      </w:r>
    </w:p>
    <w:p>
      <w:pPr>
        <w:pStyle w:val="Normal"/>
        <w:rPr/>
      </w:pPr>
      <w:r>
        <w:rPr/>
        <w:t xml:space="preserve"> </w:t>
      </w:r>
      <w:r>
        <w:rPr/>
        <w:t>Современные педагоги-новаторы разработали эффективный метод, помогающий бороться с безграмотностью абсолютно в любом возрасте. Естественно, что чем раньше начать занятия с ребенком, тем быстрее и легче вы добьетесь необходимого результата. Расскажем в нескольких словах об этом методе.</w:t>
      </w:r>
    </w:p>
    <w:p>
      <w:pPr>
        <w:pStyle w:val="Normal"/>
        <w:rPr/>
      </w:pPr>
      <w:r>
        <w:rPr/>
      </w:r>
    </w:p>
    <w:p>
      <w:pPr>
        <w:pStyle w:val="Normal"/>
        <w:rPr/>
      </w:pPr>
      <w:r>
        <w:rPr/>
        <w:t xml:space="preserve"> </w:t>
      </w:r>
      <w:r>
        <w:rPr/>
        <w:t>За основу берется теория известного в XIX веке исследователя Дмитрия Ивановича Тихомирова, которому в 1888 г. Петербургский комитет грамотности присудил Большую золотую медаль. Ему принадлежат следующие строки: "Если вы хотите, чтобы ваш ребенок грамотно писал, заставляйте его читать, как написано, и не бойтесь, что он будет так же говорить, потому что дети понимают - мы говорим не так, как пишем".</w:t>
      </w:r>
    </w:p>
    <w:p>
      <w:pPr>
        <w:pStyle w:val="Normal"/>
        <w:rPr/>
      </w:pPr>
      <w:r>
        <w:rPr/>
      </w:r>
    </w:p>
    <w:p>
      <w:pPr>
        <w:pStyle w:val="Normal"/>
        <w:rPr/>
      </w:pPr>
      <w:r>
        <w:rPr/>
        <w:t xml:space="preserve"> </w:t>
      </w:r>
      <w:r>
        <w:rPr/>
        <w:t>Некоторые современные педагоги, основываясь на теории Тихомирова, весьма успешно учат детей и взрослых грамотному письму. Практическое применение теории более чем простое. Ребенка нужно научить так называемому "орфографическому" чтению. Что это значит? Любой текст можно разбить на слоги. Каждый слог имеет свою вершину, т. е. гласный звук. Остальные звуки слога, т. е. согласные, произносятся на более низком звуковом уровне. Каждый слог можно назвать отдельной звуковой единицей слова. Практически все дети начинают читать по слогам, и только потом учатся произносить слово целиком. Когда же ребенок овладевает чтением, о слогах он уже не вспоминает. Но чтобы научить его грамотной речи, придется снова обратить его внимание на слоги.</w:t>
      </w:r>
    </w:p>
    <w:p>
      <w:pPr>
        <w:pStyle w:val="Normal"/>
        <w:rPr/>
      </w:pPr>
      <w:r>
        <w:rPr/>
      </w:r>
    </w:p>
    <w:p>
      <w:pPr>
        <w:pStyle w:val="Normal"/>
        <w:rPr/>
      </w:pPr>
      <w:r>
        <w:rPr/>
        <w:t xml:space="preserve"> </w:t>
      </w:r>
      <w:r>
        <w:rPr/>
        <w:t>Предложите ему прочитать вслух, громко и четко, какой-либо текст не так, как мы обычно говорим, а так, как пишем. При этом ребенок должен разбить слово на слоги и проговорить его, подчеркивая и выделяя их, но достаточно быстро. А если слово простое, его можно прочесть быстро, не разбивая на слоги.</w:t>
      </w:r>
    </w:p>
    <w:p>
      <w:pPr>
        <w:pStyle w:val="Normal"/>
        <w:rPr/>
      </w:pPr>
      <w:r>
        <w:rPr/>
      </w:r>
    </w:p>
    <w:p>
      <w:pPr>
        <w:pStyle w:val="Normal"/>
        <w:rPr/>
      </w:pPr>
      <w:r>
        <w:rPr/>
        <w:t xml:space="preserve"> </w:t>
      </w:r>
      <w:r>
        <w:rPr/>
        <w:t xml:space="preserve">В этом случае одновременно работает зрительная, слуховая и моторная (язык, гортань) память. Затем, когда ребенок сталкивается с этими словами на письме, он мысленно проговаривает их правильно, а следовательно, и правильно пишет. </w:t>
      </w:r>
    </w:p>
    <w:p>
      <w:pPr>
        <w:pStyle w:val="Normal"/>
        <w:rPr/>
      </w:pPr>
      <w:r>
        <w:rPr/>
      </w:r>
    </w:p>
    <w:p>
      <w:pPr>
        <w:pStyle w:val="Normal"/>
        <w:rPr/>
      </w:pPr>
      <w:r>
        <w:rPr/>
        <w:t xml:space="preserve"> </w:t>
      </w:r>
      <w:r>
        <w:rPr/>
        <w:t>Примечание: для чтения лучше использовать классику: И. Тургенева, Л. Толстого, И. Бунина и т.д.</w:t>
      </w:r>
    </w:p>
    <w:p>
      <w:pPr>
        <w:pStyle w:val="Normal"/>
        <w:rPr/>
      </w:pPr>
      <w:r>
        <w:rPr/>
      </w:r>
    </w:p>
    <w:p>
      <w:pPr>
        <w:pStyle w:val="Normal"/>
        <w:rPr/>
      </w:pPr>
      <w:r>
        <w:rPr/>
        <w:t xml:space="preserve"> </w:t>
      </w:r>
      <w:r>
        <w:rPr/>
        <w:t>Если увлечь ребенка, подобное чтение будет восприниматься им как очень интересная игра. Ведь детей интересует все новое и необычное. Чтение, которое условно можно назвать "чтением грамотности", вполне вероятно, покажется ребенку забавным.</w:t>
      </w:r>
    </w:p>
    <w:p>
      <w:pPr>
        <w:pStyle w:val="Normal"/>
        <w:rPr/>
      </w:pPr>
      <w:r>
        <w:rPr/>
      </w:r>
    </w:p>
    <w:p>
      <w:pPr>
        <w:pStyle w:val="Normal"/>
        <w:rPr/>
      </w:pPr>
      <w:r>
        <w:rPr/>
        <w:t xml:space="preserve"> </w:t>
      </w:r>
      <w:r>
        <w:rPr/>
        <w:t>"Чтение грамотности" должно быть регулярным, а во время занятий обязательно присутствие кого-то из взрослых, чтобы следить за тем, как ребенок прочитал то или иное слово. Например, слово "который" он произнес так, как мы обычно говорим, т. е. "каторый". Взрослому надо в мягкой форме поправить ребенка и попросить его еще раз прочитать слово.</w:t>
      </w:r>
    </w:p>
    <w:p>
      <w:pPr>
        <w:pStyle w:val="Normal"/>
        <w:rPr/>
      </w:pPr>
      <w:r>
        <w:rPr/>
      </w:r>
    </w:p>
    <w:p>
      <w:pPr>
        <w:pStyle w:val="Normal"/>
        <w:rPr/>
      </w:pPr>
      <w:r>
        <w:rPr/>
        <w:t xml:space="preserve"> </w:t>
      </w:r>
      <w:r>
        <w:rPr/>
        <w:t>С детьми в возрасте до десяти лет подобным образом можно заниматься весьма небольшое время, примерно от 5 до 10 мин. Далее моторика уже не работает, и чтение не приносит должного результата. С детьми старше десяти лет можно заниматься чуть больше - примерно 15 мин.</w:t>
      </w:r>
    </w:p>
    <w:p>
      <w:pPr>
        <w:pStyle w:val="Normal"/>
        <w:rPr/>
      </w:pPr>
      <w:r>
        <w:rPr/>
      </w:r>
    </w:p>
    <w:p>
      <w:pPr>
        <w:pStyle w:val="Normal"/>
        <w:rPr/>
      </w:pPr>
      <w:r>
        <w:rPr/>
        <w:t xml:space="preserve"> </w:t>
      </w:r>
      <w:r>
        <w:rPr/>
        <w:t xml:space="preserve">Регулярные занятия, при которых ребенок неоднократно произносит различные трудные для запоминания слова вслух именно так, как они пишутся, формируют у него чувство природной грамотности. Со временем он будет безошибочно писать любые слова, даже самые сложные. Потому что тренированное сознание автоматически улавливает все особенности их звучания. </w:t>
      </w:r>
    </w:p>
    <w:p>
      <w:pPr>
        <w:pStyle w:val="Normal"/>
        <w:rPr/>
      </w:pPr>
      <w:r>
        <w:rPr/>
      </w:r>
    </w:p>
    <w:p>
      <w:pPr>
        <w:pStyle w:val="Normal"/>
        <w:rPr/>
      </w:pPr>
      <w:r>
        <w:rPr/>
        <w:t xml:space="preserve"> </w:t>
      </w:r>
      <w:r>
        <w:rPr/>
        <w:t>Аналогично нужно читать и блоки из 15-20 слов, подобранные в орфографическом словаре: громко, четко и не один раз.</w:t>
      </w:r>
    </w:p>
    <w:p>
      <w:pPr>
        <w:pStyle w:val="Normal"/>
        <w:rPr/>
      </w:pPr>
      <w:r>
        <w:rPr/>
      </w:r>
    </w:p>
    <w:p>
      <w:pPr>
        <w:pStyle w:val="Normal"/>
        <w:rPr/>
      </w:pPr>
      <w:r>
        <w:rPr/>
        <w:t xml:space="preserve"> </w:t>
      </w:r>
      <w:r>
        <w:rPr/>
        <w:t>Уже через несколько месяцев регулярных занятий вы заметите улучшение в письме ребенка.</w:t>
      </w:r>
    </w:p>
    <w:p>
      <w:pPr>
        <w:pStyle w:val="Normal"/>
        <w:rPr/>
      </w:pPr>
      <w:r>
        <w:rPr/>
      </w:r>
    </w:p>
    <w:p>
      <w:pPr>
        <w:pStyle w:val="Normal"/>
        <w:rPr/>
      </w:pPr>
      <w:r>
        <w:rPr/>
        <w:t xml:space="preserve"> </w:t>
      </w:r>
      <w:r>
        <w:rPr/>
        <w:t>Чтением по слогам, с четким произношением каждой буквы необходимо заниматься каждый день. Проверочные диктанты, текстовые и словарные, можно проводить 1- 5 раз в неделю. Проверяя работу ребенка, не подчеркивайте ошибки красным карандашом. Этим вы только закрепляете в памяти неправильное написание. Лучше выпишите слова, в которых сделаны ошибки, и включите их в словарные блоки, читаемые ребенком, а потом снова проверьте в диктанте. Конечно, существуют отработанные, сложные методики развития грамотности. То, что сегодня советуем мы, нетрудно и требует только постоянной, ежедневной работы. Результативность же была проверена неоднократно.</w:t>
      </w:r>
    </w:p>
    <w:p>
      <w:pPr>
        <w:pStyle w:val="Normal"/>
        <w:rPr/>
      </w:pPr>
      <w:r>
        <w:rPr/>
      </w:r>
    </w:p>
    <w:p>
      <w:pPr>
        <w:pStyle w:val="Normal"/>
        <w:rPr/>
      </w:pPr>
      <w:r>
        <w:rPr/>
        <w:t xml:space="preserve"> </w:t>
      </w:r>
      <w:r>
        <w:rPr/>
        <w:t>В заключение хотим передать разговор со случайным попутчиком в поезде. Пожилой мужчина рассказал, что в школе его не аттестовали по русскому языку после восьмого класса. Правила знал, но писал с многочисленными ошибками. Учитель посоветовал ему каждый день летних каникул переписывать по десять страниц романа "Война и мир". Осенью он успешно сдал экзамен, сделав в сочинении всего две ошибки. С тех пор проблем с грамотностью у него не было, а несколько общих тетрадей с исписанными пожелтевшими листками, памятью того жуткого лета, он теперь показывает внукам. Классика - великая вещь! Попробуйте.</w:t>
      </w:r>
    </w:p>
    <w:p>
      <w:pPr>
        <w:pStyle w:val="Normal"/>
        <w:rPr/>
      </w:pPr>
      <w:r>
        <w:rPr/>
      </w:r>
    </w:p>
    <w:p>
      <w:pPr>
        <w:pStyle w:val="Normal"/>
        <w:rPr/>
      </w:pPr>
      <w:r>
        <w:rPr/>
        <w:t xml:space="preserve"> </w:t>
      </w:r>
      <w:r>
        <w:rPr/>
        <w:t xml:space="preserve">Источник: </w:t>
      </w:r>
    </w:p>
    <w:p>
      <w:pPr>
        <w:pStyle w:val="Normal"/>
        <w:rPr/>
      </w:pPr>
      <w:r>
        <w:rPr/>
      </w:r>
    </w:p>
    <w:p>
      <w:pPr>
        <w:pStyle w:val="Normal"/>
        <w:rPr/>
      </w:pPr>
      <w:r>
        <w:rPr/>
        <w:t xml:space="preserve"> </w:t>
      </w:r>
      <w:r>
        <w:rPr/>
        <w:t>1. А. Луговская, М. Кравцова, О. Шевнина "Хочу в школу? Как пробудить у ребенка интерес к учебе";</w:t>
      </w:r>
    </w:p>
    <w:p>
      <w:pPr>
        <w:pStyle w:val="Normal"/>
        <w:rPr/>
      </w:pPr>
      <w:r>
        <w:rPr/>
        <w:t xml:space="preserve"> </w:t>
      </w:r>
      <w:r>
        <w:rPr/>
        <w:t>2. М.Г. Коляда "Семейная энциклопедия воспитания реб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ак помочь ребенку в овладении счетом, чтением и письмом </w:t>
      </w:r>
    </w:p>
    <w:p>
      <w:pPr>
        <w:pStyle w:val="Normal"/>
        <w:rPr/>
      </w:pPr>
      <w:r>
        <w:rPr/>
      </w:r>
    </w:p>
    <w:p>
      <w:pPr>
        <w:pStyle w:val="Normal"/>
        <w:rPr/>
      </w:pPr>
      <w:r>
        <w:rPr/>
        <w:t>В подготовительных группах детских садов проводятся занятия по счету, чтению и письму, поскольку современное школьное обучение предполагает определенный уровень овладения этими навыками. Нередко и сами родители, еще не думая о подготовке к школе, начинают обучать детей читать, считать и писать. Иногда дети сами проявляют инициативу: то спросят, какая это буква, то скопируют слово и попросят проверить, то используют число для обозначения некоторого количества предметов. Стремление родителей обучить детей счету, письму и чтению тем более оправдано, когда ребенок не ходит в детский сад или часто пропускает занятия по болезни. Однако методы и приемы, которыми пользуются родители при таком обучении, довольно разношерстны, часто интуитивны и далеко не всегда эффективны. Более того, они могут привести к негативным результатам. Поэтому необходимо подробнее остановиться на целях обучения началам школьных знаний, включенных в программу подготовки к школе, а особенно на родительских ошибках при организации и проведении такой работы.</w:t>
      </w:r>
    </w:p>
    <w:p>
      <w:pPr>
        <w:pStyle w:val="Normal"/>
        <w:rPr/>
      </w:pPr>
      <w:r>
        <w:rPr/>
      </w:r>
    </w:p>
    <w:p>
      <w:pPr>
        <w:pStyle w:val="Normal"/>
        <w:rPr/>
      </w:pPr>
      <w:r>
        <w:rPr/>
        <w:t xml:space="preserve"> </w:t>
      </w:r>
      <w:r>
        <w:rPr/>
        <w:t>Прежде всего следует сказать, что обучение письму в современной школе проводится по специальной методике безотрывного письма, с которой подавляющее число родителей незнакомо. Поэтому они могут научить ребенка писать совершенно неправильно, а переучиваться, как известно, труднее, чем овладевать этим навыком впервые. В детском саду детей учат писать только печатными буквами. На это и надо ориентироваться родителям при подготовке детей дома.</w:t>
      </w:r>
    </w:p>
    <w:p>
      <w:pPr>
        <w:pStyle w:val="Normal"/>
        <w:rPr/>
      </w:pPr>
      <w:r>
        <w:rPr/>
      </w:r>
    </w:p>
    <w:p>
      <w:pPr>
        <w:pStyle w:val="Normal"/>
        <w:rPr/>
      </w:pPr>
      <w:r>
        <w:rPr/>
        <w:t xml:space="preserve"> </w:t>
      </w:r>
      <w:r>
        <w:rPr/>
        <w:t>Будет полезно, если родители не только займутся с детьми письмом печатными буквами, но прежде всего позаботятся подготовить руку ребенка к графической деятельности. Сюда входят такие упражнения, как рисование, копирование, обводка, штриховка, раскрашивание, вырезание, выкладывание мозаики. Все это развивает мелкие мышцы руки, моторику рук и пространственную ориентировку, что является необходимым компонентом навыка письма. Можно включить в занятия и рисование по точкам на клетчатой бумаге, что в будущем поможет детям ориентироваться в тетради. Проверено, что дети, пришедшие в школу с такой подготовкой, легко овладевают безотрывным письмом.</w:t>
      </w:r>
    </w:p>
    <w:p>
      <w:pPr>
        <w:pStyle w:val="Normal"/>
        <w:rPr/>
      </w:pPr>
      <w:r>
        <w:rPr/>
      </w:r>
    </w:p>
    <w:p>
      <w:pPr>
        <w:pStyle w:val="Normal"/>
        <w:rPr/>
      </w:pPr>
      <w:r>
        <w:rPr/>
        <w:t xml:space="preserve"> </w:t>
      </w:r>
      <w:r>
        <w:rPr/>
        <w:t>Родителям, дети которых предпочитают чаще использовать левую руку в обычных практических ситуациях (еда, рисование, открывание двери, бросание мяча и т. п.), лучше до начала обучения проконсультироваться у психоневролога и психолога с целью определения истинности леворукости. Соответственно будет решен вопрос о целесообразности обучения письму правой или левой рукой.</w:t>
      </w:r>
    </w:p>
    <w:p>
      <w:pPr>
        <w:pStyle w:val="Normal"/>
        <w:rPr/>
      </w:pPr>
      <w:r>
        <w:rPr/>
      </w:r>
    </w:p>
    <w:p>
      <w:pPr>
        <w:pStyle w:val="Normal"/>
        <w:rPr/>
      </w:pPr>
      <w:r>
        <w:rPr/>
        <w:t xml:space="preserve"> </w:t>
      </w:r>
      <w:r>
        <w:rPr/>
        <w:t>Современная методика обучения чтению начинается со звуко-буквенного анализа слов с использованием графической схемы и выделения ударного гласного звука. По этой методике работают воспитатели детских садов и учителя начальной школы. Ценность этой методики состоит в том, что обучение по ней положительно влияет на грамотность детей, развивает так называемое чувство языка.</w:t>
      </w:r>
    </w:p>
    <w:p>
      <w:pPr>
        <w:pStyle w:val="Normal"/>
        <w:rPr/>
      </w:pPr>
      <w:r>
        <w:rPr/>
      </w:r>
    </w:p>
    <w:p>
      <w:pPr>
        <w:pStyle w:val="Normal"/>
        <w:rPr/>
      </w:pPr>
      <w:r>
        <w:rPr/>
        <w:t xml:space="preserve"> </w:t>
      </w:r>
      <w:r>
        <w:rPr/>
        <w:t>Родители редко занимаются этим видом работы самостоятельно. И это вполне объяснимо, так как многим пришлось бы сначала учиться самим. Но все же родители пытаются научить своих детей читать на материале азбуки или букваря. Самое главное здесь - не допускать грубых ошибок, которые потребовали бы переучивания. Самая частая ошибка родителей состоит в том, что с ребенком учат названия букв, а не звуки. Например, ша, а не ш, бэ, а не б и т.п. Это затрудняет слияние звуков при чтении слогов, в результате чего формируется побуквенное чтение. Вместо Ма-ша дети читают: Мэ-а - Ма, шэ-а - ша, Маша. В целом это усложняет и удлиняет путь от послогового чтения к чтению целыми словами. Прочтение же некоторых многосложных слов остается совершенно непонятным ребенку. Такие слова разгадываются им, как ребусы. Например, слово открытка читается как о-тэ-кэ-рэ-ы-тэ-кэ-а. Неудивительно, что смысл слова или предложения при побуквенном чтении очень часто остается непонятым.</w:t>
      </w:r>
    </w:p>
    <w:p>
      <w:pPr>
        <w:pStyle w:val="Normal"/>
        <w:rPr/>
      </w:pPr>
      <w:r>
        <w:rPr/>
      </w:r>
    </w:p>
    <w:p>
      <w:pPr>
        <w:pStyle w:val="Normal"/>
        <w:rPr/>
      </w:pPr>
      <w:r>
        <w:rPr/>
        <w:t xml:space="preserve"> </w:t>
      </w:r>
      <w:r>
        <w:rPr/>
        <w:t>На первом этапе обучения чтению имеет смысл выучить группу звуков (их последовательность можно взять из азбуки или букваря), объяснить ребенку разницу между гласными (тянутся) и согласными (произносятся отрывисто) звуками. Затем нужно показать, как из согласного и гласного звуков можно составлять слоги. Из выученных букв - звуков (буквы пишутся, звуки произносятся) составляют 3-4 слога, например, ма, ра, ша, на. Требуйте от ребенка, чтобы он произносил первый звук до тех пор, пока не прочтет второй (м-м-м-а-а). Так формируется слияние звуков в слоги. На первых порах дети читают нараспев, выделяя гласные звуки и помогая себе тем самым сливать звуки в слоги и слоги в слова.</w:t>
      </w:r>
    </w:p>
    <w:p>
      <w:pPr>
        <w:pStyle w:val="Normal"/>
        <w:rPr/>
      </w:pPr>
      <w:r>
        <w:rPr/>
      </w:r>
    </w:p>
    <w:p>
      <w:pPr>
        <w:pStyle w:val="Normal"/>
        <w:rPr/>
      </w:pPr>
      <w:r>
        <w:rPr/>
        <w:t xml:space="preserve"> </w:t>
      </w:r>
      <w:r>
        <w:rPr/>
        <w:t>Ребенок должен самостоятельно найти определенные слоги среди других и прочитать их. Потом из знакомых слогов составляют несколько слов (рама, наша, мама и т.д.) и читают их несколько раз правильно по слогам. Затем добавляют несколько новых букв - звуков (гласных и согласных), составляют из них новые слоги и новые слова. Потом можно перейти к чтению закрытого слога (уж, ан) и сравнить открытый слог с закрытым, так как, не уяснив разницы между ними, ребенок будет допускать ошибки типа перестановок, читая слоги то слева направо, то справа налево.</w:t>
      </w:r>
    </w:p>
    <w:p>
      <w:pPr>
        <w:pStyle w:val="Normal"/>
        <w:rPr/>
      </w:pPr>
      <w:r>
        <w:rPr/>
      </w:r>
    </w:p>
    <w:p>
      <w:pPr>
        <w:pStyle w:val="Normal"/>
        <w:rPr/>
      </w:pPr>
      <w:r>
        <w:rPr/>
        <w:t xml:space="preserve"> </w:t>
      </w:r>
      <w:r>
        <w:rPr/>
        <w:t>Если самый первый этап обучения чтению прошел успешно, то ребенку будет нетрудно перейти к чтению многосложных слов и предложений. Прочитав новое слово, ребенок должен, не глядя в текст, повторить его и осознать, что оно значит. Иногда даже простые слова, прочитанные, скажем, с неправильным ударением, остаются не понятыми детьми.</w:t>
      </w:r>
    </w:p>
    <w:p>
      <w:pPr>
        <w:pStyle w:val="Normal"/>
        <w:rPr/>
      </w:pPr>
      <w:r>
        <w:rPr/>
      </w:r>
    </w:p>
    <w:p>
      <w:pPr>
        <w:pStyle w:val="Normal"/>
        <w:rPr/>
      </w:pPr>
      <w:r>
        <w:rPr/>
        <w:t xml:space="preserve"> </w:t>
      </w:r>
      <w:r>
        <w:rPr/>
        <w:t>При чтении ребенку могут встречаться и такие слова, которые не знакомы ему или значение которых забыто. Например, при чтении дошкольниками предложения У осины мох часто возникают трудности с объяснением значения отдельных слов.</w:t>
      </w:r>
    </w:p>
    <w:p>
      <w:pPr>
        <w:pStyle w:val="Normal"/>
        <w:rPr/>
      </w:pPr>
      <w:r>
        <w:rPr/>
      </w:r>
    </w:p>
    <w:p>
      <w:pPr>
        <w:pStyle w:val="Normal"/>
        <w:rPr/>
      </w:pPr>
      <w:r>
        <w:rPr/>
        <w:t xml:space="preserve"> </w:t>
      </w:r>
      <w:r>
        <w:rPr/>
        <w:t>Таким образом, родители должны следить за тем, чтобы дети могли повторить и объяснить значение прочитанного слова, а также смысл предложения и текста в целом. У них должна выработаться привычка спрашивать у взрослых о значениях новых, непонятных слов и понятий. Потом из этого вырастет потребность обсудить с родителями прочитанную книгу, обратиться к словарям и справочникам.</w:t>
      </w:r>
    </w:p>
    <w:p>
      <w:pPr>
        <w:pStyle w:val="Normal"/>
        <w:rPr/>
      </w:pPr>
      <w:r>
        <w:rPr/>
      </w:r>
    </w:p>
    <w:p>
      <w:pPr>
        <w:pStyle w:val="Normal"/>
        <w:rPr/>
      </w:pPr>
      <w:r>
        <w:rPr/>
        <w:t xml:space="preserve"> </w:t>
      </w:r>
      <w:r>
        <w:rPr/>
        <w:t>Многие родители, едва научив ребенка читать, перестают сами читать ему книги. Они считают, что тем самым ребенок скорее приучится к самостоятельному чтению. Здесь необходимо напомнить, что интеллектуальное развитие детей к 6-7 годам, их интересы и сведения об окружающем требуют чтения уже довольно сложных книг, а техника чтения детей значительно отстает от этого уровня. Даже дети, начавшие читать с 5-летнего возраста, не могут читать столько, сколько нужно для удовлетворения любознательности. Ребенок затрачивает большое количество усилий на преодоление технических трудностей. При этом содержание книги ускользает от него, он быстро устает и может счесть книгу неинтересной. Чтение же книг родителями развивает мышление ребенка, дает ему новые образцы речи, расширяет словарный запас. Кроме того, ребенок учится эмоциональному, выразительному чтению. Таким образом, в период обучения ребенка чтению в семье должны быть как книги с короткими рассказами и сказками, легко понятные и напечатанные крупными буквами, пригодные для самостоятельного чтения (лучше вслух!), так и более сложная детская литература, необходимая ребенку по возрасту. Ошибочно думать, что читать короткие, порой знакомые, рассказы и сказки детям 6-7лет неинтересно. Самостоятельно прочитанная любимая с раннего детства сказка доставит радость.</w:t>
      </w:r>
    </w:p>
    <w:p>
      <w:pPr>
        <w:pStyle w:val="Normal"/>
        <w:rPr/>
      </w:pPr>
      <w:r>
        <w:rPr/>
        <w:t xml:space="preserve"> </w:t>
      </w:r>
      <w:r>
        <w:rPr/>
        <w:t>.</w:t>
      </w:r>
    </w:p>
    <w:p>
      <w:pPr>
        <w:pStyle w:val="Normal"/>
        <w:rPr/>
      </w:pPr>
      <w:r>
        <w:rPr/>
        <w:t xml:space="preserve"> </w:t>
      </w:r>
      <w:r>
        <w:rPr/>
        <w:t>Теперь об обучении счету. К 6 -7 годам ребенок обычно уже владеет некоторыми представлениями о числе, количестве и мере. К этому возрасту детьми усваивается прямой числовой ряд - у некоторых детей только до 10, у других до 20, реже - до 100. Некоторые родители выучивают с детьми числовой ряд до 10 и обратно фактически наизусть. Часто он формируется спонтанно, в процессе игры и выполнения практических действий. Для правильного формирования числового ряда необходимо объяснить детям, что каждое число в числовом ряду больше предыдущего на 1. Другими словами, надо стараться отдифференцировать порядковые числительные (например, 5 в смысле "пятый по порядку в числовом ряду") от количественных числительных (например: 5 предметов).</w:t>
      </w:r>
    </w:p>
    <w:p>
      <w:pPr>
        <w:pStyle w:val="Normal"/>
        <w:rPr/>
      </w:pPr>
      <w:r>
        <w:rPr/>
      </w:r>
    </w:p>
    <w:p>
      <w:pPr>
        <w:pStyle w:val="Normal"/>
        <w:rPr/>
      </w:pPr>
      <w:r>
        <w:rPr/>
        <w:t xml:space="preserve"> </w:t>
      </w:r>
      <w:r>
        <w:rPr/>
        <w:t>Практически важно, чтобы ребенок умел считать от заданного числа до заданного в прямом и обратном порядке (от 3 до 9, от 12 до 4), знал место каждого числа в числовом ряду. Необходимо объяснить образование чисел второго десятка, так как ребенку бывает легче понять структуру числа 21, чем 12. При работе с числовым рядом желательно обратить внимание ребенка на соседние числа, так как, отнимая от одного большого числа другое (от 20-19), дошкольники часто ожидают получить также большое число. Только тщательно изучив числовой ряд, сравнив соседние числа и поняв двойственность числовых обозначений (порядок и количество), они способны сделать правильный вывод.</w:t>
      </w:r>
    </w:p>
    <w:p>
      <w:pPr>
        <w:pStyle w:val="Normal"/>
        <w:rPr/>
      </w:pPr>
      <w:r>
        <w:rPr/>
      </w:r>
    </w:p>
    <w:p>
      <w:pPr>
        <w:pStyle w:val="Normal"/>
        <w:rPr/>
      </w:pPr>
      <w:r>
        <w:rPr/>
        <w:t xml:space="preserve"> </w:t>
      </w:r>
      <w:r>
        <w:rPr/>
        <w:t>При работе с числовым рядом следует более подробно остановиться на втором десятке, объяснить принципы образования двузначных чисел и ввести ребенка в основы позиционной десятичной системы счисления. Если у ребенка возникают большие затруднения в овладении числовым рядом до 100 (тем более у детей, начинающих обучение с 6 лет), то следует ограничиться до школы ориентировкой в двух десятках.</w:t>
      </w:r>
    </w:p>
    <w:p>
      <w:pPr>
        <w:pStyle w:val="Normal"/>
        <w:rPr/>
      </w:pPr>
      <w:r>
        <w:rPr/>
      </w:r>
    </w:p>
    <w:p>
      <w:pPr>
        <w:pStyle w:val="Normal"/>
        <w:rPr/>
      </w:pPr>
      <w:r>
        <w:rPr/>
        <w:t xml:space="preserve"> </w:t>
      </w:r>
      <w:r>
        <w:rPr/>
        <w:t>Простейшие вычислительные операции в пределах одного десятка складываются у детей 6-7 лет либо спонтанно, в процессе игровой и практической деятельности, либо на занятиях в детском саду. Их основной прием, как правило, состоит в присчитывании или отсчитывании по 1, реже - по 2. Но устный счет, которому придается большое значение в начальной школе, основан на групповом счете, т. е. на знании состава числа.</w:t>
      </w:r>
    </w:p>
    <w:p>
      <w:pPr>
        <w:pStyle w:val="Normal"/>
        <w:rPr/>
      </w:pPr>
      <w:r>
        <w:rPr/>
        <w:t xml:space="preserve"> </w:t>
      </w:r>
      <w:r>
        <w:rPr/>
        <w:t>Ознакомить ребенка с понятием "состав числа" можно на наглядном примере. Для начала лучше взять небольшое число - 3 или 4. Ребенку предлагают, например, разложить 3 палочки на 2 кучки. Очень скоро ребенок убедится, что возможны только два варианта: 1 и 2 или 2 и 1. Это и есть модель понятия "состав числа", т. е., чтобы получить число 3, надо к 1 прибавить 2 или к 2 прибавить 1 (вариант 1+1+1 дети знают, так как решают его присчетом по 1). То же упражнение проделывается и с другими числами. Дети воспринимают эти занятия как веселую игру и подготавливаются к освоению состава числа в школе.</w:t>
      </w:r>
    </w:p>
    <w:p>
      <w:pPr>
        <w:pStyle w:val="Normal"/>
        <w:rPr/>
      </w:pPr>
      <w:r>
        <w:rPr/>
      </w:r>
    </w:p>
    <w:p>
      <w:pPr>
        <w:pStyle w:val="Normal"/>
        <w:rPr/>
      </w:pPr>
      <w:r>
        <w:rPr/>
        <w:t xml:space="preserve"> </w:t>
      </w:r>
      <w:r>
        <w:rPr/>
        <w:t>Старшие дошкольники легче (и с большим интересом) решают простую задачу, чем аналогичный числовой пример. Поэтому если решение примера 5+3 вызывает у них затруднение, то следует предложить задачу типа "У тебя было 5 конфет, мама дала еще 3. Сколько стало всего ?" - и ответ сразу будет готов. В этом случае ребенок опирается на наглядные образы, на воображение, но действует он тем не менее методом присчета по 1. Хотя этот метод и помогает ребенку решать конкретные задачи, но при решении абстрактных примеров, где числа не имеют наименований, возможности метода присчета ограничены. Поэтому если ребенок не усвоит принципа составления чисел, не будет знать таблицы сложения, он неминуемо столкнется с большими трудностями, поскольку школьная программа по математике довольно сложная. Так, первоклассники, решающие примеры в первом десятке путем присчета, становятся в тупик при решении примеров во втором десятке и в сотне. Кроме того, при волнении и спешке они допускают много ошибок и в простых примерах.</w:t>
      </w:r>
    </w:p>
    <w:p>
      <w:pPr>
        <w:pStyle w:val="Normal"/>
        <w:rPr/>
      </w:pPr>
      <w:r>
        <w:rPr/>
      </w:r>
    </w:p>
    <w:p>
      <w:pPr>
        <w:pStyle w:val="Normal"/>
        <w:rPr/>
      </w:pPr>
      <w:r>
        <w:rPr/>
        <w:t xml:space="preserve"> </w:t>
      </w:r>
      <w:r>
        <w:rPr/>
        <w:t>Несмотря на хорошую подготовку к школе и активное участие в ней родителей, уровень готовности первоклассников в принципе не может быть совершенно одинаковым. Кроме различий в интеллектуальной подготовке сказываются и индивидуально-типологические особенности детей. Одни чрезмерно ответственны, любое замечание педагога принимают на свой счет, малейшее несоответствие своей работы с требованиями учителя воспринимают как трагедию. Другие же еще не осознали всей серьезности школьного обучения, проявляют беспечность, забывчивость. Некоторые дети очень напряжены на уроках и устают от этого, другие устают от постоянного переключения внимания на всё, что происходит в классе, - как важное, так и несущественное. Но все дети - медлительные и беспокойные, неуверенные и самоуверенные, возбудимые и заторможенные, ответственные и невнимательные - должны научиться подчиняться единым требованиям школы и школьной программы. Как бы ни был внимателен педагог, он обучает детей в массовой школе и по массовой программе, т. е. обучает целый класс детей по программе, рассчитанной на среднего ученика соответствующего возраста. Все, что возможно, учитель учтет при индивидуальном подходе к каждому ребенку, но основными задачами для него остаются воспитание целого коллектива и обучение целого класса.</w:t>
      </w:r>
    </w:p>
    <w:p>
      <w:pPr>
        <w:pStyle w:val="Normal"/>
        <w:rPr/>
      </w:pPr>
      <w:r>
        <w:rPr/>
      </w:r>
    </w:p>
    <w:p>
      <w:pPr>
        <w:pStyle w:val="Normal"/>
        <w:rPr/>
      </w:pPr>
      <w:r>
        <w:rPr/>
        <w:t>Поэтому на первых этапах нового для ребенка периода школьной жизни особенно велика роль родителей, которые должны помочь ему плавно и безболезненно адаптироваться к выполнению социальной роли ученика. Родители ни в коей мере не должны торопиться с категорическими выводами, с порицаниями после первых дней учебы. Желательно каждый день расспрашивать ребенка о прошедших занятиях, о школьных событиях, о его мыслях и настроении. Из этих бесед родители узнают, что ребенок понял, а что нет, что его огорчило, что заинтересовало. В начале учебного года первоклассники не записывают домашние задания и им приходится запоминать многое из сказанного учителем. Если ребенок начнет рассказывать родителям о прошедших уроках, он непременно вспомнит, что ему нужно завтра принести в школу - осенние листья или, например, зеленый карандаш. Первоклассники должны привыкнуть все делать осознанно. Ведь часто дети не помнят даже, что они ели на завтрак в школе, а выйдя за порог школы, начисто забывают о всех своих обязанностях. Введя за правило ежедневный подробный рассказ о школе, родители будут получать всю интересующую их информацию, а сам ребенок привыкнет к целенаправленному запоминанию того, что говорит учитель.</w:t>
      </w:r>
    </w:p>
    <w:p>
      <w:pPr>
        <w:pStyle w:val="Normal"/>
        <w:rPr/>
      </w:pPr>
      <w:r>
        <w:rPr/>
      </w:r>
    </w:p>
    <w:p>
      <w:pPr>
        <w:pStyle w:val="Normal"/>
        <w:rPr/>
      </w:pPr>
      <w:r>
        <w:rPr/>
        <w:t xml:space="preserve"> </w:t>
      </w:r>
      <w:r>
        <w:rPr/>
        <w:t>В настоящее время первоклассникам не ставят отметки в течение первой учебной четверти. Этот период и должен использоваться педагогом и родителями для урегулирования дисциплинарных и организационных труд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emboss/>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7:15:00Z</dcterms:created>
  <dc:creator>SEC</dc:creator>
  <dc:description/>
  <cp:keywords/>
  <dc:language>en-US</dc:language>
  <cp:lastModifiedBy>SEC</cp:lastModifiedBy>
  <dcterms:modified xsi:type="dcterms:W3CDTF">2013-03-27T16:33:00Z</dcterms:modified>
  <cp:revision>5</cp:revision>
  <dc:subject/>
  <dc:title>Если ребенок пишет с ошибками </dc:title>
</cp:coreProperties>
</file>