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-сочинение «Что интересного пишут в книгах»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Книги-корабли мысли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анствующие по волнам  времени 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режно несущие свой драгоценны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уз от поколения к поколению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 Бэкон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же с младенчества у большинства людей возникает интерес к книгам. Это происходит в тот момент, когда мама впервые открывает книгу  и начинает читать нам сказки перед сном. Ведь кто, как не мама смог бы познакомить нас с творчеством великих писателей,  с приключениями любимых героев, окунуть нас в этот удивительный мир чт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постепенно мы сами начинаем проявлять интерес к книгам, и к тому, что там написано. Сначала – мы просто рассматриваем картинки, нас привлекают цветные иллюстрации, затем – мы учимся читать, и постепенно начинает складываться свое личное отношение  книгам, мы начинаем определяться с тем, книги какого жанра нам наиболее интересны. А их огромное количество. Это и фантастика, и детективы, и романы. Назвать их можно много.  Но я считаю, что не зависимо от жанра в каждой книге можно найти то, что будет интересно каждому читател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 возникает вопрос: для чего мы читаем книги? Ответ на него неоднозначен. Одни читают, чтобы отвлечься от повседневности и переживаний, которые приходят в нашу жизнь, не спрашивая нас, хотим мы этого или нет, другие – для того чтобы узнать что-то новое, интересное, еще пока не известное. Так же книги являются очень хорошими советчиками, так как иногда помогают найти ответ на вопрос «Что делать?». А есть люди, которые читают книги просто для удовольствия, не задумываясь над их содержание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ниги наполнены многообразием чувств и переживаний. Когда человек их читает, то порой он настолько проникается сюжетом, что трудно отличить, где реальность, а где выдумка, гениально придуманная автором произведения. Человек следит за поступками действующих лиц, которые сталкиваются с различными проблемами. И практически всегда, сопоставляет себя с героем произведения, задумываясь над тем, как бы он поступил в данной ситу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ывают книги, заканчивая читать которые, хочется впоследствии их перечитать от корки о корки. И это не случайно. Ведь именно они овладевают нами во время чтения.  Для меня такими произведениями стали пьесы Н.Островского. Сюжет этих пьес захватывает, заставляет задумываться и рассужд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ниги надо беречь, так как они являются источником познания и великими памятниками эпохи. Именно благодаря им  наши дети и внуки смогут насладились сюжетами, запечатленными в ни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ссе на тему «Алкоголь – это анестезия, позволяющая пережить операцию под названием жизн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 не согласна с автором данного высказывания. Мое несогласие связано, прежде всего, с тем, что я считаю, что все люди делятся на тех, кто слаб духом, то есть тех, которые не могут справиться с жизненными проблемами и ищущими утешение в алкоголе, и тех, кто  силён духом, то есть тех, которые, не смотря на накопившиеся проблемы, не сидят на месте, а ищут способы их решения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чему я говорю о жизненных проблемах, как причинах употребления алкоголя. Только потому, что вся масса причин, которые называют люди, употребляющие алкоголь сводится к одной, а именно к той, что «алкоголь - помогает решать проблемы». Но так ли это на самом деле? Разве проблемы исчезнут в одночасье? Ответ однозначен: «Нет»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Я, пожалуй соглашусь, что на время употребления алкоголя, человек забывается, на какой-то период времени уходит в себя и думает, что всё решится само собой. Так как согласно толкованию, данному в медицинском словаре «анестезия» - это потеря чувствительности в одной из частей или во всем теле. И действительно, на время теряешься в пространстве и времени. Но ключевой здесь является фраза «на время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очень важно, что нужно понять, что таким людям надо вовремя помочь, протянуть руку помощи, но уж точно не смотреть на них свысока и с пренебреж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46:00Z</dcterms:created>
  <dc:creator>Елена</dc:creator>
  <dc:description/>
  <dc:language>en-US</dc:language>
  <cp:lastModifiedBy>123</cp:lastModifiedBy>
  <dcterms:modified xsi:type="dcterms:W3CDTF">2013-03-28T05:46:00Z</dcterms:modified>
  <cp:revision>2</cp:revision>
  <dc:subject/>
  <dc:title/>
</cp:coreProperties>
</file>