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ive on a Treasure Islan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Chapters VI-V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uiz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Choose the correct answer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nside the box lay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some old papers and a book 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diamonds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oins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Uncle Quentin stayed in his study 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for e few hours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ll day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ll the morning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hat is a dungeon?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 bar of gold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 dark underground prison, especially under a castle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 room in a castle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ow did George feel sharing her island with newspaper men?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nthusiastic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proud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furious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e children were planning to go to Kirrin Island and spend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 day or two there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several days there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 week there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Julian thought fighting grown-ups was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was a good idea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wasn’t good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was a forbidden thing to do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nne and Dick were waiting for George and Dick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n the garden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n the boat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n the house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ho got the map out of the water?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Julian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imothy</w:t>
      </w:r>
    </w:p>
    <w:p>
      <w:pPr>
        <w:pStyle w:val="Style15"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nobody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Who brought the children safely to the little harbor?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George’s parents 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Julian </w:t>
      </w:r>
    </w:p>
    <w:p>
      <w:pPr>
        <w:pStyle w:val="Style15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George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ow many ways of getting down into the dungeons were there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one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two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ree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Say true, false or not stated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Uncle Quentin was glad that the children had visited the wreck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one of the children knew what ingots meant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Julian was sorry they had left the real map in the box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Uncle Quentin sold the old box to a man who bought antique things for two hundred pounds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George said she wouldn’t touch a penny of the money her parents could get for the island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ere were twenty-six items on the list of necessary things for the trip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e children decided to look for a well.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he children began clearing the grass and worked for three hour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7:00Z</dcterms:created>
  <dc:creator>1</dc:creator>
  <dc:description/>
  <dc:language>en-US</dc:language>
  <cp:lastModifiedBy>1</cp:lastModifiedBy>
  <dcterms:modified xsi:type="dcterms:W3CDTF">2013-03-28T15:08:00Z</dcterms:modified>
  <cp:revision>3</cp:revision>
  <dc:subject/>
  <dc:title/>
</cp:coreProperties>
</file>