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изминутки</w:t>
      </w:r>
    </w:p>
    <w:p>
      <w:pPr>
        <w:pStyle w:val="Normal"/>
        <w:spacing w:lineRule="auto" w:line="12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/>
      </w:pPr>
      <w:r>
        <w:rPr/>
        <w:t>1, 2, 3, 4,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Все умеем мы считать,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Отдыхать умеем тоже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Руки за спину положи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Голову подымем выш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И легко-легко подышим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Раз, два! — выше голова,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Три, четыре — руки шире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Пять, шесть — тихо сесть.</w:t>
      </w:r>
    </w:p>
    <w:p>
      <w:pPr>
        <w:pStyle w:val="Normal"/>
        <w:rPr/>
      </w:pPr>
      <w:r>
        <w:rPr/>
        <w:t>Раз — подняться, подтянуться,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Два — согнуться, разогнуться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Три — в ладоши три хлопка,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Головою три кивка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На четыре — руки шире,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Пять — руками помахать,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Шесть — за стол тихонько сядь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азминк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Все движения разминки</w:t>
      </w:r>
    </w:p>
    <w:p>
      <w:pPr>
        <w:pStyle w:val="Normal"/>
        <w:rPr/>
      </w:pPr>
      <w:r>
        <w:rPr/>
        <w:t>повторяем без запинки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Эй! Попрыгали на месте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Эх! Руками машем вместе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Эхе — хе! Прогнули спинки,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Посмотрели на ботинки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Эге – ге! Нагнулись ниж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Наклонились к полу ближе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Повертись на месте ловко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В этом нам нужна сноровка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Что, понравилось, дружок?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Завтра будет вновь урок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***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Раз — руки вверх махнули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И при том вздохнули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Два — три нагнулись. пол достали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А четыре — прямо встали и сначала повторяе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Воздух сильно мы вдыхаем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При наклонах выдох дружный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Но колени гнуть не нужно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Чтобы руки не устали,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Мы на пояс их постави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Прыгаем как мячики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Девочки и мальчи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***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Мы ладонь к глазам приставим,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Ноги крепкие расстави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Поворачиваясь вправо,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Оглядимся величаво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И налево надо тож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Поглядеть из-под ладошек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И — направо! И ещ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Через левое плечо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Хватит.</w:t>
      </w:r>
    </w:p>
    <w:p>
      <w:pPr>
        <w:pStyle w:val="Normal"/>
        <w:rPr/>
      </w:pPr>
      <w:r>
        <w:rPr/>
        <w:t>Выдохнуть, вдохнуть,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Потянуться, отдохнуть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Руки к солнцу поднимаю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И вдыхаю, и вдыхаю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Ну, а руки опускаю,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Воздух тихо выдыхаю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Это очень хорошо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Что сегодня дождик шел!</w:t>
      </w:r>
    </w:p>
    <w:p>
      <w:pPr>
        <w:pStyle w:val="Normal"/>
        <w:rPr/>
      </w:pPr>
      <w:r>
        <w:rPr/>
        <w:t>поднимаем ручки через стороны вверх,</w:t>
      </w:r>
    </w:p>
    <w:p>
      <w:pPr>
        <w:pStyle w:val="Normal"/>
        <w:rPr/>
      </w:pPr>
      <w:r>
        <w:rPr/>
        <w:t>делая вдох через нос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Через стороны опускают руки и тихо</w:t>
      </w:r>
    </w:p>
    <w:p>
      <w:pPr>
        <w:pStyle w:val="Normal"/>
        <w:rPr/>
      </w:pPr>
      <w:r>
        <w:rPr/>
        <w:t>произносят на выдохе: «Ф – Ф — Ф»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7:26:00Z</dcterms:created>
  <dc:creator>Admin</dc:creator>
  <dc:description/>
  <cp:keywords/>
  <dc:language>en-US</dc:language>
  <cp:lastModifiedBy>Admin</cp:lastModifiedBy>
  <dcterms:modified xsi:type="dcterms:W3CDTF">2013-03-22T18:56:00Z</dcterms:modified>
  <cp:revision>4</cp:revision>
  <dc:subject/>
  <dc:title>Физминутки в детском саду</dc:title>
</cp:coreProperties>
</file>