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ольклор бәйрәме “Әпипә”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сценарий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р күңеллелек бөтен дөньяд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Бар бер ямь бүг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Нәрсәдән б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Мин беләм: бәйрәм бүген, бәйрәм бүген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Что сегодня приключилось – всюду музыка слыш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О, мой саз, затрепетала каждая твоя стру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ы поешь, и, песня эта отвечает на вопрос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аздник!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Это он сегодня единенье душ прине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үген бездә фольклор бәйрәме “Әпипә”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годня у нас фольклорный праздник “Әпипә”. На этом празднике в исполнении учащихся нашей школы прозвучат татарские народные песн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 алып баручы.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 җыры ерак тарихлардан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лып килгән кеше хәтерен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ялчан ул, инсаф, ягымлы у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Үзе тыйнак, үзе әкре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 укучыла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шкаруында татар халык бию такмагы –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Әпипә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есня – это радост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вонкий смех вокру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ейчас в исполнении учеников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озвучит песн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Казанский күн итек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ң изге хисләрне без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рлар аша аңлатабыз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Шуңа күрә туган телдә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рларга без, яратабыз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... класс кызлар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Яратам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ыступают учащиес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Песня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Җырлап яшәр чагыбыз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ыпыр-тыпыр тыпырдатып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Бергә басаек әл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йнап-көлеп, җырлап-биеп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үңел ачаек ә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Татар халык биюе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 кызла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ейчас в исполнении учащихся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... класс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озвучит песн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Дубыр-дубая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лыйк әле, җырлыйк әле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ab/>
        <w:t xml:space="preserve">          Җырлап ачыла күңе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рлап ачылмаган күңел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ңге ачылачак түге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 кызла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Сандугач – күгәрчен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оңлы тел ул, нурлы тел ул – Туган тел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ш очында кояш булып тора ге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Татар теле – туган телем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 Җырлыйлар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ла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 алып баручы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сы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Туган телем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ет на свете лучше инструмент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олоса, что музыкой живе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т для сердца лучшего момента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Если ансамбль возвышенно по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лары башкаруында татар халык җыры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Гармунчы булсын ярың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 алып баручы. </w:t>
      </w:r>
      <w:r>
        <w:rPr>
          <w:rFonts w:cs="Times New Roman" w:ascii="Times New Roman" w:hAnsi="Times New Roman"/>
          <w:sz w:val="28"/>
          <w:szCs w:val="28"/>
          <w:lang w:val="tt-RU"/>
        </w:rPr>
        <w:t>Җырлыйбыз да, биибез дә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өлешәбез дә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рласак та, биесәк тә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илешә безгә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... класс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кучылары 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Аллага шөкер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 xml:space="preserve">“Әбием чәе”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җыры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лары чыгыш яс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у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тихия музыки – могучая стих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на чем непонятней, тем сильне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лаза мои, бездонные, сухи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лезами наполняются при н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 исполнении ученицы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а ..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вучит песн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Кыр казлары артыннан”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атар кызлары ник чибәр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итек кигәнгә чибәр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итек киеп, уйнап, җырлап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йдә, бер биеп җибә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Лирик бию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ызла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ланнарда җиләк исе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агын аллы-гөлле чәчәк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йнар кояш өстисе –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Шушы булыр җәй төс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лары 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Җәй айлары бигрәк матур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одной язык – святой язык, отца и матери язык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к ты прекрасен! Целый мир в твоем богатстве я пости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Нинди таныш моңлы көй бу?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кай җыры – “Туган тел”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стән бер дә чыкмый торган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Халык көе – “Туган тел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 клас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кучысы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шкаруынд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tt-RU"/>
        </w:rPr>
        <w:t>“Туган тел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җы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 алып баручы. </w:t>
      </w:r>
      <w:r>
        <w:rPr>
          <w:rFonts w:cs="Times New Roman" w:ascii="Times New Roman" w:hAnsi="Times New Roman"/>
          <w:sz w:val="28"/>
          <w:szCs w:val="28"/>
          <w:lang w:val="tt-RU"/>
        </w:rPr>
        <w:t>Шуның белән безнең фольклор бәйрәмебез тәм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 алып баручы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важаемые зрители, наш фольклорный праздник подошел концу. Спасибо всем за внимание! До следующих встреч!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35:00Z</dcterms:created>
  <dc:creator>1</dc:creator>
  <dc:description/>
  <cp:keywords/>
  <dc:language>en-US</dc:language>
  <cp:lastModifiedBy>1</cp:lastModifiedBy>
  <dcterms:modified xsi:type="dcterms:W3CDTF">2013-03-26T13:43:00Z</dcterms:modified>
  <cp:revision>10</cp:revision>
  <dc:subject/>
  <dc:title/>
</cp:coreProperties>
</file>