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етические размин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Фонетические разминки можно использовать как часть логопедического занятия, а также воспитателями на занятиях по звуковой культуре речи, родителя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Жизнь была бы страшно скучной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Если б жизнь была беззвучной…</w:t>
      </w:r>
    </w:p>
    <w:p>
      <w:pPr>
        <w:pStyle w:val="Normal"/>
        <w:rPr>
          <w:i/>
          <w:i/>
        </w:rPr>
      </w:pPr>
      <w:r>
        <w:rPr>
          <w:i/>
        </w:rPr>
        <w:t>Как прекрасно слышать Звук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Шум дождя и сердца стук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Андрей Усачё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сенки – «чудесен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исток раздался строгий — «ССС…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Шипит сердито шина  – «ШШШ…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ар над ухом всё звенит — «ЗЗЗ…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чела над лугом всё жужжит — «ЖЖЖ…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ркуют голуби —  «ГРУ — ГРУ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рубит слонёнок — «ТУ – РУ — РУ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иничка тенькает —  «ТЕНЬ — ТЕНЬ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балалайка —  «ТРЕНДИ — БРЕНЬ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учей журчит -  «ДИНЬ — ДИНЬ,  ДИНЬ — ДИНЬ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венит будильник -  «ДЗЫНЬ – ДЗЫНЬ — ДЗЫНЬ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руба трубит -  «ТУ – РУ – РУ — РУ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дрель жужжит —  «ЖУ — ЖУ, ЖУ — ЖУ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ягушка квакает — «КВА — КВА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вёт осёл — «ИА — ИА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вечка блеет -  «БЕ – БЕ — БЕ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кает коза —  «МЕ — МЕ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ароход гудит — «ЛУ — ЛУ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ет волк в лесу — «У-У-УУУ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аровоз пыхтит — «ЧУХ — ЧУХ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олоток стучит — «ТУК — ТУК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Ёжик фыркает — «ФЫР — ФЫР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отор заводится — « ДЫР — ДЫР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алыш лопочет — «УА — УА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усь во дворе гогочет — «ГА — ГА, ГА — ГА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укует на суку кукушка — «КУ — КУ, КУ — КУ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ровушка мычит —  «МУ — МУ, МУ — МУ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ждик капает – «КАП — КАП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рона каркает — «КАР — КАР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верь в сарае — «СКРИП — СКРИП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снежок — «ХРЫП — ХРЫП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овёт Петрушка всех друзей — «ЭЙ-ЭЙ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ричат болельщики — «БЕЙ — БЕЙ!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 бабушки болит спина — « АЙ — АЙ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та просит маму — « ДАЙ — ДАЙ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лькает вода  – « БУЛЬ — БУЛЬ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ама кур зовёт — « ГУЛЬ — ГУЛЬ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икают часы — « ТИК — ТАК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хо повторяет — « ТАК — ТАК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брое утро!</w:t>
      </w:r>
    </w:p>
    <w:p>
      <w:pPr>
        <w:pStyle w:val="Normal"/>
        <w:rPr/>
      </w:pPr>
      <w:r>
        <w:rPr/>
        <w:t>Просыпайся,  утёнок,</w:t>
      </w:r>
    </w:p>
    <w:p>
      <w:pPr>
        <w:pStyle w:val="Normal"/>
        <w:rPr/>
      </w:pPr>
      <w:r>
        <w:rPr/>
        <w:t>- КРЯ-КРЯ-КР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сыпайся , гусёнок,</w:t>
      </w:r>
    </w:p>
    <w:p>
      <w:pPr>
        <w:pStyle w:val="Normal"/>
        <w:rPr/>
      </w:pPr>
      <w:r>
        <w:rPr/>
        <w:t>- ГА – ГА — Г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сыпайся, цыплёнок,</w:t>
      </w:r>
    </w:p>
    <w:p>
      <w:pPr>
        <w:pStyle w:val="Normal"/>
        <w:rPr/>
      </w:pPr>
      <w:r>
        <w:rPr/>
        <w:t>- ПИ – ПИ — П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огопед: и индюшонок</w:t>
      </w:r>
    </w:p>
    <w:p>
      <w:pPr>
        <w:pStyle w:val="Normal"/>
        <w:rPr/>
      </w:pPr>
      <w:r>
        <w:rPr/>
        <w:t>-  БЛ – БЛ — Б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сыпайся, телёнок,</w:t>
      </w:r>
    </w:p>
    <w:p>
      <w:pPr>
        <w:pStyle w:val="Normal"/>
        <w:rPr/>
      </w:pPr>
      <w:r>
        <w:rPr/>
        <w:t>- МУ – МУ — МУ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сыпайся, козлёнок,</w:t>
      </w:r>
    </w:p>
    <w:p>
      <w:pPr>
        <w:pStyle w:val="Normal"/>
        <w:rPr/>
      </w:pPr>
      <w:r>
        <w:rPr/>
        <w:t>-  МЕ – МЕ — МЕ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огопед: Просыпайся, котёнок,</w:t>
      </w:r>
    </w:p>
    <w:p>
      <w:pPr>
        <w:pStyle w:val="Normal"/>
        <w:rPr/>
      </w:pPr>
      <w:r>
        <w:rPr/>
        <w:t>- МЯУ — МЯ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жеребёнок,</w:t>
      </w:r>
    </w:p>
    <w:p>
      <w:pPr>
        <w:pStyle w:val="Normal"/>
        <w:rPr/>
      </w:pPr>
      <w:r>
        <w:rPr/>
        <w:t>- ИГО — 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сыпайся, Каркуша,</w:t>
      </w:r>
    </w:p>
    <w:p>
      <w:pPr>
        <w:pStyle w:val="Normal"/>
        <w:rPr/>
      </w:pPr>
      <w:r>
        <w:rPr/>
        <w:t>-  КАР – КАР — КАР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сыпайся, Тигруша,</w:t>
      </w:r>
    </w:p>
    <w:p>
      <w:pPr>
        <w:pStyle w:val="Normal"/>
        <w:rPr/>
      </w:pPr>
      <w:r>
        <w:rPr/>
        <w:t>- Р –Р — Р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огопед: Просыпайтесь, зверята и мои ребята!</w:t>
      </w:r>
    </w:p>
    <w:p>
      <w:pPr>
        <w:pStyle w:val="Normal"/>
        <w:rPr/>
      </w:pPr>
      <w:r>
        <w:rPr/>
        <w:t>- ДОБРОЕ УТРО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лнышко встал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-за леса солнышко встало</w:t>
      </w:r>
    </w:p>
    <w:p>
      <w:pPr>
        <w:pStyle w:val="Normal"/>
        <w:rPr/>
      </w:pPr>
      <w:r>
        <w:rPr/>
        <w:t>- Всем доброе утро! — сказал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брое утро, славный цыплёнок!</w:t>
      </w:r>
    </w:p>
    <w:p>
      <w:pPr>
        <w:pStyle w:val="Normal"/>
        <w:rPr/>
      </w:pPr>
      <w:r>
        <w:rPr/>
        <w:t>- ПИ – ПИ – П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тебе, малышка-утёнок!</w:t>
      </w:r>
    </w:p>
    <w:p>
      <w:pPr>
        <w:pStyle w:val="Normal"/>
        <w:rPr/>
      </w:pPr>
      <w:r>
        <w:rPr/>
        <w:t>- КРЯ – КРЯ — КР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, и ты, важный гусёнок!</w:t>
      </w:r>
    </w:p>
    <w:p>
      <w:pPr>
        <w:pStyle w:val="Normal"/>
        <w:rPr/>
      </w:pPr>
      <w:r>
        <w:rPr/>
        <w:t>- ГА – ГА — Г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чумазый  поросёнок!</w:t>
      </w:r>
    </w:p>
    <w:p>
      <w:pPr>
        <w:pStyle w:val="Normal"/>
        <w:rPr/>
      </w:pPr>
      <w:r>
        <w:rPr/>
        <w:t>- ХРЮ – ХРЮ — ХР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Шлю я привет, тебе, милый телёнок!</w:t>
      </w:r>
    </w:p>
    <w:p>
      <w:pPr>
        <w:pStyle w:val="Normal"/>
        <w:rPr/>
      </w:pPr>
      <w:r>
        <w:rPr/>
        <w:t>- МУ – МУ — М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тебе, колючий, ежонок!</w:t>
      </w:r>
    </w:p>
    <w:p>
      <w:pPr>
        <w:pStyle w:val="Normal"/>
        <w:rPr/>
      </w:pPr>
      <w:r>
        <w:rPr/>
        <w:t>- ПЫХ — ПЫ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ветствую вас,  жеребята!</w:t>
      </w:r>
    </w:p>
    <w:p>
      <w:pPr>
        <w:pStyle w:val="Normal"/>
        <w:rPr/>
      </w:pPr>
      <w:r>
        <w:rPr/>
        <w:t>- ИГО — 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вас, непоседы,  наши ребята!</w:t>
      </w:r>
    </w:p>
    <w:p>
      <w:pPr>
        <w:pStyle w:val="Normal"/>
        <w:rPr/>
      </w:pPr>
      <w:r>
        <w:rPr/>
        <w:t>-  Приве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есню пропой нам скорей,  петушок!</w:t>
      </w:r>
    </w:p>
    <w:p>
      <w:pPr>
        <w:pStyle w:val="Normal"/>
        <w:rPr/>
      </w:pPr>
      <w:r>
        <w:rPr/>
        <w:t>- КУ – КА – РЕ — К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тадо зови на луг, пастушок!</w:t>
      </w:r>
    </w:p>
    <w:p>
      <w:pPr>
        <w:pStyle w:val="Normal"/>
        <w:rPr/>
      </w:pPr>
      <w:r>
        <w:rPr/>
        <w:t>- ДУ – ДУ — Д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ятел, берись скорей за работу!</w:t>
      </w:r>
    </w:p>
    <w:p>
      <w:pPr>
        <w:pStyle w:val="Normal"/>
        <w:rPr/>
      </w:pPr>
      <w:r>
        <w:rPr/>
        <w:t>- ТУК – ТУК — ТУК.</w:t>
      </w:r>
    </w:p>
    <w:p>
      <w:pPr>
        <w:pStyle w:val="Normal"/>
        <w:rPr/>
      </w:pPr>
      <w:r>
        <w:rPr/>
        <w:t>У курочки много сегодня работы -</w:t>
      </w:r>
    </w:p>
    <w:p>
      <w:pPr>
        <w:pStyle w:val="Normal"/>
        <w:rPr/>
      </w:pPr>
      <w:r>
        <w:rPr/>
        <w:t>- КО – КО — К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еревни проснитесь и город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брое утро, детвор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есенки-подруж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некотором царстве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вуко — государств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или — не тужили,</w:t>
      </w:r>
    </w:p>
    <w:p>
      <w:pPr>
        <w:pStyle w:val="Normal"/>
        <w:rPr/>
      </w:pPr>
      <w:r>
        <w:rPr/>
        <w:t>С Язычком дружил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истелочка  -  СССССС( Дети повторяют)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венелочка — ЗЗЗЗЗЗ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Шипелочка — ШШШШШ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ужжалочка —  ЖЖЖЖЖЖ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пелочка — АААА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велочка — УУУУУ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ищалочка — ИИИИИ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уделочка – ГУУУУ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ыхтелочка – ПЫХ — ПЫХ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ычалочка – МУ — МУ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Щипалочка – ЩИП — ЩИП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уделочка – ДУ — Д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оялочка – ОЙ — ОЙ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дзывалочка —  ЭЙ — ЭЙ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рчалочка —  АЙ — А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ружили с ними тоже</w:t>
      </w:r>
    </w:p>
    <w:p>
      <w:pPr>
        <w:pStyle w:val="Normal"/>
        <w:rPr/>
      </w:pPr>
      <w:r>
        <w:rPr/>
        <w:t>Друг с другом схож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рапелочка — ХРРРРР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рчалочка —  БРРРРР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ычалочка —  РРРРР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рахтелочка — ТРРРР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урчалочка —  МРРРРР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ремелочка — ГРРРР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рожалочка —  ДРР РР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рустелочка —  ХРРРР.</w:t>
      </w:r>
    </w:p>
    <w:p>
      <w:pPr>
        <w:pStyle w:val="Normal"/>
        <w:rPr/>
      </w:pPr>
      <w:r>
        <w:rPr/>
        <w:t>( Речевой материал можно использовать не полностью, по усмотрению логопед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ждая подруж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ела свою песенку.</w:t>
      </w:r>
    </w:p>
    <w:p>
      <w:pPr>
        <w:pStyle w:val="Normal"/>
        <w:rPr/>
      </w:pPr>
      <w:r>
        <w:rPr/>
        <w:t>От других отличную -</w:t>
      </w:r>
    </w:p>
    <w:p>
      <w:pPr>
        <w:pStyle w:val="Normal"/>
        <w:rPr/>
      </w:pPr>
      <w:r>
        <w:rPr/>
        <w:t>Песенку — чудесенку:</w:t>
      </w:r>
    </w:p>
    <w:p>
      <w:pPr>
        <w:pStyle w:val="Normal"/>
        <w:rPr/>
      </w:pPr>
      <w:r>
        <w:rPr/>
        <w:t>ВариантI: предложить детям одно звукосочетание. Например: АЙ. Они должны произнести его с разной интонаци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ариант II: дети сами придумывают звукосочетания, которые могут петь «подружки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рустиночка — …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дивлялочка — …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оялочка — …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ричалочка — …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Шепталочка — …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рчалочка — …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сталочка — …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рчалочка — …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галочк а- …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мурелочка — …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олелочка —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азные подруж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государстве жили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или, не тужили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 Язычком дружил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Экскурсия в ле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правляться всем в дорог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м давно уже пора.</w:t>
      </w:r>
    </w:p>
    <w:p>
      <w:pPr>
        <w:pStyle w:val="Normal"/>
        <w:rPr/>
      </w:pPr>
      <w:r>
        <w:rPr/>
        <w:t>Чтоб в пути нам было легче 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рикнем громко мы: « Ура»!</w:t>
      </w:r>
    </w:p>
    <w:p>
      <w:pPr>
        <w:pStyle w:val="Normal"/>
        <w:rPr/>
      </w:pPr>
      <w:r>
        <w:rPr/>
        <w:t>Вместе с поездом споём мы:</w:t>
      </w:r>
    </w:p>
    <w:p>
      <w:pPr>
        <w:pStyle w:val="Normal"/>
        <w:rPr/>
      </w:pPr>
      <w:r>
        <w:rPr/>
        <w:t>- ЧУХ — ЧУХ, ЧУХ – ЧУХ — ЧУХ!</w:t>
      </w:r>
    </w:p>
    <w:p>
      <w:pPr>
        <w:pStyle w:val="Normal"/>
        <w:rPr/>
      </w:pPr>
      <w:r>
        <w:rPr/>
        <w:t>С самолётом пропоём мы:</w:t>
      </w:r>
    </w:p>
    <w:p>
      <w:pPr>
        <w:pStyle w:val="Normal"/>
        <w:rPr/>
      </w:pPr>
      <w:r>
        <w:rPr/>
        <w:t>- УХ — УХ, УХ – УХ — УХ!</w:t>
      </w:r>
    </w:p>
    <w:p>
      <w:pPr>
        <w:pStyle w:val="Normal"/>
        <w:rPr/>
      </w:pPr>
      <w:r>
        <w:rPr/>
        <w:t>С машинами вместе давай погудим:</w:t>
      </w:r>
    </w:p>
    <w:p>
      <w:pPr>
        <w:pStyle w:val="Normal"/>
        <w:rPr/>
      </w:pPr>
      <w:r>
        <w:rPr/>
        <w:t>- БИ — БИ, БИ – БИ — БИ!</w:t>
      </w:r>
    </w:p>
    <w:p>
      <w:pPr>
        <w:pStyle w:val="Normal"/>
        <w:rPr/>
      </w:pPr>
      <w:r>
        <w:rPr/>
        <w:t>С мышатами вместе давай пропищим:</w:t>
      </w:r>
    </w:p>
    <w:p>
      <w:pPr>
        <w:pStyle w:val="Normal"/>
        <w:rPr/>
      </w:pPr>
      <w:r>
        <w:rPr/>
        <w:t>- ПИ — ПИ, ПИ – ПИ — ПИ!</w:t>
      </w:r>
    </w:p>
    <w:p>
      <w:pPr>
        <w:pStyle w:val="Normal"/>
        <w:rPr/>
      </w:pPr>
      <w:r>
        <w:rPr/>
        <w:t>С лошадкой игривой поцокаем вместе:</w:t>
      </w:r>
    </w:p>
    <w:p>
      <w:pPr>
        <w:pStyle w:val="Normal"/>
        <w:rPr/>
      </w:pPr>
      <w:r>
        <w:rPr/>
        <w:t>- ЦОК -  ЦОК, ЦОК – ЦОК — ЦОК!</w:t>
      </w:r>
    </w:p>
    <w:p>
      <w:pPr>
        <w:pStyle w:val="Normal"/>
        <w:rPr/>
      </w:pPr>
      <w:r>
        <w:rPr/>
        <w:t>И по дорожке потопаем все мы:</w:t>
      </w:r>
    </w:p>
    <w:p>
      <w:pPr>
        <w:pStyle w:val="Normal"/>
        <w:rPr/>
      </w:pPr>
      <w:r>
        <w:rPr/>
        <w:t>- ТОП — ТОП, ТОП – ТОП — ТОП!</w:t>
      </w:r>
    </w:p>
    <w:p>
      <w:pPr>
        <w:pStyle w:val="Normal"/>
        <w:rPr/>
      </w:pPr>
      <w:r>
        <w:rPr/>
        <w:t>С рысятами грозными мы порычим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Ы — РЫ, РЫ – РЫ — РЫ!</w:t>
      </w:r>
    </w:p>
    <w:p>
      <w:pPr>
        <w:pStyle w:val="Normal"/>
        <w:rPr/>
      </w:pPr>
      <w:r>
        <w:rPr/>
        <w:t>С ребятами шустрыми мы покричим:</w:t>
      </w:r>
    </w:p>
    <w:p>
      <w:pPr>
        <w:pStyle w:val="Normal"/>
        <w:rPr/>
      </w:pPr>
      <w:r>
        <w:rPr/>
        <w:t>- А — А,  А – А — А!</w:t>
      </w:r>
    </w:p>
    <w:p>
      <w:pPr>
        <w:pStyle w:val="Normal"/>
        <w:rPr/>
      </w:pPr>
      <w:r>
        <w:rPr/>
        <w:t>С кукушкой в лесу покукуем с тобо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У — КУ, КУ – КУ — КУ!</w:t>
      </w:r>
    </w:p>
    <w:p>
      <w:pPr>
        <w:pStyle w:val="Normal"/>
        <w:rPr/>
      </w:pPr>
      <w:r>
        <w:rPr/>
        <w:t>С лягушкой проквакаем рядом с реко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ВА — КВА, КВА – КВА — КВА!</w:t>
      </w:r>
    </w:p>
    <w:p>
      <w:pPr>
        <w:pStyle w:val="Normal"/>
        <w:rPr/>
      </w:pPr>
      <w:r>
        <w:rPr/>
        <w:t>Вот катится ёж по тропинке лесно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ЫХ — ПЫХ, ПЫХ – ПЫХ — ПЫХ!</w:t>
      </w:r>
    </w:p>
    <w:p>
      <w:pPr>
        <w:pStyle w:val="Normal"/>
        <w:rPr/>
      </w:pPr>
      <w:r>
        <w:rPr/>
        <w:t>Нам пора возвращаться домой:</w:t>
      </w:r>
    </w:p>
    <w:p>
      <w:pPr>
        <w:pStyle w:val="Normal"/>
        <w:rPr/>
      </w:pPr>
      <w:r>
        <w:rPr/>
        <w:t>- ПОК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лнечный зайчи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лнечные зайки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rPr/>
      </w:pPr>
      <w:r>
        <w:rPr/>
        <w:t>Скачут по полянке,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ыгают, щекочутся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ех разбудить торопятся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rPr/>
      </w:pPr>
      <w:r>
        <w:rPr/>
        <w:t>( Вместо ЛЯ – ЛЯ — ЛЯ можно петь любую песенку, исходя из темы занятия и произносительных возможностей ребёнка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евчонки – мальчишки </w:t>
      </w:r>
    </w:p>
    <w:p>
      <w:pPr>
        <w:pStyle w:val="Normal"/>
        <w:rPr/>
      </w:pPr>
      <w:r>
        <w:rPr/>
        <w:t>Утром просыпаются,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rPr/>
      </w:pPr>
      <w:r>
        <w:rPr/>
        <w:t>Водичкой умываются,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rPr/>
      </w:pPr>
      <w:r>
        <w:rPr/>
        <w:t>В одежды наряжаются,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садик отправляются.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rPr/>
      </w:pPr>
      <w:r>
        <w:rPr/>
        <w:t>Девчонки — хохотушки,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rPr/>
      </w:pPr>
      <w:r>
        <w:rPr/>
        <w:t>Модницы и болтушки,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rPr/>
      </w:pPr>
      <w:r>
        <w:rPr/>
        <w:t>Мальчишки — шалунишки,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бияки, торопыжки!</w:t>
      </w:r>
    </w:p>
    <w:p>
      <w:pPr>
        <w:pStyle w:val="Normal"/>
        <w:rPr/>
      </w:pPr>
      <w:r>
        <w:rPr/>
        <w:t>- ЛЯ – ЛЯ — ЛЯ!</w:t>
      </w:r>
    </w:p>
    <w:p>
      <w:pPr>
        <w:pStyle w:val="Normal"/>
        <w:rPr/>
      </w:pPr>
      <w:r>
        <w:rPr/>
        <w:t>( Вместо ЛЯ – ЛЯ — ЛЯ можно петь любую песенку, например: ТРАМ – ТРАМ — ТРАМ, ПАМ – ПАМ — ПАМ и т.д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Эх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, шумный ветерок!</w:t>
      </w:r>
    </w:p>
    <w:p>
      <w:pPr>
        <w:pStyle w:val="Normal"/>
        <w:rPr/>
      </w:pPr>
      <w:r>
        <w:rPr/>
        <w:t>- ОК – ОК — ОК!  ОК – ОК — ОК!( Дети повторяют конец слов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, быстрый катерок!</w:t>
      </w:r>
    </w:p>
    <w:p>
      <w:pPr>
        <w:pStyle w:val="Normal"/>
        <w:rPr/>
      </w:pPr>
      <w:r>
        <w:rPr/>
        <w:t>- ОК – ОК — ОК!  ОК – ОК — ОК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, тёплая водичка!</w:t>
      </w:r>
    </w:p>
    <w:p>
      <w:pPr>
        <w:pStyle w:val="Normal"/>
        <w:rPr/>
      </w:pPr>
      <w:r>
        <w:rPr/>
        <w:t>- ИЧКА – ИЧКА — ИЧКА!  ИЧКА – ИЧКА — ИЧК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, рыжая лисичка!</w:t>
      </w:r>
    </w:p>
    <w:p>
      <w:pPr>
        <w:pStyle w:val="Normal"/>
        <w:rPr/>
      </w:pPr>
      <w:r>
        <w:rPr/>
        <w:t>-ИЧКА-ИЧКА-ИЧКА! -ИЧКА-ИЧКА-ИЧК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, серенький волчок!</w:t>
      </w:r>
    </w:p>
    <w:p>
      <w:pPr>
        <w:pStyle w:val="Normal"/>
        <w:rPr/>
      </w:pPr>
      <w:r>
        <w:rPr/>
        <w:t>- ЧОК – ЧОК — ЧОК!  ЧОК – ЧОК — ЧОК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, маленький сверчок!</w:t>
      </w:r>
    </w:p>
    <w:p>
      <w:pPr>
        <w:pStyle w:val="Normal"/>
        <w:rPr/>
      </w:pPr>
      <w:r>
        <w:rPr/>
        <w:t>- ЧОК – ЧОК — ЧОК!  ЧОК –ЧОК — ЧОК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, чёрненький грачонок!</w:t>
      </w:r>
    </w:p>
    <w:p>
      <w:pPr>
        <w:pStyle w:val="Normal"/>
        <w:rPr/>
      </w:pPr>
      <w:r>
        <w:rPr/>
        <w:t>- ОНОК – ОНОК — ОНОК! ОНОК – ОНОК — ОНОК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огопед: Здравствуй, шустренький зайчонок!</w:t>
      </w:r>
    </w:p>
    <w:p>
      <w:pPr>
        <w:pStyle w:val="Normal"/>
        <w:rPr/>
      </w:pPr>
      <w:r>
        <w:rPr/>
        <w:t>- ОНОК – ОНОК — ОНОК! ОНОК – ОНОК — ОНОК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, гордый жеребёнок!</w:t>
      </w:r>
    </w:p>
    <w:p>
      <w:pPr>
        <w:pStyle w:val="Normal"/>
        <w:rPr/>
      </w:pPr>
      <w:r>
        <w:rPr/>
        <w:t>- ЁНОК – ЁНОК — ЁНОК! ЁНОК – ЁНОК — ЁНОК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, ласковый котёнок!</w:t>
      </w:r>
    </w:p>
    <w:p>
      <w:pPr>
        <w:pStyle w:val="Normal"/>
        <w:rPr/>
      </w:pPr>
      <w:r>
        <w:rPr/>
        <w:t>- ЁНОК – ЁНОК — ЁНОК! ЁНОК – ЁНОК — ЁНОК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, шумная детвора!</w:t>
      </w:r>
    </w:p>
    <w:p>
      <w:pPr>
        <w:pStyle w:val="Normal"/>
        <w:rPr/>
      </w:pPr>
      <w:r>
        <w:rPr/>
        <w:t>- УРА! УРА! УР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Хохлатка</w:t>
      </w:r>
    </w:p>
    <w:p>
      <w:pPr>
        <w:pStyle w:val="Normal"/>
        <w:rPr/>
      </w:pPr>
      <w:r>
        <w:rPr/>
        <w:t>( по мотивам немецкой песни)</w:t>
      </w:r>
    </w:p>
    <w:p>
      <w:pPr>
        <w:pStyle w:val="Normal"/>
        <w:rPr/>
      </w:pPr>
      <w:r>
        <w:rPr/>
        <w:t>Хохлатка у сарая -</w:t>
      </w:r>
    </w:p>
    <w:p>
      <w:pPr>
        <w:pStyle w:val="Normal"/>
        <w:rPr/>
      </w:pPr>
      <w:r>
        <w:rPr/>
        <w:t>- КО – КО — КО!</w:t>
      </w:r>
    </w:p>
    <w:p>
      <w:pPr>
        <w:pStyle w:val="Normal"/>
        <w:rPr/>
      </w:pPr>
      <w:r>
        <w:rPr/>
        <w:t>- Ах, где мои цыплят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 – КО — КО!</w:t>
      </w:r>
    </w:p>
    <w:p>
      <w:pPr>
        <w:pStyle w:val="Normal"/>
        <w:rPr/>
      </w:pPr>
      <w:r>
        <w:rPr/>
        <w:t>- Ах, где мои ребят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 – КО — КО!</w:t>
      </w:r>
    </w:p>
    <w:p>
      <w:pPr>
        <w:pStyle w:val="Normal"/>
        <w:rPr/>
      </w:pPr>
      <w:r>
        <w:rPr/>
        <w:t>- Мы здесь, мы близко, мам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И – ПИ — ПИ!</w:t>
      </w:r>
    </w:p>
    <w:p>
      <w:pPr>
        <w:pStyle w:val="Normal"/>
        <w:rPr/>
      </w:pPr>
      <w:r>
        <w:rPr/>
        <w:t>- Тут кто-то вырыл яму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И – ПИ — ПИ!</w:t>
      </w:r>
    </w:p>
    <w:p>
      <w:pPr>
        <w:pStyle w:val="Normal"/>
        <w:rPr/>
      </w:pPr>
      <w:r>
        <w:rPr/>
        <w:t>- Мы в яму все попали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И – ПИ  — ПИ!</w:t>
      </w:r>
    </w:p>
    <w:p>
      <w:pPr>
        <w:pStyle w:val="Normal"/>
        <w:rPr/>
      </w:pPr>
      <w:r>
        <w:rPr/>
        <w:t>- А вовсе не пропали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И – ПИ — ПИ!</w:t>
      </w:r>
    </w:p>
    <w:p>
      <w:pPr>
        <w:pStyle w:val="Normal"/>
        <w:rPr/>
      </w:pPr>
      <w:r>
        <w:rPr/>
        <w:t xml:space="preserve"> </w:t>
      </w:r>
      <w:r>
        <w:rPr/>
        <w:t>Возможно подставить любой персонаж на место Хохлатки и  далее заменять по тексту ( лошадь у сарая…-  « иго — го» или « цок – цок — цок»; овечка у сарая.. — «бе – бе — бе»; кошка у сарая…- « Мяу-мяу-мяу» или « Мур – му р- мур»; собака у сарая…- «гав – гав — гав» или «аф – аф — аф»; мышка у сарая… — « пи – пи — пи» или «шур – шур — шур» и т.д., в зависимости от произносительных возможностей ребёнка или цели занятия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Бурчалочка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Сидел медведь под дерево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в небо всё гляде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песенку – «бурчалочку»</w:t>
      </w:r>
    </w:p>
    <w:p>
      <w:pPr>
        <w:pStyle w:val="Normal"/>
        <w:rPr/>
      </w:pPr>
      <w:r>
        <w:rPr/>
        <w:t>Тихонечко он пе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 – БУ – БУ – БУ – БУ — БУ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Ы- БЫ — БЫ — БЫ — БЫ — БЫ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О – БО – БО – БО – БО — БО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 — БА — БА — БА — БА — БАМ.</w:t>
      </w:r>
    </w:p>
    <w:p>
      <w:pPr>
        <w:pStyle w:val="Normal"/>
        <w:rPr/>
      </w:pPr>
      <w:r>
        <w:rPr/>
        <w:t>(Дети повторяют за логопедом по строчке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мея сползла с дорожки,</w:t>
      </w:r>
    </w:p>
    <w:p>
      <w:pPr>
        <w:pStyle w:val="Normal"/>
        <w:rPr/>
      </w:pPr>
      <w:r>
        <w:rPr/>
        <w:t>Свернулась на пеньке,</w:t>
      </w:r>
    </w:p>
    <w:p>
      <w:pPr>
        <w:pStyle w:val="Normal"/>
        <w:rPr/>
      </w:pPr>
      <w:r>
        <w:rPr/>
        <w:t>Пела  налег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ШИ — ШИ — ШИ — ШИ- ШИ — ШИ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ШУ – ШУ – ШУ – ШУ – ШУ — ШУ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ША – ША – ША – ША – ША — ША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ШО — ШО — ШО — ШО — ШО — ШОМ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ектар сбирала пчёлка</w:t>
      </w:r>
    </w:p>
    <w:p>
      <w:pPr>
        <w:pStyle w:val="Normal"/>
        <w:rPr/>
      </w:pPr>
      <w:r>
        <w:rPr/>
        <w:t>жарким летним днё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песенку — «жужжалочку»</w:t>
      </w:r>
    </w:p>
    <w:p>
      <w:pPr>
        <w:pStyle w:val="Normal"/>
        <w:rPr/>
      </w:pPr>
      <w:r>
        <w:rPr/>
        <w:t>Жужжала со шмелём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И – ЖИ – ЖИ – ЖИ – ЖИ — ЖИ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У — ЖУ — ЖУ — ЖУ — ЖУ — ЖУ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А – ЖА – ЖА – ЖА – ЖА — ЖА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О – ЖО – ЖО – ЖО – ЖО — ЖОМ.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День Рождения к мошк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летались комар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песенку – «звенелочку»</w:t>
      </w:r>
    </w:p>
    <w:p>
      <w:pPr>
        <w:pStyle w:val="Normal"/>
        <w:rPr/>
      </w:pPr>
      <w:r>
        <w:rPr/>
        <w:t>Пели от душ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Ы – ЗЫ – ЗЫ – ЗЫ – ЗЫ — ЗЫ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У – ЗУ – ЗУ – ЗУ – ЗУ — ЗУ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 – ЗА – ЗА – ЗА – ЗА — ЗА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О – ЗО – ЗО – ЗО – ЗО — ЗО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упила Цокотуха на рынке самова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е восхищались: «Это, да! Замечательный  товар!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уха позвала друзей — была она мудра.</w:t>
      </w:r>
    </w:p>
    <w:p>
      <w:pPr>
        <w:pStyle w:val="Normal"/>
        <w:rPr/>
      </w:pPr>
      <w:r>
        <w:rPr/>
        <w:t>Песенку — «пыхтелочку» пели до утр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ЫХ – ПЫХ – ПЫХ – ПЫХ – ПЫХ — ПЫХ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Х – ПУХ – ПУХ – ПУХ – ПУХ — ПУХ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АХ – ПАХ – ПАХ – ПАХ – ПАХ — ПАХ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Х – ПОХ – ПОХ – ПОХ – ПОХ — ПО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10:00Z</dcterms:created>
  <dc:creator>Admin</dc:creator>
  <dc:description/>
  <cp:keywords/>
  <dc:language>en-US</dc:language>
  <cp:lastModifiedBy>Admin</cp:lastModifiedBy>
  <dcterms:modified xsi:type="dcterms:W3CDTF">2013-03-22T18:56:00Z</dcterms:modified>
  <cp:revision>5</cp:revision>
  <dc:subject/>
  <dc:title>Фонетические разминки</dc:title>
</cp:coreProperties>
</file>