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МЕТАПРЕДМЕТНЫХ УМЕНИЙ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РОКЕ АНГЛИЙСКОГО ЯЗЫКА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а И.Н., учитель английского языка,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БОУ СОШ № 546 г.Москвы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, в </w:t>
      </w: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>условиях реализации основной образовательной  программы основного обще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 школа призвана формировать целостную систему универсальных знаний, умений и навыков, и самостоятельной деятельности и личной ответственности обучающихся. Современное качество образования по иностранному языку  предполагает формирование ключевых компетенций: коммуникативную, речевую, языковую, социокультурную, компенсаторную и учебно-познавательную.</w:t>
      </w:r>
      <w:r>
        <w:rPr/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 xml:space="preserve">Предмет „Иностранный язык“ входит в общеобразовательную область „Филология“. Язык является важнейшим средством общения, без которого невозможно существование и развитие человеческого общества. Согласно ФГОС, происходящие сегодня изменения в общественных отношениях и  средствах коммуникации (использование новых информационных технологий) требуют повышения коммуникативной компетенции учащихся, совершенствования их филологической подготовки для того, чтобы они могли обмениваться мыслями в различных ситуациях в процессе взаимодействия с другими участниками общения, правильно используя при этом систему языковых и речевых норм  и, выбирая коммуникативное поведение, адекватное аутентичной ситуации общения. Другими словами, основное назначение иностранного языка состоит в формировании коммуникативной компетенции, то есть способности и готовности осуществлять иноязычное межличностное и межкультурное общение с носителями языка.  </w:t>
      </w:r>
      <w:r>
        <w:rPr>
          <w:rFonts w:cs="Times New Roman" w:ascii="Times New Roman" w:hAnsi="Times New Roman"/>
          <w:sz w:val="28"/>
          <w:szCs w:val="28"/>
        </w:rPr>
        <w:t xml:space="preserve">Коммуникативная компетенция — это не личностная характеристика того или иного человека; ее сформированность проявляется в процессе общения. А задача учителя состоит в том, чтобы создать модель реального общения, которая способствует возникновению у учащихся естественного желания и необходимости взаимодействия с другими, уверенности в себе и своих силах для осуществления коммуникации. Реализуя личностно-ориентированный подход в обучении и воспитании учащихся, учитель может создавать на уроках и во внеурочное время разнообразную образовательную среду, позволяющую им максимально проявить себ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образовательные технологии, которые используются для формирования иноязычной коммуникативной компетенции школьника, являются наиболее продуктивными для создания образовательной среды, которая обеспечивает личностно-ориентированное взаимодействие всех участников образовательного процесса. Очевидно, что использование какой-то одной технологии обучения, какой бы совершенной она ни была, не создает максимально эффективных условий для раскрытия и развития способностей учащихся и творческого поиска учителя. Таким образом, современные технологии обучения иностранному языку аккумулируют успешную информацию каждой из них, дают возможность учителю скорректировать любую технологию в соответствии со структурой, функциями, содержанием, целями и задачами обучения в данной конкретной группе учащихся.                                            </w:t>
      </w:r>
    </w:p>
    <w:p>
      <w:pPr>
        <w:pStyle w:val="Dash041e005f0431005f044b005f0447005f043d005f044b005f0439"/>
        <w:ind w:firstLine="700"/>
        <w:jc w:val="both"/>
        <w:rPr/>
      </w:pPr>
      <w:r>
        <w:rPr>
          <w:sz w:val="28"/>
          <w:szCs w:val="28"/>
        </w:rPr>
        <w:t xml:space="preserve">На уроке английского языка учащиеся овладевают многими метапредметными умениями. Они учатся </w:t>
      </w:r>
      <w:r>
        <w:rPr>
          <w:rStyle w:val="Dash041e005f0431005f044b005f0447005f043d005f044b005f0439005f005fchar1char1"/>
          <w:sz w:val="28"/>
          <w:szCs w:val="28"/>
        </w:rPr>
        <w:t>самостоятельно определять цели своего обучения, ставить и формулировать для себя новые задачи в учёбе и познавательной деятельности. Благодаря интеграции английского языка с другими предметами (иностранной литературой, историей, биологией, химией, географией, русским языком, МХК и др.) учитель помогает в развитии мотивации и интереса познавательной деятельности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и выполнении различных типов заданий дети учатся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ind w:firstLine="70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На уроке иностранного языка учащиеся овладевают основами самоконтроля, самооценки, принятия решений и осуществления осознанного выбора в учебной и познавательной деятельности. Они организовывают  учебное сотрудничество и совместную деятельность с учителем и сверстниками. Дети работают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 индивидуально и в группе, </w:t>
      </w:r>
      <w:r>
        <w:rPr>
          <w:rStyle w:val="Dash041e005f0431005f044b005f0447005f043d005f044b005f0439005f005fchar1char1"/>
          <w:sz w:val="28"/>
          <w:szCs w:val="28"/>
        </w:rPr>
        <w:t xml:space="preserve">находя общее решение и,  разрешая конфликты на основе согласования позиций и учёта интересов. Они формулируют, аргументируют и отстаивают своё мнение, осознанно используют речевые средства в соответствии с задачей коммуникации для выражения своих чувств, мыслей и потребностей,  планируют и регулируют свою деятельность;  овладевают устной и письменной речью, монологической контекстной речью.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общая изученный материал, учащиеся выполняют задания, ориентированные на интеграцию всех отработанных стратегий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ля развития способностей к межкультурной коммуникации важно давать учащимся весь спектр знаний о культуре, обычаях и традициях англоязычной страны с тем, чтобы учащиеся имели объективную картину и могли сознательно выбирать стиль общения. Моделирование ситуаций диалога культур на уроках английского языка позволяет учащимся сравнивать особенности образа жизни людей в нашей стране и странах изучаемого языка, помогая им лучше осознать культуру нашей страны и </w:t>
      </w:r>
    </w:p>
    <w:p>
      <w:pPr>
        <w:pStyle w:val="Dash041e005f0431005f044b005f0447005f043d005f044b005f043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развивая у них умение представлять ее средствами английского языка. </w:t>
      </w:r>
    </w:p>
    <w:p>
      <w:pPr>
        <w:pStyle w:val="Dash041e005f0431005f044b005f0447005f043d005f044b005f0439"/>
        <w:ind w:firstLine="700"/>
        <w:jc w:val="both"/>
        <w:rPr>
          <w:rStyle w:val="Dash041e0431044b0447043d044b0439char1"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Воспитательный аспект также является неотъемлемой частью учебного процесса, поэтому все образовательные технологии предусматривают воспитание у учащихся необходимых качеств зрелой личности. </w:t>
      </w:r>
    </w:p>
    <w:p>
      <w:pPr>
        <w:pStyle w:val="Dash041e005f0431005f044b005f0447005f043d005f044b005f0439"/>
        <w:ind w:firstLine="700"/>
        <w:jc w:val="both"/>
        <w:rPr>
          <w:rStyle w:val="Dash041e0431044b0447043d044b0439char1"/>
          <w:bCs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На примере урока английского языка в 8 классе попытаюсь проиллюстрировать методы и приёмы, которые используются в современном уроке</w:t>
      </w:r>
      <w:r>
        <w:rPr>
          <w:rStyle w:val="Dash041e0431044b0447043d044b0439char1"/>
          <w:b/>
          <w:bCs/>
          <w:sz w:val="28"/>
          <w:szCs w:val="28"/>
        </w:rPr>
        <w:t xml:space="preserve">, </w:t>
      </w:r>
      <w:r>
        <w:rPr>
          <w:rStyle w:val="Dash041e0431044b0447043d044b0439char1"/>
          <w:bCs/>
          <w:sz w:val="28"/>
          <w:szCs w:val="28"/>
        </w:rPr>
        <w:t>а также,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bCs/>
          <w:sz w:val="28"/>
          <w:szCs w:val="28"/>
        </w:rPr>
        <w:t>какие личностные и метапредметные умения отрабатываются на уроке.</w:t>
      </w:r>
    </w:p>
    <w:p>
      <w:pPr>
        <w:pStyle w:val="Dash041e005f0431005f044b005f0447005f043d005f044b005f0439"/>
        <w:ind w:firstLine="700"/>
        <w:jc w:val="both"/>
        <w:rPr>
          <w:rStyle w:val="Dash041e0431044b0447043d044b0439char1"/>
          <w:bCs/>
          <w:sz w:val="28"/>
          <w:szCs w:val="28"/>
        </w:rPr>
      </w:pPr>
      <w:r>
        <w:rPr/>
      </w:r>
    </w:p>
    <w:p>
      <w:pPr>
        <w:pStyle w:val="Dash041e005f0431005f044b005f0447005f043d005f044b005f0439"/>
        <w:ind w:firstLine="700"/>
        <w:jc w:val="center"/>
        <w:rPr/>
      </w:pPr>
      <w:r>
        <w:rPr>
          <w:rStyle w:val="Dash041e0431044b0447043d044b0439char1"/>
          <w:b/>
          <w:bCs/>
          <w:sz w:val="28"/>
          <w:szCs w:val="28"/>
        </w:rPr>
        <w:t>Информационная карта урока.</w:t>
      </w:r>
    </w:p>
    <w:p>
      <w:pPr>
        <w:pStyle w:val="Dash041e005f0431005f044b005f0447005f043d005f044b005f0439"/>
        <w:ind w:firstLine="700"/>
        <w:jc w:val="center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ind w:left="360" w:hanging="0"/>
        <w:jc w:val="center"/>
        <w:rPr/>
      </w:pPr>
      <w:r>
        <w:rPr>
          <w:rStyle w:val="Dash041e0431044b0447043d044b0439char1"/>
          <w:bCs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ew Opportunities /Russian Edition/ Intermediate// Longman – 2006 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ind w:left="360" w:hanging="0"/>
        <w:jc w:val="center"/>
        <w:rPr>
          <w:rStyle w:val="Dash041e0431044b0447043d044b0439char1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Style w:val="Dash041e0431044b0447043d044b0439char1"/>
          <w:bCs/>
          <w:sz w:val="28"/>
          <w:szCs w:val="28"/>
          <w:lang w:val="en-US"/>
        </w:rPr>
        <w:t xml:space="preserve">8 </w:t>
      </w:r>
      <w:r>
        <w:rPr>
          <w:rStyle w:val="Dash041e0431044b0447043d044b0439char1"/>
          <w:bCs/>
          <w:sz w:val="28"/>
          <w:szCs w:val="28"/>
        </w:rPr>
        <w:t>класс</w:t>
      </w:r>
      <w:r>
        <w:rPr>
          <w:rStyle w:val="Dash041e0431044b0447043d044b0439char1"/>
          <w:bCs/>
          <w:sz w:val="28"/>
          <w:szCs w:val="28"/>
          <w:lang w:val="en-US"/>
        </w:rPr>
        <w:t>.</w:t>
      </w:r>
    </w:p>
    <w:p>
      <w:pPr>
        <w:pStyle w:val="Dash041e005f0431005f044b005f0447005f043d005f044b005f0439"/>
        <w:ind w:firstLine="700"/>
        <w:rPr/>
      </w:pPr>
      <w:r>
        <w:rPr>
          <w:rStyle w:val="Dash041e0431044b0447043d044b0439char1"/>
          <w:bCs/>
          <w:sz w:val="28"/>
          <w:szCs w:val="28"/>
        </w:rPr>
        <w:t xml:space="preserve">Тема: Истории. </w:t>
      </w:r>
      <w:r>
        <w:rPr>
          <w:rStyle w:val="Dash041e0431044b0447043d044b0439char1"/>
          <w:bCs/>
          <w:sz w:val="28"/>
          <w:szCs w:val="28"/>
          <w:lang w:val="en-US"/>
        </w:rPr>
        <w:t xml:space="preserve">H.G.Wells. Stolen Bacillus. </w:t>
      </w:r>
      <w:r>
        <w:rPr>
          <w:rStyle w:val="Dash041e0431044b0447043d044b0439char1"/>
          <w:bCs/>
          <w:sz w:val="28"/>
          <w:szCs w:val="28"/>
        </w:rPr>
        <w:t>Обучение работе с текстом.</w:t>
      </w:r>
    </w:p>
    <w:p>
      <w:pPr>
        <w:pStyle w:val="Dash041e005f0431005f044b005f0447005f043d005f044b005f0439"/>
        <w:ind w:firstLine="700"/>
        <w:rPr/>
      </w:pPr>
      <w:r>
        <w:rPr>
          <w:rStyle w:val="Dash041e0431044b0447043d044b0439char1"/>
          <w:bCs/>
          <w:sz w:val="28"/>
          <w:szCs w:val="28"/>
        </w:rPr>
        <w:t>Тип урока: работа с текстом.</w:t>
      </w:r>
    </w:p>
    <w:p>
      <w:pPr>
        <w:pStyle w:val="Dash041e005f0431005f044b005f0447005f043d005f044b005f0439"/>
        <w:ind w:firstLine="700"/>
        <w:rPr/>
      </w:pPr>
      <w:r>
        <w:rPr>
          <w:rStyle w:val="Dash041e0431044b0447043d044b0439char1"/>
          <w:bCs/>
          <w:sz w:val="28"/>
          <w:szCs w:val="28"/>
        </w:rPr>
        <w:t>Вид урока: урок-беседа.</w:t>
      </w:r>
    </w:p>
    <w:p>
      <w:pPr>
        <w:pStyle w:val="Dash041e005f0431005f044b005f0447005f043d005f044b005f0439"/>
        <w:ind w:firstLine="700"/>
        <w:rPr>
          <w:rStyle w:val="Dash041e0431044b0447043d044b0439char1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: активизировать в речи новую лексику, учить смысловому чтению с извлечением значимой информации, тренировка в обсуждении проблем, поставленных на уроке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: развивать коммуникативные действия, навыки аудирования, говорения, владения двуязычным словарём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: воспитывать эстетическое сознание через освоение художественного наследия страны изучаемого языка, формирование целостного мировоззрения, соответствующего современному уровню развития науки и общественной практики, формирование нравственных чувств и поступков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851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440"/>
        <w:gridCol w:w="2340"/>
        <w:gridCol w:w="4352"/>
      </w:tblGrid>
      <w:tr>
        <w:trPr>
          <w:trHeight w:val="10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и формы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 ум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личностные результаты</w:t>
            </w:r>
          </w:p>
        </w:tc>
      </w:tr>
      <w:tr>
        <w:trPr>
          <w:trHeight w:val="4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моме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ая зарядка, беседа по иллюстрация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ая презентация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 с изображением сцен из произведений Л.Толстого «Анна Каренина», Э.Бронте «Грозовой перевал», М.Сервантеса «Дон Кихот»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ent’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o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2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-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е произношение ключевых слов и фраз, умение отвечать на вопросы по содержанию произвед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осознанно использовать речевые средства в соответствии с задачей коммуникации, умение классифицировать, создавать аналогии, формулировать, аргументировать и делать выводы </w:t>
            </w:r>
          </w:p>
        </w:tc>
      </w:tr>
      <w:tr>
        <w:trPr>
          <w:trHeight w:val="1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 – ответы на вопрос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o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2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сок вопросов, требующих выражения собственного м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- уче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гащение словарного запаса, умение вести диалог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амостоятельно планировать свои действия и осуществлять учебное сотрудничество, владение основами самоконтроля, умение рассуждать и осознанно использовать речевые средства в соответствии с задачей коммуникации</w:t>
            </w:r>
          </w:p>
        </w:tc>
      </w:tr>
      <w:tr>
        <w:trPr>
          <w:trHeight w:val="1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художественным текстом: чтение, понимание, подбор пропущенных абзацев по смыс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ok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22, 2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с пропущенными абзацами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-ного произведения с пониманием значимой информации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сознанного отношения к культуре страны изучаемого языка, а также к проблеме, данной в тексте, владение монологической контекстной речью, умение строить логическое рассуждение</w:t>
            </w:r>
          </w:p>
        </w:tc>
      </w:tr>
      <w:tr>
        <w:trPr>
          <w:trHeight w:val="1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: переска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ok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7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текста по цепоч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роение монологических высказываний, владение устной речью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устанавливать причинно-следственные связи, строить логическое рассуждение и умозаключение, корректировать свои действия в соответствии с изменяющейся ситуацией</w:t>
            </w:r>
          </w:p>
        </w:tc>
      </w:tr>
      <w:tr>
        <w:trPr>
          <w:trHeight w:val="1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 выбор):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ти справочную информацию о заболевании холерой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ти информацию об использовании вирусов во благо или во вред человечества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готовить презентацию о  биографии и произведениях Г.Уэллса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делать подборку экранизированных произведений Г.Уэлл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циклопедии, художественная и научная литература, интер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: индивидуально, пары, группы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олерантного отношения к ценностям иной культуры, целостного мировоззрения, коммуникатив-ной компетентности, способности к самообразова-нию и развитию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амостоятельно определить цели и спланировать пути достижения, умение оценивать правильность выполнения учебной задачи, интеграция с другими предметными областями (биология, иностранная литература, МХК)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учебного предмета Английский язык позволяет создавать условия для достижения широкого спектра личностных образовательных результатов и формирования коммуникативных учебных умений. Основная задача учителя при подготовке к уроку проанализировать, выделить и подобрать содержание таким образом, чтобы урок был ориентирован на целенаправленное достижение  личностных и метапредметных  результатов, выбранных в качестве приоритетных при изучении  конкретной темы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основного общего образования//Просвещение - 20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Харрис М., Мувер Д., Солокова И. и др. </w:t>
      </w:r>
      <w:r>
        <w:rPr>
          <w:rFonts w:cs="Times New Roman" w:ascii="Times New Roman" w:hAnsi="Times New Roman"/>
          <w:sz w:val="28"/>
          <w:szCs w:val="28"/>
          <w:lang w:val="en-US"/>
        </w:rPr>
        <w:t>New Opportunities /Russian Edition/ Intermediate// Longman -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Яковлева С.В. Интеграция современных образовательных технологий как профессиональный творческий процесс //ИЯШ – 2008 № 2</w:t>
      </w:r>
    </w:p>
    <w:sectPr>
      <w:type w:val="nextPage"/>
      <w:pgSz w:orient="landscape" w:w="16838" w:h="11906"/>
      <w:pgMar w:left="1134" w:right="1985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4"/>
    <w:qFormat/>
    <w:rPr>
      <w:b/>
      <w:bCs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onsplusnormal005f005fchar1char1">
    <w:name w:val="consplusnormal_005f_005fchar1__char1"/>
    <w:basedOn w:val="Style14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33:00Z</dcterms:created>
  <dc:creator>галя</dc:creator>
  <dc:description/>
  <cp:keywords/>
  <dc:language>en-US</dc:language>
  <cp:lastModifiedBy>Настя</cp:lastModifiedBy>
  <dcterms:modified xsi:type="dcterms:W3CDTF">2013-03-28T17:06:00Z</dcterms:modified>
  <cp:revision>9</cp:revision>
  <dc:subject/>
  <dc:title/>
</cp:coreProperties>
</file>