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дивидуальный подход к физической подготовке юношей, достигших призывного возраста, с учетом функциональных возможностей орган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условиях возрастающих психических и информационных нагрузок человек вынужден искать пути оптимального, гармоничного развития и адаптации к изменяющимся социальным и экономическим условиям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развития личности является физическая культура, посредством которой помимо физического совершенствования и укрепления здоровья решаются задачи духовно-нравственного развития, социальной адаптации, достижения высокого уровня мастерства и профессионал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физической культуры и спорта – достижение единства физических и духовных качеств личности, повышение физического и психического здоровья и совершенствование спортивного мастерства. Стоящая перед нами задача комплексного, гармоничного развития требует нового отношения к физической культу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, проведенных в нашей стране, свидетельствуют о неудовлетворительном состоянии физического развития и функциональных возможностей сердечнососудистой, дыхательной и мышечной систем организма значительной части детей. Повышение функциональных возможностей организма учащихся – одна из основных задач школьного физического воспит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состояния здоровья и не стабильные показатели физической подготовки  учащихся заставило меня обратиться к новой методике повышения эффективности физического воспитания в школе. Предполагается, что систематические педагогические наблюдения за уровнем физического развития, физической подготовленности, уровнем мотивации и теоретических знаний, помогут эффективно осуществлять личностно-ориентированный подход к реализации физической активности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0-2011 учебном году мною был проведен педагогический эксперимент. </w:t>
      </w:r>
      <w:r>
        <w:rPr>
          <w:b/>
          <w:bCs/>
          <w:sz w:val="28"/>
          <w:szCs w:val="28"/>
        </w:rPr>
        <w:t>Целью эксперимента была разработка физкультурно-оздоровительной методики, направленной на повышение уровня физической подготовки юношей достигших призывного возраста с учетом функциональных возможностей организм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В эксперименте приняли участие школьники 10-х классов в количестве 12 человек, отнесенные по состоянию здоровья к основной медицинской группе. Эти же учащиеся продолжили эксперимент в 2011-2012 учебном году, будучи учениками 11-х классов.  В начале 2010-2011 учебного года  они были разделены на </w:t>
      </w:r>
      <w:r>
        <w:rPr>
          <w:sz w:val="28"/>
          <w:szCs w:val="28"/>
          <w:u w:val="single"/>
        </w:rPr>
        <w:t>экспериментальную и контрольную группы.</w:t>
      </w:r>
      <w:r>
        <w:rPr>
          <w:sz w:val="28"/>
          <w:szCs w:val="28"/>
        </w:rPr>
        <w:t xml:space="preserve"> Каждая группа состояла из 4 юнош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учебного года уроки по физической культуре в контрольной группе проводились в соответствии с комплексной программой по физическому воспитанию учащихся 10-11-х классов общеобразовательной школы по общепринятым методик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экспериментальной группы была внедрена в учебный процесс по физическому воспитанию экспериментальная методика, которая включает в себя ряд последовательных организационных мероприятий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 Исходное определение УФП школьников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Комплектование отделений из учащихся с однородными показателями УФП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объема и интенсивности физических нагрузок на 1 четверть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. Прогнозирование УФП, объема и интенсивности физических нагрузок на 2- 4 четверти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оптимальных средств и методов физического воспитания и их последовательность на уроках физ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лся УФП школьников в начале учебного года на первых уроках физической культуры. Для того чтобы учащиеся при выполнении упражнений на уроке физкультуры находились в равных условиях, я их разделил  на отделения с учетом индивидуальных показателей УФП. Отделения состояли из учащихся с однородными показателями УФП. В каждом отделении было по 4 человека. Первое отделение учащихся формировалось из 4 юношей с самыми низкими показателями УФП, второе – из 4 юношей с последующими УФП, третье – из юношей с наилучшими показателями УФП. Так же в каждом отделении определялось среднее значение УФ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чале учебного года мною определялись объем и интенсивность физической нагрузки на уроках физической культуры для юношей. Решающим условием обеспечения оптимального оздоровительного и результативного эффекта при использовании физических упражнений являлось соответствие величины нагрузок функциональным возможностям орган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зической нагрузки на уроке (его моторная плотность) для учащихся ЭГ определялся по пульсу. ИТП (индивидуальный тренировочный пульс) равен (220 минус возраст в годах минус ЧСС в покое за 1мин) х 0,6 + ЧСС в покое за мину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если у учащегося 17 лет ЧСС в покое 70 уд/мин, то его ИТП = (220-17-70) х 0,6 + 70 = 150 уд/м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хранять такую ЧСС во время занятий трудно, поэтому следует  ориентироваться на верхнюю и нижнюю границы тренировочного пульса. Для определения максимально возможной нагрузки на сердце нужно к величине тренировочного пульса прибавить 12; в приведенном выше примере это 150 + 12 = 162 уд/мин.  Для определения минимальной нагрузки на сердц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ужно от величины тренировочного пульса отнять 12; 150 – 12 = 138 уд/мин. Это значит, что занятия физическими упражнениями при более слабом пульсе будут неэффективны. Исходя из того, что минимальной тренирующей нагрузкой, способствующей повышению</w:t>
      </w:r>
      <w:r>
        <w:rPr>
          <w:sz w:val="32"/>
          <w:szCs w:val="32"/>
        </w:rPr>
        <w:t xml:space="preserve"> функциональных возможностей кардиореспираторной системы, является нагрузка при ЧСС 138 уд/мин, а максимальной – 162 уд/мин, мною было выдвинуто следующее предположение: для учащихся с очень низким УФП </w:t>
      </w:r>
      <w:r>
        <w:rPr>
          <w:sz w:val="28"/>
          <w:szCs w:val="28"/>
        </w:rPr>
        <w:t>интенсивность физической нагрузки при выполнении аэробных физических упражнений будет оптимальным при ЧСС, находящейся в пределах 130-140 уд/мин (щадящий режим), при низком УФП – 141-150 уд/мин, при удовлетворительном – 151-160 уд/мин, при хорошем и отличном – 161-170 уд/м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 На основании индивидуальных показателей УФП школьников были определены средние показатели УФП учащихся в группах и определена интенсивность выполнения аэробных упражнений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а методика дает возможность оптимизировать интенсивность физических нагрузок при выполнении аэробных упражнений на уроке физической культуры и управлять ими в зависимости от УФП занимающихся. Задавая физическую нагрузку по пульсу, можно дозировать величину физических сдвигов, к которым должна привести тренировка. Это более эффективно, чем дозирование физической нагрузки по объему и интенсивности выполняемых упражнений. Одна и та же нагрузка для одного может оказаться недостаточной, а у другого вызовет перенапряжение. Следовательно, неодинаковым будет и увеличение ЧС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в течение учебного года на уроках физической культуры школьники ЭГ получали оптимальные физические нагрузки с учетом индивидуальных показателей. У школьников КГ физические нагрузки были одинаковые. У школьников, принявших участие в педагогическом эксперименте, произошли положительные сдвиги в показателях физического развития. В течение учебного года у юношей ЭГ и КГ положительно изменились средние показатели физического здоровья и физической подготовленности, однако у учащихся ЭГ эти изменения были более выражены и достоверно выше, чем у учащихся КГ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Организация исследования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роков по физической культуре в ЭГ было следующим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ительная часть</w:t>
      </w:r>
      <w:r>
        <w:rPr>
          <w:sz w:val="28"/>
          <w:szCs w:val="28"/>
        </w:rPr>
        <w:t xml:space="preserve"> урока проводилась по общепринятой структуре. В качестве средств общей разминки использовались гимнастические, циклические и комбинированные упражнения локального и общего воздействия для активизации функциональных систем организма школьников и их подготовки к выполнению основных задач урока. Продолжительность подготовительной части урока составляла 8 мин. Использовался преимущественно фронтальный мето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Основная ча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рока условно была разделена на два блок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>Обучающий блок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сновные задачи – изучение техники легкоатлетических и гимнастических упражнений, спортивных игр, формирование физкультурных зна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</w:t>
      </w:r>
      <w:r>
        <w:rPr>
          <w:b/>
          <w:bCs/>
          <w:sz w:val="28"/>
          <w:szCs w:val="28"/>
          <w:u w:val="single"/>
        </w:rPr>
        <w:t>Оздоровительно-развивающий блок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основные задачи – оптимизация функционального состояния организма занимающихся, развитие физических способ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материал по изучению техники легкоатлетических и гимнастических упражнений, подвижных игр, а также формированию физкультурных знаний соответствовал требованиям комплексной программы по физическому воспитанию учащихся 10-11-х клас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уктура построения основной части занятий была следующей. В начале изучалась техника легкоатлетических (1 и 4 четверть), гимнастических упражнений (3четверть),  спортивных игр (2 и 3 четверть), а также формировались физкультурные знания (блок 1) На выполнение всех заданий в этом блоке отводилось 20 мин. Преимущественно использовались фронтальный и групповой методы. Далее решались задачи оптимизации функционального состояния организма занимающихся и развития их физических способностей (блок 2) В 2 блоке последовательность применяемых средств и методов была следующей. В начале учебной четверти юноши были разделены на 3 отделения с однородными индивидуальными показателями УФП</w:t>
      </w:r>
      <w:r>
        <w:rPr>
          <w:b/>
          <w:bCs/>
          <w:sz w:val="28"/>
          <w:szCs w:val="28"/>
        </w:rPr>
        <w:t>. Первое отделение выполняло упражнения на развитие быстроты</w:t>
      </w:r>
      <w:r>
        <w:rPr>
          <w:sz w:val="28"/>
          <w:szCs w:val="28"/>
        </w:rPr>
        <w:t xml:space="preserve">: упражнения на быстрые перемещения, скорость действий, частоту движений. Такими упражнениями являются старты из различных исходных положений, бег на короткие дистанции, челночный бег. </w:t>
      </w:r>
      <w:r>
        <w:rPr>
          <w:b/>
          <w:bCs/>
          <w:sz w:val="28"/>
          <w:szCs w:val="28"/>
        </w:rPr>
        <w:t>Второе отделе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полняло упражнения, направленные на развитие силы</w:t>
      </w:r>
      <w:r>
        <w:rPr>
          <w:sz w:val="28"/>
          <w:szCs w:val="28"/>
        </w:rPr>
        <w:t xml:space="preserve">: подтягивание; сгибание и разгибание рук в упоре лежа; использование гантелей; поднимание туловища из положения лежа на спине, руки за головой, ноги закреплены, упражнения с набивными мячами. </w:t>
      </w:r>
      <w:r>
        <w:rPr>
          <w:b/>
          <w:bCs/>
          <w:sz w:val="28"/>
          <w:szCs w:val="28"/>
        </w:rPr>
        <w:t>Третье отделение выполняло упражнения на развитие скоростно-силовых качеств</w:t>
      </w:r>
      <w:r>
        <w:rPr>
          <w:sz w:val="28"/>
          <w:szCs w:val="28"/>
        </w:rPr>
        <w:t>: бег с высоким подниманием бедра; прыжки на обеих ногах с небольшим продвижением вперед и подтягиванием согнутых ног (бедер) к груди; из упора присев выпрыгивание вверх в положение прогнувшись; прыжки на обеих ногах через гимнастическую скамейку прыжки на одной ноге, затем на другой с подтягиванием толчковой ноги к груди; многоскоки; прыжки в длину с места; прыжки через скакал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станциях выполнялись 2 минуты, использовался метод круговой тренировки. Количество повторений определялось по индивидуальным показателям пульса. На выполнение всех заданий в этом блоке отводилось 10 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два урока в каждой четверти отводились на тестирование физической подготовленности школьников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ключительная част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труктура заключительной части урока была общепринятой. Сначала выполнялись упражнения для снижения возбуждения сердечно-сосудистой, дыхательной, нервной систем, уменьшения напряжения мышечных групп. Использовались различные виды ходьбы, упражнения на расслабление, внимание, правильную осанку. Продолжительность заключительной части 2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меняемая методика способствовала более эффективному решению оздоровительных задач, чем общепринятая структура организации и проведения занятий по физической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изируя результаты тестирования общей двигательной подготовленности, можно констатировать положительные изменения во всех контрольных упражнениях. Результаты эксперимента свидетельствуют о более значительном приросте показателей физической подгото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ходе дальнейшего исследования УФП предполагается систематическое наблюдение за состоянием здоровь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ровень физического здоровья и интерпретация полученных данных должны стать действенной педагогической технологией для совершенствования физического воспитания и оздоровления учащихся нашей школы.</w:t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ФП юношей 10 кл.  сентябрь 2010-2011 учебный год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1 группа с наилучшими показателями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57"/>
        <w:gridCol w:w="1776"/>
        <w:gridCol w:w="1776"/>
        <w:gridCol w:w="1776"/>
      </w:tblGrid>
      <w:tr>
        <w:trPr>
          <w:trHeight w:val="2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80" w:hanging="12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нимание туловищ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 м</w:t>
            </w:r>
          </w:p>
        </w:tc>
      </w:tr>
      <w:tr>
        <w:trPr>
          <w:trHeight w:val="2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ник 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7</w:t>
            </w:r>
          </w:p>
        </w:tc>
      </w:tr>
      <w:tr>
        <w:trPr>
          <w:trHeight w:val="2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8</w:t>
            </w:r>
          </w:p>
        </w:tc>
      </w:tr>
      <w:tr>
        <w:trPr>
          <w:trHeight w:val="2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2</w:t>
            </w:r>
          </w:p>
        </w:tc>
      </w:tr>
      <w:tr>
        <w:trPr>
          <w:trHeight w:val="2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2 группа с последующим показателями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765"/>
        <w:gridCol w:w="1766"/>
        <w:gridCol w:w="1766"/>
        <w:gridCol w:w="1766"/>
      </w:tblGrid>
      <w:tr>
        <w:trPr>
          <w:trHeight w:val="2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нимание туловищ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 м</w:t>
            </w:r>
          </w:p>
        </w:tc>
      </w:tr>
      <w:tr>
        <w:trPr>
          <w:trHeight w:val="271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ник 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7</w:t>
            </w:r>
          </w:p>
        </w:tc>
      </w:tr>
      <w:tr>
        <w:trPr>
          <w:trHeight w:val="271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3</w:t>
            </w:r>
          </w:p>
        </w:tc>
      </w:tr>
      <w:tr>
        <w:trPr>
          <w:trHeight w:val="271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6</w:t>
            </w:r>
          </w:p>
        </w:tc>
      </w:tr>
      <w:tr>
        <w:trPr>
          <w:trHeight w:val="271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группа с самыми низкими показател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769"/>
        <w:gridCol w:w="1770"/>
        <w:gridCol w:w="1769"/>
        <w:gridCol w:w="1770"/>
      </w:tblGrid>
      <w:tr>
        <w:trPr>
          <w:trHeight w:val="38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нимание туловищ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 м</w:t>
            </w:r>
          </w:p>
        </w:tc>
      </w:tr>
      <w:tr>
        <w:trPr>
          <w:trHeight w:val="26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ник 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9</w:t>
            </w:r>
          </w:p>
        </w:tc>
      </w:tr>
      <w:tr>
        <w:trPr>
          <w:trHeight w:val="26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8</w:t>
            </w:r>
          </w:p>
        </w:tc>
      </w:tr>
      <w:tr>
        <w:trPr>
          <w:trHeight w:val="26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9</w:t>
            </w:r>
          </w:p>
        </w:tc>
      </w:tr>
      <w:tr>
        <w:trPr>
          <w:trHeight w:val="25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ФП юношей 10 кл.  май  2010-2011 учебный год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1 группа с наилучшими показателями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67"/>
        <w:gridCol w:w="1767"/>
        <w:gridCol w:w="1767"/>
        <w:gridCol w:w="1767"/>
      </w:tblGrid>
      <w:tr>
        <w:trPr>
          <w:trHeight w:val="32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нимание туловищ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 м</w:t>
            </w:r>
          </w:p>
        </w:tc>
      </w:tr>
      <w:tr>
        <w:trPr>
          <w:trHeight w:val="3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ник 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3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0</w:t>
            </w:r>
          </w:p>
        </w:tc>
      </w:tr>
      <w:tr>
        <w:trPr>
          <w:trHeight w:val="3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5</w:t>
            </w:r>
          </w:p>
        </w:tc>
      </w:tr>
      <w:tr>
        <w:trPr>
          <w:trHeight w:val="34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2 группа с последующим показателями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72"/>
        <w:gridCol w:w="1772"/>
        <w:gridCol w:w="1772"/>
        <w:gridCol w:w="1772"/>
      </w:tblGrid>
      <w:tr>
        <w:trPr>
          <w:trHeight w:val="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нимание туловищ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 м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ник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9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0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группа с самыми низкими показател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72"/>
        <w:gridCol w:w="1772"/>
        <w:gridCol w:w="1772"/>
        <w:gridCol w:w="1772"/>
      </w:tblGrid>
      <w:tr>
        <w:trPr>
          <w:trHeight w:val="5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нимание туловищ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 м</w:t>
            </w:r>
          </w:p>
        </w:tc>
      </w:tr>
      <w:tr>
        <w:trPr>
          <w:trHeight w:val="3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ник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0</w:t>
            </w:r>
          </w:p>
        </w:tc>
      </w:tr>
      <w:tr>
        <w:trPr>
          <w:trHeight w:val="3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0</w:t>
            </w:r>
          </w:p>
        </w:tc>
      </w:tr>
      <w:tr>
        <w:trPr>
          <w:trHeight w:val="3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3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7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>Приложе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зультаты ОФП юношей 11 кл. сентябрь 2011-2012учебный год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1 группа с наилучшими показателями.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72"/>
        <w:gridCol w:w="1772"/>
        <w:gridCol w:w="1772"/>
        <w:gridCol w:w="1772"/>
      </w:tblGrid>
      <w:tr>
        <w:trPr>
          <w:trHeight w:val="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нимание туловищ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 м</w:t>
            </w:r>
          </w:p>
        </w:tc>
      </w:tr>
      <w:tr>
        <w:trPr>
          <w:trHeight w:val="3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ник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8</w:t>
            </w:r>
          </w:p>
        </w:tc>
      </w:tr>
      <w:tr>
        <w:trPr>
          <w:trHeight w:val="3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5</w:t>
            </w:r>
          </w:p>
        </w:tc>
      </w:tr>
      <w:tr>
        <w:trPr>
          <w:trHeight w:val="3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7</w:t>
            </w:r>
          </w:p>
        </w:tc>
      </w:tr>
      <w:tr>
        <w:trPr>
          <w:trHeight w:val="3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группа с последующим показател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768"/>
        <w:gridCol w:w="1768"/>
        <w:gridCol w:w="1768"/>
        <w:gridCol w:w="1769"/>
      </w:tblGrid>
      <w:tr>
        <w:trPr>
          <w:trHeight w:val="54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нимание туловищ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 м</w:t>
            </w:r>
          </w:p>
        </w:tc>
      </w:tr>
      <w:tr>
        <w:trPr>
          <w:trHeight w:val="3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ник 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0</w:t>
            </w:r>
          </w:p>
        </w:tc>
      </w:tr>
      <w:tr>
        <w:trPr>
          <w:trHeight w:val="3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8</w:t>
            </w:r>
          </w:p>
        </w:tc>
      </w:tr>
      <w:tr>
        <w:trPr>
          <w:trHeight w:val="3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32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группа с самыми низкими показател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775"/>
        <w:gridCol w:w="1775"/>
        <w:gridCol w:w="1775"/>
        <w:gridCol w:w="1776"/>
      </w:tblGrid>
      <w:tr>
        <w:trPr>
          <w:trHeight w:val="53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нимание туловищ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 м</w:t>
            </w:r>
          </w:p>
        </w:tc>
      </w:tr>
      <w:tr>
        <w:trPr>
          <w:trHeight w:val="37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ник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0</w:t>
            </w:r>
          </w:p>
        </w:tc>
      </w:tr>
      <w:tr>
        <w:trPr>
          <w:trHeight w:val="37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4</w:t>
            </w:r>
          </w:p>
        </w:tc>
      </w:tr>
      <w:tr>
        <w:trPr>
          <w:trHeight w:val="37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0</w:t>
            </w:r>
          </w:p>
        </w:tc>
      </w:tr>
      <w:tr>
        <w:trPr>
          <w:trHeight w:val="37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sz w:val="28"/>
          <w:szCs w:val="28"/>
        </w:rPr>
        <w:t>Приложение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зультаты ОФП юношей 11 кл. май 2011-2012 учебный год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1 группа с наилучшими показателями.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72"/>
        <w:gridCol w:w="1772"/>
        <w:gridCol w:w="1772"/>
        <w:gridCol w:w="1772"/>
      </w:tblGrid>
      <w:tr>
        <w:trPr>
          <w:trHeight w:val="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нимание туловищ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 м</w:t>
            </w:r>
          </w:p>
        </w:tc>
      </w:tr>
      <w:tr>
        <w:trPr>
          <w:trHeight w:val="3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ник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6</w:t>
            </w:r>
          </w:p>
        </w:tc>
      </w:tr>
      <w:tr>
        <w:trPr>
          <w:trHeight w:val="3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2</w:t>
            </w:r>
          </w:p>
        </w:tc>
      </w:tr>
      <w:tr>
        <w:trPr>
          <w:trHeight w:val="3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5</w:t>
            </w:r>
          </w:p>
        </w:tc>
      </w:tr>
      <w:tr>
        <w:trPr>
          <w:trHeight w:val="3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группа с последующим показател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768"/>
        <w:gridCol w:w="1768"/>
        <w:gridCol w:w="1768"/>
        <w:gridCol w:w="1769"/>
      </w:tblGrid>
      <w:tr>
        <w:trPr>
          <w:trHeight w:val="54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нимание туловищ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 м</w:t>
            </w:r>
          </w:p>
        </w:tc>
      </w:tr>
      <w:tr>
        <w:trPr>
          <w:trHeight w:val="3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ник 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1</w:t>
            </w:r>
          </w:p>
        </w:tc>
      </w:tr>
      <w:tr>
        <w:trPr>
          <w:trHeight w:val="3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0</w:t>
            </w:r>
          </w:p>
        </w:tc>
      </w:tr>
      <w:tr>
        <w:trPr>
          <w:trHeight w:val="3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6,</w:t>
            </w:r>
          </w:p>
        </w:tc>
      </w:tr>
      <w:tr>
        <w:trPr>
          <w:trHeight w:val="32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группа с самыми низкими показател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768"/>
        <w:gridCol w:w="1768"/>
        <w:gridCol w:w="1768"/>
        <w:gridCol w:w="1769"/>
      </w:tblGrid>
      <w:tr>
        <w:trPr>
          <w:trHeight w:val="53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нимание туловищ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ночный бе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ки в длин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1000 м</w:t>
            </w:r>
          </w:p>
        </w:tc>
      </w:tr>
      <w:tr>
        <w:trPr>
          <w:trHeight w:val="36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ченик 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0</w:t>
            </w:r>
          </w:p>
        </w:tc>
      </w:tr>
      <w:tr>
        <w:trPr>
          <w:trHeight w:val="36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2</w:t>
            </w:r>
          </w:p>
        </w:tc>
      </w:tr>
      <w:tr>
        <w:trPr>
          <w:trHeight w:val="36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1</w:t>
            </w:r>
          </w:p>
        </w:tc>
      </w:tr>
      <w:tr>
        <w:trPr>
          <w:trHeight w:val="36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38:00Z</dcterms:created>
  <dc:creator>User</dc:creator>
  <dc:description/>
  <dc:language>en-US</dc:language>
  <cp:lastModifiedBy>Татьяна и Георгий</cp:lastModifiedBy>
  <dcterms:modified xsi:type="dcterms:W3CDTF">2013-03-28T11:38:00Z</dcterms:modified>
  <cp:revision>2</cp:revision>
  <dc:subject/>
  <dc:title/>
</cp:coreProperties>
</file>