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грированное занятие по духовно-нравственному воспитанию с использованием опытно-экспериментальной деятельности для детей 5 – 6 лет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локола и колокольчики»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u w:val="single"/>
        </w:rPr>
        <w:t>Цель педагогической деятельности</w:t>
      </w:r>
      <w:r>
        <w:rPr>
          <w:sz w:val="28"/>
          <w:szCs w:val="28"/>
        </w:rPr>
        <w:t>: дать представление духовно-нравственного поведения через изучение православной истории; развивать музыкальную культуру; познакомить с различными колокольными звонами, закрепить представление о колокольном звоне как об искусстве; способствовать усвоению полученных знаний через опытно-экспериментальную деятельность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u w:val="single"/>
        </w:rPr>
        <w:t>Виды детской деятельности:</w:t>
      </w:r>
      <w:r>
        <w:rPr>
          <w:sz w:val="28"/>
          <w:szCs w:val="28"/>
        </w:rPr>
        <w:t xml:space="preserve"> коммуникативная, опытно-экспериментальная, игровая музыкально-художественная.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u w:val="single"/>
        </w:rPr>
        <w:t>Интеграция образовательных областей:</w:t>
      </w:r>
      <w:r>
        <w:rPr>
          <w:sz w:val="28"/>
          <w:szCs w:val="28"/>
        </w:rPr>
        <w:t xml:space="preserve"> «Коммуникация», «Познание», «Музыка», «Физкультура»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ланируемые результаты развития интегративных качеств:</w:t>
      </w:r>
      <w:r>
        <w:rPr>
          <w:sz w:val="28"/>
          <w:szCs w:val="28"/>
        </w:rPr>
        <w:t xml:space="preserve"> ребёнок использует разные способы создания звука; определяет общее настроение; характер музыкального произведения; имеет представление об истории общества, его культурных ценностях. </w:t>
      </w:r>
    </w:p>
    <w:p>
      <w:pPr>
        <w:pStyle w:val="Normal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варительная работа:</w:t>
      </w:r>
    </w:p>
    <w:p>
      <w:pPr>
        <w:pStyle w:val="Normal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териалы и оборудование:</w:t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разовательной деятельности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Ребята, расскажите, пожалуйста, вы когда-нибудь слышали колокольный звон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Настоящий звучный и торжественный колокольный звон можно услышать перед церковной службой. В каждом храме есть высокая колокольня с колоколами, которые своим звоном созывают людей для молитвы, возвещают о начале богослужения. По окончании службы тоже звонят колокола. Ребята, а давайте сейчас подойдем к изображению храма преподобного Серафима Саровского Чудотворца в п. Лотошино. Посмотрите, вот это колокольня, видите насколько она выше, чем храм. Вот фотография колоколов, которые в ней находятся. Послушайте молитвенный колокольный звон.  </w:t>
      </w:r>
      <w:r>
        <w:rPr>
          <w:i/>
          <w:sz w:val="28"/>
          <w:szCs w:val="28"/>
        </w:rPr>
        <w:t xml:space="preserve">(Звучит аудиозапись молитвенного колокольного звона). </w:t>
      </w:r>
      <w:r>
        <w:rPr>
          <w:sz w:val="28"/>
          <w:szCs w:val="28"/>
        </w:rPr>
        <w:t>Ребята, расскажите, что такое молитва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Правильно, молитва – это разговор с Богом, а призыв к священному обряду  благодарственному слова к небесам издавна на Руси славился колокольным перезвоном. Умение звонить в колокола – это старинное, древнее искусство. Каждый звонарь звонил особенно, проявляя своё искусство, мастерство. Ведь колокола звучат по-разному не только из-за размера, тембра, материала, из которого они сделаны, но и в зависимости от быстроты перезвона, различного сочетания больших и малых колоколов, ритма звона. (</w:t>
      </w:r>
      <w:r>
        <w:rPr>
          <w:i/>
          <w:sz w:val="28"/>
          <w:szCs w:val="28"/>
        </w:rPr>
        <w:t xml:space="preserve">Звучит аудиозапись воскресного звона).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В старину колокола не только созывали людей в храмы, но и сообщали о пожарах, нашествии врагов, предупреждали об опасностях. На колокольный звон шёл к людям заблудившийся путник. Крестьяне верили в способность колокольного звона отгонять «нечистую» силу, вылечивать от разных болезней, отводить стороной грозу. Давайте, мы с вами тоже возьмём по колокольчику и совершим обряд, который был принят в древние времена на Руси. </w:t>
      </w:r>
    </w:p>
    <w:p>
      <w:pPr>
        <w:pStyle w:val="Normal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ыкальная игра «Колокольчик динь-динь»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пою первую строчку, вы – вторую, дальше по очереди. Подыгрываем себе колокольчиками то громко, то тихо.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ёлый колокольчик динь-динь-динь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еётся и хохочет динь-динь-динь.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пел зимой чуть слышно динь-динь-динь,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снова солнце вышло динь-динь-динь.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звонкие капели динь-динь-динь,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хонечко запели динь-динь-динь.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Колокола сопровождали жизнь человека и в радости, и в горе. Они звучали на всех праздниках. Во время народного гуляния в их весёлый перезвон часто вплетались плясовые ритмы. Приветственные колокола торжественно встречали дорогих гостей. А поминальный, прощальный звон колокола возвещал о печальных, траурных событиях. Грустные, тихие, медленные звоны, прерываемые молчанием, остановками, сообщали о прощании с человеком, который прошёл свой жизненный путь, стал духом и отправляется к Богу. С помощью колокольного звона можно передать разное настроение – весёлое, торжественно-праздничное, грустно-задумчивое, тревожное. </w:t>
      </w:r>
      <w:r>
        <w:rPr>
          <w:i/>
          <w:sz w:val="28"/>
          <w:szCs w:val="28"/>
        </w:rPr>
        <w:t>(Прослушиваем аудиозапись фрагментов праздничного и поминального звона)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Сегодня мы с вами познакомились с разными колокольными звонами. Ответьте мне, как называют человека ,который служит в церкви и звонит в колокола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детей.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Ребята, а хотите попробовать сами побыть звонарями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 детей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Воспитатель: </w:t>
      </w:r>
      <w:r>
        <w:rPr/>
        <w:t xml:space="preserve">Перед такой сложной и ответственной работой нужно сделать гимнастику. Давайте встанем в круг. 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017"/>
        <w:gridCol w:w="5735"/>
      </w:tblGrid>
      <w:tr>
        <w:trPr/>
        <w:tc>
          <w:tcPr>
            <w:tcW w:w="4017" w:type="dxa"/>
            <w:tcBorders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или, дили, дили, дили. 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Колокольчик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будили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>Всех жуков, пауков,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 xml:space="preserve">И веселых мотыльков. 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 xml:space="preserve">Динь-день, динь-день. 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 xml:space="preserve">Дили-дили, дили-дили. 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Колокольчик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 будили 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 xml:space="preserve">Всех зайчат, 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>Всех ежат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 xml:space="preserve">И ленивых медвежат. 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 xml:space="preserve">И воробышек проснулся, 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 xml:space="preserve">И галчонок встрепенулся. 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>Динь-день, Динь-день.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>С добрым утром, Новый день!</w:t>
            </w:r>
          </w:p>
          <w:p>
            <w:pPr>
              <w:pStyle w:val="Style19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В.Данько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  <w:tc>
          <w:tcPr>
            <w:tcW w:w="5735" w:type="dxa"/>
            <w:tcBorders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альцы сцепляются в купол, средний палец правой руки становится языком купола, качается в ритме слов. 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 xml:space="preserve">Хлопки ладошками. </w:t>
              <w:br/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>Имитация движения паучьих лапок.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 xml:space="preserve">Имитация движений крыльев мотылька. </w:t>
              <w:br/>
              <w:br/>
              <w:t xml:space="preserve">Руки опущены, двигаются вместе, </w:t>
              <w:br/>
              <w:t>как язык большого колокола.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 xml:space="preserve">Двигаются только указательные пальцы. 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лопки ладошками.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 xml:space="preserve">Руки, как мягкие, пушистые зайки. 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 xml:space="preserve">Пальцы — колючие иголки. </w:t>
              <w:br/>
              <w:br/>
              <w:t xml:space="preserve">Руки опустить. 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>Имитация клювиков.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 xml:space="preserve">Имитация движения крыльев, </w:t>
              <w:br/>
              <w:t xml:space="preserve">руки перед собой. 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 xml:space="preserve">Руки опущены, </w:t>
              <w:br/>
              <w:t xml:space="preserve">движения колокола. 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>Руки постепенно и одновременно поднимаются. Потягивание.</w:t>
            </w:r>
          </w:p>
        </w:tc>
      </w:tr>
    </w:tbl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А теперь я вас прошу пройти за столы – перед вами на подносе лежит 3 разных колокольчика: маленький – звонкий, с тонким голосом и не очень громкий; колокольчик побольше обладает голосом более звучным, густым и громким, а третий – самый большой – громкий, обладающий самым низким звуком. Сейчас с помощью сказки «Колокольчики друзья» мы с вами научимся различать высоту звуков разных колокольчиков. Я буду рассказывать сказку, а вы мне будете помогать, внимательно слушать и звонить в колокольчик, который я опишу. 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Жили-были три весёлых колокольчика: Динь – Дан – Дон. У каждого было не только своё необычное звонкое имя, но и своя песенка. Колокольчик Динь пел тоненьким голосом: «Динь-динь-динь,» - звенела его песенка (играем маленьким колокольчиком). Колокольчик Дан пел свою песенку средним голосом: «Дан-дан-дан» (играем средним колокольчиком). А у колокольчика Дон был самый низкий и толстый голос: «Дон-дон-дон» (играем большим колокольчиком). Кроме имени и песенки, каждый колокольчик любил носить одежду только определённого цвета – жёлтого, красного и синего. Колокольчик с самым тоненьким голосом носил одежду самого светлого жёлтого цвета, (привяжем жёлтую ленточку к колокольчику с тонким голосом), колокольчик с чуть более громким голосом носил одежду красного цвета (привязываем красную ленту), а колокольчик с самым низким голосом – синего цвета (привязываем синюю ленту)».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Вот такая сказка. А теперь посмотрите, для этой сказки есть загадка, хотите мы её разгадаем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 детей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Вот здесь на схеме нарисованы круги разного цвета и размера – это мелодия, цвет каждого круга соответствует цвету лент на колокольчиках, а размер круга соответствует продолжительности звона – большой круг долго звоним, маленький круг – недолго. Давайте попробуем сыграть эту мелодию. 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ем мелодию по схеме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Молодцы, ребята! Различать высоту звуков у вас получается, какая мелодия у вас получилась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 А теперь мы поиграем в игру «Фруктовый клокольчик» - эта игра тренирует ваше умение делать паузы для игры грустных и печальных мелодий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игры: главное условие – играющие могут двигаться только под звон бубна. Пока колокольчики звенят, можно двигаться, как только звон обрывается, играющие должны застыть на месте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беру бубен и говорю волшебные слова: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 подвластны лишь одним 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окольчикам моим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 будете двигаться к фруктам, которые немного напоминают по форме колокольчики – это груши для каждого из вас – видите они лежат на тарелочках в конце зала. Кто будет внимателен – тот получит грушу, кто ошибаться будет – не дойдет до своего «фруктового колокольчика».</w:t>
      </w:r>
    </w:p>
    <w:p>
      <w:pPr>
        <w:pStyle w:val="Normal"/>
        <w:spacing w:before="0" w:after="0"/>
        <w:jc w:val="both"/>
        <w:rPr/>
      </w:pPr>
      <w:r>
        <w:rPr>
          <w:i/>
          <w:sz w:val="28"/>
          <w:szCs w:val="28"/>
        </w:rPr>
        <w:t>(Для педагогов пояснение: продолжительность звона бубна должна быть неравномерной: длительные периоды должны сменяться совсем короткими).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гда дети дошли до груш говори следующие слова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ли-дили, дили-дили,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окольчики звонили.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исчезло заклинанье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ём песню на прощанье.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 исполняют песню «Колокольчики»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Мы ребята озорные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локольчики степные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у-ка, гости, не скучайте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локольчиков встречайте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гляните к нам в окошк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похлопайте в ладошки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гостим вас пирогами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йте-пойте вместе с нами!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ля друзей споём мы песню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 песней дружба интересней!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ы возьмем с собой в дорогу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ждой песни понемногу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Молодцы ребята! Гостей угостили пирогами, а сейчас ответьте мне на несколько вопросов. Мы с вами изучаем православный храм, о какой части храма вы сегодня узнали?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О колокольне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Как выделяется колокольня?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Она выше всех построек храма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Кто трудится в колокольне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 xml:space="preserve">Звонарь.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Что он делает?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Звонит в колокол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Ребята, а какие колокола есть в колокольне?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Разных размеров: от очень больших до маленьких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На какие события звонарь звонит в колокола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На праздники, при оповещении об опасности, при прощании с людьми, которые завершили свой жизненный путь, при богослужении.</w:t>
      </w:r>
    </w:p>
    <w:p>
      <w:pPr>
        <w:pStyle w:val="Normal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азличается ли звон колоколов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Д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Каким бывает звон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Тихим, громким. Весёлым, грустным. Тревожным, праздничным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Молодцы ребята! А сейчас наше занятие подошло к концу, вы многое сегодня узнали, поиграли, попели и получили угощение. Давайте на прощание в честь нашего такого хорошего занятия прослушаем воскресный колокольный звон, который возвещал о последнем дне недели и отдыхе.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(Звучит аудиозапись воскресного звона).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точни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http://alekseev.numi.ru/kolokolchiki.ph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http://kolokol-zvon.ru/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http://rudocs.exdat.com/docs/index-309494.html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2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Comic Sans MS" w:hAnsi="Comic Sans MS" w:cs="Comic Sans MS"/>
      <w:color w:val="220767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локола и колокольчики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9:58:00Z</dcterms:created>
  <dc:creator>Марусенька</dc:creator>
  <dc:description/>
  <dc:language>en-US</dc:language>
  <cp:lastModifiedBy>Марусенька</cp:lastModifiedBy>
  <dcterms:modified xsi:type="dcterms:W3CDTF">2013-03-26T19:59:00Z</dcterms:modified>
  <cp:revision>1</cp:revision>
  <dc:subject/>
  <dc:title/>
</cp:coreProperties>
</file>