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Орди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нкурс исследовательских работ кадетов  «В России много настоя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ероев, которые действительно спасли мир»</w:t>
      </w:r>
    </w:p>
    <w:p>
      <w:pPr>
        <w:pStyle w:val="Normal"/>
        <w:ind w:left="-720" w:hanging="0"/>
        <w:jc w:val="center"/>
        <w:rPr>
          <w:b/>
          <w:b/>
          <w:color w:val="17365D"/>
          <w:sz w:val="28"/>
          <w:szCs w:val="28"/>
          <w:lang w:val="en-US" w:eastAsia="en-US"/>
        </w:rPr>
      </w:pPr>
      <w:r>
        <w:rPr>
          <w:b/>
          <w:color w:val="17365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0</wp:posOffset>
            </wp:positionH>
            <wp:positionV relativeFrom="paragraph">
              <wp:posOffset>88265</wp:posOffset>
            </wp:positionV>
            <wp:extent cx="2457450" cy="2619375"/>
            <wp:effectExtent l="0" t="0" r="0" b="0"/>
            <wp:wrapTight wrapText="bothSides">
              <wp:wrapPolygon edited="0">
                <wp:start x="-82" y="0"/>
                <wp:lineTo x="-82" y="21534"/>
                <wp:lineTo x="21600" y="2153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right"/>
        <w:rPr>
          <w:b/>
          <w:b/>
          <w:color w:val="17365D"/>
          <w:sz w:val="32"/>
          <w:szCs w:val="32"/>
          <w:lang w:val="en-US" w:eastAsia="en-US"/>
        </w:rPr>
      </w:pPr>
      <w:r>
        <w:rPr>
          <w:b/>
          <w:color w:val="17365D"/>
          <w:sz w:val="32"/>
          <w:szCs w:val="32"/>
          <w:lang w:val="en-US" w:eastAsia="en-US"/>
        </w:rPr>
        <w:drawing>
          <wp:anchor behindDoc="1" distT="0" distB="0" distL="376555" distR="114935" simplePos="0" locked="0" layoutInCell="0" allowOverlap="1" relativeHeight="12">
            <wp:simplePos x="0" y="0"/>
            <wp:positionH relativeFrom="column">
              <wp:posOffset>578485</wp:posOffset>
            </wp:positionH>
            <wp:positionV relativeFrom="paragraph">
              <wp:posOffset>198120</wp:posOffset>
            </wp:positionV>
            <wp:extent cx="2752725" cy="2381250"/>
            <wp:effectExtent l="0" t="0" r="0" b="0"/>
            <wp:wrapTight wrapText="bothSides">
              <wp:wrapPolygon edited="0">
                <wp:start x="21071" y="-4740"/>
                <wp:lineTo x="4288" y="-1522"/>
                <wp:lineTo x="1469" y="-504"/>
                <wp:lineTo x="1469" y="20667"/>
                <wp:lineTo x="6246" y="22360"/>
                <wp:lineTo x="8943" y="22360"/>
                <wp:lineTo x="8943" y="22529"/>
                <wp:lineTo x="20334" y="24902"/>
                <wp:lineTo x="20824" y="24902"/>
                <wp:lineTo x="22051" y="24902"/>
                <wp:lineTo x="22295" y="24902"/>
                <wp:lineTo x="22783" y="23036"/>
                <wp:lineTo x="22661" y="22360"/>
                <wp:lineTo x="22661" y="3553"/>
                <wp:lineTo x="22783" y="-3046"/>
                <wp:lineTo x="22173" y="-4571"/>
                <wp:lineTo x="21681" y="-4740"/>
                <wp:lineTo x="21071" y="-474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right"/>
        <w:rPr>
          <w:b/>
          <w:b/>
          <w:color w:val="CC0000"/>
          <w:sz w:val="44"/>
          <w:szCs w:val="44"/>
        </w:rPr>
      </w:pPr>
      <w:r>
        <w:rPr>
          <w:b/>
          <w:color w:val="CC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CC0000"/>
          <w:sz w:val="40"/>
          <w:szCs w:val="40"/>
        </w:rPr>
      </w:pPr>
      <w:r>
        <w:rPr>
          <w:b/>
          <w:color w:val="CC000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>Исследовательская  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Моя семья в истории Великой Отечественно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йны 1941-1945гг.»</w:t>
      </w:r>
    </w:p>
    <w:p>
      <w:pPr>
        <w:pStyle w:val="Normal"/>
        <w:spacing w:lineRule="auto" w:line="360"/>
        <w:jc w:val="right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монтова Полина, 6б класс,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ОУ «Ординская сош»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: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монтов Андрей Сергеевич,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истории, 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ОУ «Ординская сош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а, 2012</w:t>
      </w:r>
    </w:p>
    <w:p>
      <w:pPr>
        <w:pStyle w:val="Normal"/>
        <w:spacing w:lineRule="auto" w:line="36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left="709" w:right="-285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hd w:fill="FFFFFF" w:val="clear"/>
        <w:spacing w:lineRule="auto" w:line="480"/>
        <w:ind w:left="709" w:right="-285" w:hanging="0"/>
        <w:rPr/>
      </w:pPr>
      <w:r>
        <w:rPr>
          <w:sz w:val="28"/>
          <w:szCs w:val="28"/>
        </w:rPr>
        <w:t>Введение………………………………………………………………стр.3-4</w:t>
      </w:r>
    </w:p>
    <w:p>
      <w:pPr>
        <w:pStyle w:val="Normal"/>
        <w:spacing w:lineRule="auto" w:line="360"/>
        <w:ind w:left="709" w:right="-285" w:hanging="0"/>
        <w:jc w:val="both"/>
        <w:rPr/>
      </w:pPr>
      <w:r>
        <w:rPr>
          <w:sz w:val="28"/>
          <w:szCs w:val="28"/>
        </w:rPr>
        <w:t>Глава 1. Мои прадеды – герои войны……………………………..стр.5-6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2. Своим трудом они ковали победу………………………стр.7-8</w:t>
      </w:r>
    </w:p>
    <w:p>
      <w:pPr>
        <w:pStyle w:val="Normal"/>
        <w:spacing w:lineRule="auto" w:line="480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t>Глава 3. Анкетирование учащихся школы…………………………стр.9</w:t>
      </w:r>
    </w:p>
    <w:p>
      <w:pPr>
        <w:pStyle w:val="Normal"/>
        <w:spacing w:lineRule="auto" w:line="480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стр.10-11</w:t>
      </w:r>
    </w:p>
    <w:p>
      <w:pPr>
        <w:pStyle w:val="Normal"/>
        <w:spacing w:lineRule="auto" w:line="480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стр.12</w:t>
      </w:r>
    </w:p>
    <w:p>
      <w:pPr>
        <w:pStyle w:val="Normal"/>
        <w:spacing w:lineRule="auto" w:line="480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..стр.13-18</w:t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TML1"/>
        <w:spacing w:lineRule="auto" w:line="360"/>
        <w:ind w:left="567"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емя стремительно идёт вперёд. Стала историей Великая  Отечественная война. За  эти  годы выросло несколько поколений взрослых людей, которые  не  слышали  орудийного грома и взрывов бомб.</w:t>
      </w:r>
    </w:p>
    <w:p>
      <w:pPr>
        <w:pStyle w:val="HTML1"/>
        <w:spacing w:lineRule="auto" w:line="360"/>
        <w:ind w:left="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война не стёрлась с людской памяти, и забыть те дни  нельзя.  Потому что  история – это судьба каждого, кто  вынес  на  себе  4  года  смертельных боёв,  четыре  года  ожидания  и   надежды,   кто   проявил   поразительное, беспримерное мужество.</w:t>
      </w:r>
    </w:p>
    <w:p>
      <w:pPr>
        <w:pStyle w:val="Normal"/>
        <w:numPr>
          <w:ilvl w:val="0"/>
          <w:numId w:val="0"/>
        </w:numPr>
        <w:spacing w:lineRule="auto" w:line="360"/>
        <w:ind w:left="567" w:right="-2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Советский народ внес решающий вклад в разгром фашистской Германии, ценой огромных, нечеловеческих усилий и жертв. Эту Победу ковала вся страна и каждый отдельно взятый боец, командир, рабочий, колхозник, ученый. Подвиг народа отлит в бронзе, воспет в стихах и поэмах, созданы огромные мемориальные комплексы и музеи. В нашей семье хранятся фотографии участников страшной войны и тружеников тыла. С каждым днем уходят в прошлое события тех дней и вместе с ними живая история, в том числе и история нашей семьи.  Своё исследование я начала в 2010 году, участвуя в краевом конкурсе, посвящённом 65-ю Великой Победы «Салют, Победа!». Моя работа была отмечена дипломом и напечатана в  сборнике  лучших сочинений участников конкурса «Мы этой памяти верны». (Приложение 1).</w:t>
      </w:r>
    </w:p>
    <w:p>
      <w:pPr>
        <w:pStyle w:val="Normal"/>
        <w:numPr>
          <w:ilvl w:val="0"/>
          <w:numId w:val="0"/>
        </w:numPr>
        <w:spacing w:lineRule="auto" w:line="360"/>
        <w:ind w:left="567" w:right="-285" w:firstLine="141"/>
        <w:jc w:val="both"/>
        <w:outlineLvl w:val="0"/>
        <w:rPr/>
      </w:pPr>
      <w:r>
        <w:rPr>
          <w:sz w:val="28"/>
          <w:szCs w:val="28"/>
        </w:rPr>
        <w:t xml:space="preserve">Сегодня назрела необходимость еще раз обратиться к этим фотодокументам, историческим источникам, уточнить всех героев исторических снимков, собрать дополнительную информацию, пока есть живые свидетели тех событий. Занимаясь исследовательской работой, я  предполагаю лучше узнать историю Великой Отечественной войны по воспоминаниям  моих предков,  непосредственных участников тех событий. 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" w:right="-2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и родственники, проживавшие в то время, не остались в стороне. Кто-то ушел на фронт, кто-то остался работать в тылу. Но они тоже приближали Победу своими подвигами. 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 xml:space="preserve">Материал для своей работы я взяла из семейных документов,  фотографий того времени, из краеведческого музея, а так же из рассказов моих родных (мамы, папы, бабушки, дедушки, тети).  О своих родных я и хочу рассказать, которые  жили во время войны. </w:t>
      </w:r>
    </w:p>
    <w:p>
      <w:pPr>
        <w:pStyle w:val="Normal"/>
        <w:spacing w:lineRule="auto" w:line="360"/>
        <w:ind w:left="567" w:right="-285" w:hanging="0"/>
        <w:rPr/>
      </w:pPr>
      <w:r>
        <w:rPr>
          <w:b/>
          <w:bCs/>
          <w:color w:val="000000"/>
          <w:spacing w:val="-7"/>
          <w:sz w:val="28"/>
          <w:szCs w:val="28"/>
          <w:u w:val="single"/>
        </w:rPr>
        <w:t>Объект исследования</w:t>
      </w:r>
      <w:r>
        <w:rPr>
          <w:bCs/>
          <w:color w:val="000000"/>
          <w:spacing w:val="-7"/>
          <w:sz w:val="28"/>
          <w:szCs w:val="28"/>
        </w:rPr>
        <w:t>:  члены моей семьи, проживавшие во время войны.</w:t>
      </w:r>
    </w:p>
    <w:p>
      <w:pPr>
        <w:pStyle w:val="Normal"/>
        <w:spacing w:lineRule="auto" w:line="360"/>
        <w:ind w:left="567" w:right="-285" w:hanging="0"/>
        <w:rPr/>
      </w:pPr>
      <w:r>
        <w:rPr>
          <w:sz w:val="28"/>
          <w:szCs w:val="28"/>
        </w:rPr>
        <w:t xml:space="preserve">Я перед собой поставила </w:t>
      </w:r>
      <w:r>
        <w:rPr>
          <w:b/>
          <w:sz w:val="28"/>
          <w:szCs w:val="28"/>
          <w:u w:val="single"/>
        </w:rPr>
        <w:t>цель,</w:t>
      </w:r>
      <w:r>
        <w:rPr>
          <w:sz w:val="28"/>
          <w:szCs w:val="28"/>
        </w:rPr>
        <w:t xml:space="preserve"> как можно больше узнать о  боевом прошлом моей семьи и  тружениках тыла </w:t>
      </w:r>
    </w:p>
    <w:p>
      <w:pPr>
        <w:pStyle w:val="Normal"/>
        <w:numPr>
          <w:ilvl w:val="0"/>
          <w:numId w:val="0"/>
        </w:numPr>
        <w:spacing w:lineRule="auto" w:line="360"/>
        <w:ind w:left="567" w:right="-285" w:hanging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с моими родными;</w:t>
      </w:r>
    </w:p>
    <w:p>
      <w:pPr>
        <w:pStyle w:val="Normal"/>
        <w:numPr>
          <w:ilvl w:val="0"/>
          <w:numId w:val="1"/>
        </w:numPr>
        <w:spacing w:lineRule="auto" w:line="360"/>
        <w:ind w:left="567" w:right="-285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рать  материал по воспоминаниям,  фотографиям из семейного архива, фонда районного краеведческого  музея, посвященный Великой Отечественной войне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Предмет исследования: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>Изучение исторического наследия периода Великой Отечественной войны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ланируемый результат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>Главными итогами  исследовательской работы является размещение материалов об истории моей семьи на страницах районной газеты «Верный путь», в экспозициях краеведческого музея, представление материала на научно-практических конференциях и конкурсах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>В написании работы я использовала материалы  из семейного архива, районного краеведческого музея, Книги Памяти Ординского района.</w:t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1. Мои прадеды – герои войны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что в третье, тысячелетье 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ось всё на Огромной планете: 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ились законы, изменились понятья, 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леченья, пристрастья, виды занятий 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другая растёт молодежь и что ей 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кого нет дела до дедовских дней, </w:t>
      </w:r>
    </w:p>
    <w:p>
      <w:pPr>
        <w:pStyle w:val="Style22"/>
        <w:spacing w:lineRule="auto" w:line="360" w:before="0" w:after="0"/>
        <w:ind w:left="567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ей наплевать на историю в целом, </w:t>
      </w:r>
    </w:p>
    <w:p>
      <w:pPr>
        <w:pStyle w:val="Style22"/>
        <w:spacing w:lineRule="auto" w:line="36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й памятью в ней душа оскудела. </w:t>
      </w:r>
    </w:p>
    <w:p>
      <w:pPr>
        <w:pStyle w:val="Style22"/>
        <w:spacing w:lineRule="auto" w:line="360" w:before="0" w:after="0"/>
        <w:ind w:left="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т в России семьи такой, где не памятен свой герой» - поется в песне из известного фильма. В те далекие года война коснулась каждого, ворвалась в каждую семью. Не прошла она и мимо той деревни и того села, где жили и трудились мои прабабушки и прадедушки. Рассказы о той героической поре передавались в нашей семье из поколения в поколение.  </w:t>
      </w:r>
      <w:r>
        <w:rPr>
          <w:sz w:val="28"/>
          <w:szCs w:val="28"/>
          <w:lang w:eastAsia="en-US"/>
        </w:rPr>
        <w:t>Война ворвалась и в нашу семью сразу, как только началась Великая Отечественная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Своих  прадедов, фронтовиков, участников многих военных баталий я в живых не застала.</w:t>
      </w:r>
    </w:p>
    <w:p>
      <w:pPr>
        <w:pStyle w:val="Normal"/>
        <w:spacing w:lineRule="auto" w:line="360"/>
        <w:ind w:left="567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дед – </w:t>
      </w:r>
      <w:r>
        <w:rPr>
          <w:sz w:val="28"/>
          <w:szCs w:val="28"/>
        </w:rPr>
        <w:t>Мамонтов Иван Николаевич, (1907-1942гг.), к сожалению фото не сохранились.</w:t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прадед (папин дедушка) – Мамонтов Иван Николаевич  родился в 1907 году. Родом он из Ординского района, уроженец деревни Баляковка. Окончил школу в родном селе. В 1941 году был призван на фронт. </w:t>
      </w:r>
      <w:r>
        <w:rPr>
          <w:sz w:val="28"/>
          <w:szCs w:val="28"/>
          <w:lang w:eastAsia="en-US"/>
        </w:rPr>
        <w:t xml:space="preserve"> Служил рядовым 720-го стрелкового полка 38-й армии. В боях за Родину погиб 17 мая 1942 года. Был похоронен в селе Байрак Харьковской области на Украине. Его старший брат, Александр, ушел на фронт еще раньше, пропал без вести в 1940 году в боях с Финляндией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дед</w:t>
      </w:r>
      <w:r>
        <w:rPr>
          <w:sz w:val="28"/>
          <w:szCs w:val="28"/>
        </w:rPr>
        <w:t xml:space="preserve"> – Кашеваров Михаил Касьянович (1905-1989гг.)  (Приложение 2)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>Прадедушка (папин дедушка) Михаил Касьянович Кашеваров, родился в 1905 году в деревне Михайловка Ординского района. Ушел на фронт в 1941 году. Служил рядовым солдатом 287-го  стрелкового полка. (Приложение 3).</w:t>
      </w:r>
      <w:r>
        <w:rPr>
          <w:color w:val="000000"/>
          <w:sz w:val="28"/>
          <w:szCs w:val="28"/>
        </w:rPr>
        <w:t xml:space="preserve">  В середине июля сорок первого года полк был введен в состав 25-ой Чапаевской стрелковой дивизии, с конца июля и до середины октября 1941 года защищал Одессу.</w:t>
      </w:r>
      <w:r>
        <w:rPr>
          <w:sz w:val="28"/>
          <w:szCs w:val="28"/>
          <w:lang w:eastAsia="en-US"/>
        </w:rPr>
        <w:t xml:space="preserve"> Прошел всю войну от Москвы до Берлина. Боевой путь закончил на территории Германии.  Несколько раз был тяжело ранен. Имел </w:t>
      </w:r>
      <w:r>
        <w:rPr>
          <w:sz w:val="28"/>
          <w:szCs w:val="28"/>
        </w:rPr>
        <w:t xml:space="preserve">медали: « За Отвагу», «За боевые заслуги», «За взятие Берлина».  </w:t>
      </w:r>
      <w:r>
        <w:rPr>
          <w:sz w:val="28"/>
          <w:szCs w:val="28"/>
          <w:lang w:eastAsia="en-US"/>
        </w:rPr>
        <w:t>После демобилизации работал в родном селе. Прадед не любил рассказывать  о войне и часто плакал, наверное,   ему было очень больно вспоминать те грозные события и дни жестокости. Умер в 1989 году, похоронен в д. Михайловка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</w:t>
      </w:r>
      <w:r>
        <w:rPr>
          <w:sz w:val="28"/>
          <w:szCs w:val="28"/>
        </w:rPr>
        <w:t xml:space="preserve">В сорок первом, в сорок пятом    </w:t>
      </w:r>
    </w:p>
    <w:p>
      <w:pPr>
        <w:pStyle w:val="Normal"/>
        <w:spacing w:lineRule="auto" w:line="360"/>
        <w:ind w:left="567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 w:val="28"/>
          <w:szCs w:val="28"/>
        </w:rPr>
        <w:t>Был прадедушка солдатом.</w:t>
      </w:r>
    </w:p>
    <w:p>
      <w:pPr>
        <w:pStyle w:val="Normal"/>
        <w:spacing w:lineRule="auto" w:line="360"/>
        <w:ind w:left="567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 рассказывал он мне, </w:t>
      </w:r>
    </w:p>
    <w:p>
      <w:pPr>
        <w:pStyle w:val="Normal"/>
        <w:spacing w:lineRule="auto" w:line="360"/>
        <w:ind w:left="567" w:right="-28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к сражался на войне…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>Его старший брат, Павел, 1903 года рождения, тоже был призван на фронт. Служил рядовым стрелком 1108-го стрелкового полка. Погиб в бою 10 августа 1943 года. Похоронен в Смоленской области.</w:t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апрадедушка </w:t>
      </w:r>
      <w:r>
        <w:rPr>
          <w:sz w:val="28"/>
          <w:szCs w:val="28"/>
          <w:lang w:eastAsia="en-US"/>
        </w:rPr>
        <w:t xml:space="preserve">-  Сергей Павлович Астафьев (1904-1979гг.) </w:t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Приложение 4)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 xml:space="preserve">Прапрадедушка (мамин прадедушка)  Сергей Павлович Астафьев родился в 1904 году, уроженец села Орда, был призван на фронт в 1941 году. Служил рядовым, пулеметчиком 119-го стрелкового полка. Вернулся с фронта со  многими орденами и  медалями. Был на фронте контужен. После возвращения с войны продолжил работать электриком в своем родном колхозе «Правда».  Своих детей в этой семье не было. Они с малых лет воспитывали мою прабабушку Кужлеву Валентину Дмитриевну. </w:t>
      </w:r>
    </w:p>
    <w:p>
      <w:pPr>
        <w:pStyle w:val="Normal"/>
        <w:spacing w:lineRule="auto" w:line="360"/>
        <w:ind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22"/>
        <w:spacing w:lineRule="auto" w:line="360" w:before="0" w:after="0"/>
        <w:ind w:left="567" w:right="94" w:hanging="0"/>
        <w:jc w:val="both"/>
        <w:rPr/>
      </w:pPr>
      <w:r>
        <w:rPr>
          <w:b/>
          <w:sz w:val="28"/>
          <w:szCs w:val="28"/>
          <w:lang w:eastAsia="en-US"/>
        </w:rPr>
        <w:t>Глава 2. Своим трудом они ковали победу.</w:t>
      </w:r>
    </w:p>
    <w:p>
      <w:pPr>
        <w:pStyle w:val="Style22"/>
        <w:spacing w:lineRule="auto" w:line="360" w:before="0" w:after="0"/>
        <w:ind w:left="567" w:right="-283" w:firstLine="141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не жалел ни сил, ни жизни для того, чтобы приблизить час победы над врагом.   Плечом к плечу с мужчинами ковали победу над врагом и наши  женщины. Они мужественно сносили неимоверные тяготы военного времени, они были беспримерными труженицами на заводах, в колхозах, в больницах и школах. Великая Отечественная война. Кажется, мы знаем о ней много из книг, фильмов, но всё это как-то далеко от нас и представить всё то, что происходило в те страшные годы в тылу и на фронте очень трудно. И только, знакомясь с историей жизни близких тебе людей, эти события становятся ближе, понятнее, их начинаешь принимать сердцем и переживат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ремя войны в тылу люди испытывали огромные моральные и материальные трудности и потери. Работали не покладая рук, зарабатывали Победу. В деревнях люди работали сутками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я семья живет вместе с прабабушкой (маминой бабушкой), Валентиной Дмитриевной Кужлевой.  (Приложение 5). В годы войны бабушка трудилась, как и все женщины. Родилась бабушка  1 марта 1925 года. Своего отца бабушка никогда не видела, мама умерла, когда ей было всего пять лет. Бабушке  удалось закончить 7 классов, по тем временам это было хорошее образование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 xml:space="preserve">Из воспоминаний  прабабушки: «Нашелся добрый человек, взял меня учеником  счетовода в Ординское сельпо. А через некоторое время направили на курсы в Кудымкар». Но проучилась она всего два месяца. Началась война. Училище  стали готовить под госпиталь для раненых. Бабушка вернулась домой. В Орду стали прибывать эвакуированные. Их надо было размещать и трудоустраивать. И бабушка попала под сокращение. 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left="567" w:right="-285" w:hanging="0"/>
        <w:rPr>
          <w:sz w:val="28"/>
          <w:szCs w:val="28"/>
        </w:rPr>
      </w:pPr>
      <w:r>
        <w:rPr>
          <w:sz w:val="28"/>
          <w:szCs w:val="28"/>
        </w:rPr>
        <w:t>Мы знаем, как никто на свете,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567" w:right="-285" w:hanging="0"/>
        <w:rPr>
          <w:sz w:val="28"/>
          <w:szCs w:val="28"/>
        </w:rPr>
      </w:pPr>
      <w:r>
        <w:rPr>
          <w:sz w:val="28"/>
          <w:szCs w:val="28"/>
        </w:rPr>
        <w:t>Войны отчаянья и мглу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left="567" w:right="-285" w:hanging="0"/>
        <w:rPr>
          <w:sz w:val="28"/>
          <w:szCs w:val="28"/>
        </w:rPr>
      </w:pPr>
      <w:r>
        <w:rPr>
          <w:sz w:val="28"/>
          <w:szCs w:val="28"/>
        </w:rPr>
        <w:t>Все больше старики да дети</w:t>
      </w:r>
    </w:p>
    <w:p>
      <w:pPr>
        <w:pStyle w:val="Normal"/>
        <w:tabs>
          <w:tab w:val="clear" w:pos="708"/>
          <w:tab w:val="left" w:pos="2010" w:leader="none"/>
        </w:tabs>
        <w:spacing w:lineRule="auto" w:line="360"/>
        <w:ind w:left="567" w:right="-285" w:hanging="0"/>
        <w:rPr>
          <w:sz w:val="28"/>
          <w:szCs w:val="28"/>
        </w:rPr>
      </w:pPr>
      <w:r>
        <w:rPr>
          <w:sz w:val="28"/>
          <w:szCs w:val="28"/>
        </w:rPr>
        <w:t>Тогда работали в тылу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>В 1942 году, в разгар войны, группу девушек направили на курсы комбайнёров. Через три месяца бабушка оказалась за штурвалом комбайна, ей тогда всего было 16 лет. И проработала ни много ни мало – 9 лет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>Из воспоминаний прабабушки: «Техника была старая. Те, что поновее, давали более опытным женщинам. Сломается – ремонтируем сами, а если не можем, везём в мастерскую, там токари и слесари – самоучки. Механиком по комбайнам тоже была женщина. Зерно из комбайна высыпали в мешки, затем увозили на лошадях. И ворочали эти тяжёлые мешки, тоже женщины. Работали с шести утра до позднего вечера, пока не выпадет роса». (Приложение 6)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 xml:space="preserve">Моей прабабушке довелось поработать и поваром в детском садике, и техничкой в избе - читальне, и на комбинате коммунальных предприятий. За добросовестный труд она отмечена Почетными грамотами и медалями. Есть у неё звание «Ветеран труда», хранятся юбилейные медали, в честь Победы в Великой Отечественной войне 1941-1945 гг. Но самой дорогой наградой является медаль «За доблестный труд в годы Великой Отечественной войне 1945-1945 гг.». Вместе с мужем прабабушка воспитала 6 детей. Награждена  «Медалями материнства»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степеней. Несмотря на преклонный возраст, у неё ясный ум,  прекрасная память, чёткая речь.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  <w:lang w:eastAsia="en-US"/>
        </w:rPr>
        <w:tab/>
        <w:t xml:space="preserve">Моя прабабушка Кужлева Валентина Дмитриевна  всегда добрая, внимательная и отзывчивая. Я очень люблю ее и стараюсь помогать во всем. Люблю сидеть с ней вечером и слушать рассказы о тяжелой жизни, которую она прожила. Несмотря на все трудности, бабушка остается очень жизнерадостным, веселым человеком. </w:t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3. Анкетирование учащихся школы. </w:t>
      </w:r>
      <w:r>
        <w:rPr>
          <w:sz w:val="28"/>
          <w:szCs w:val="28"/>
        </w:rPr>
        <w:t>(Приложение 7)</w:t>
      </w:r>
    </w:p>
    <w:p>
      <w:pPr>
        <w:pStyle w:val="Normal"/>
        <w:spacing w:lineRule="auto" w:line="360" w:before="280" w:after="0"/>
        <w:ind w:left="567" w:right="-283" w:hanging="0"/>
        <w:jc w:val="both"/>
        <w:rPr/>
      </w:pPr>
      <w:r>
        <w:rPr>
          <w:sz w:val="28"/>
          <w:szCs w:val="28"/>
        </w:rPr>
        <w:t xml:space="preserve">Мне хотелось узнать, как знают историю  ученики нашей школы. Поэтому мы разработали анкету  «Моя семья в годы войны». Было проведено анкетирование учащихся 6 класса. В нем участвовало 20 учащихся. Из них 8 девочек  и 12 мальчиков. Данные некоторых вопросов  приведены в таблице. </w:t>
      </w:r>
    </w:p>
    <w:p>
      <w:pPr>
        <w:pStyle w:val="Normal"/>
        <w:spacing w:lineRule="auto" w:line="360"/>
        <w:ind w:left="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85"/>
      </w:tblGrid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веты  %</w:t>
            </w:r>
          </w:p>
        </w:tc>
      </w:tr>
      <w:tr>
        <w:trPr>
          <w:trHeight w:val="5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знают о войн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5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жила семья во время войны, знаю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>
          <w:trHeight w:val="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о ВОВ говорят с родителями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>
          <w:trHeight w:val="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Вашей семьи воевал в годы Великой отечественной войны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го Вы впервые узнали о войн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– 10%</w:t>
            </w:r>
          </w:p>
          <w:p>
            <w:pPr>
              <w:pStyle w:val="Normal"/>
              <w:spacing w:lineRule="auto" w:line="360"/>
              <w:ind w:left="567" w:right="-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– 7%</w:t>
            </w:r>
          </w:p>
        </w:tc>
      </w:tr>
      <w:tr>
        <w:trPr>
          <w:trHeight w:val="4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поминает в вашем доме о войне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right="-283" w:hanging="0"/>
              <w:jc w:val="center"/>
              <w:rPr/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</w:tr>
    </w:tbl>
    <w:p>
      <w:pPr>
        <w:pStyle w:val="Normal"/>
        <w:shd w:fill="FFFFFF" w:val="clear"/>
        <w:spacing w:lineRule="auto" w:line="360"/>
        <w:ind w:left="567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Ученики нашей школы  посещают краеведческий  музей, читают военную литературу, смотрят фильмы о войне. Но этого мало, для того чтобы хорошо знать историю Великой Отечественно  войны. </w:t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деюсь, что моя работа послужит отличным примером и хорошим начинанием для наших учеников. И они будут узнавать историю своей семьи, в том числе и военное прошлое. </w:t>
      </w:r>
    </w:p>
    <w:p>
      <w:pPr>
        <w:pStyle w:val="Normal"/>
        <w:spacing w:lineRule="auto" w:line="360"/>
        <w:ind w:left="567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567" w:right="-285" w:hanging="0"/>
        <w:jc w:val="both"/>
        <w:rPr/>
      </w:pPr>
      <w:r>
        <w:rPr>
          <w:sz w:val="28"/>
          <w:szCs w:val="28"/>
        </w:rPr>
        <w:t xml:space="preserve">Я рассказала только о четырёх членах нашей семьи. Но их было значительно больше. Многие из них не вернулись с войны, некоторые умерли после войны. </w:t>
      </w:r>
    </w:p>
    <w:p>
      <w:pPr>
        <w:pStyle w:val="Style24"/>
        <w:spacing w:lineRule="auto" w:line="360"/>
        <w:ind w:left="567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рассказ начался с 1904 года. А это было 108 лет назад. </w:t>
      </w:r>
    </w:p>
    <w:p>
      <w:pPr>
        <w:pStyle w:val="Style24"/>
        <w:spacing w:lineRule="auto" w:line="360"/>
        <w:ind w:left="567" w:right="-2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живых из наших родственников, ветеранов войны, уже не осталось.  А мне бы очень хотелось послушать их рассказы о войне и Победе.</w:t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ейчас из моих родственников, очевидцев тех лет,  в живых осталась  одна прабабушка – Кужлева Валентина Дмитриевна, которой исполнилось 87 лет.</w:t>
      </w:r>
    </w:p>
    <w:p>
      <w:pPr>
        <w:pStyle w:val="Style24"/>
        <w:spacing w:lineRule="auto" w:line="360"/>
        <w:ind w:left="567" w:right="-28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й человек должен помнить и чтить дела своих предков, которые не жалели жизни, защищая родную страну, родной дом. </w:t>
      </w:r>
      <w:r>
        <w:rPr>
          <w:rFonts w:cs="Times New Roman" w:ascii="Times New Roman" w:hAnsi="Times New Roman"/>
          <w:sz w:val="28"/>
          <w:szCs w:val="28"/>
        </w:rPr>
        <w:t xml:space="preserve">В наследство от героев нам досталось неимоверное богатство: мирное небо, радостный детский смех, лучезарные улыбки женщин. В ответ нам необходимо сохранить память и признательность тем, кто сохранил нам нашу историю, наш народ, нашу страну. Ведь тот, кто не помнит своего героического прошлого, не имеет и будущего. </w:t>
      </w:r>
    </w:p>
    <w:p>
      <w:pPr>
        <w:pStyle w:val="Style24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помнить и не забывать вас, солдаты Великой победы. Огромное спасибо вам. Ваш подвиг поистине бессмерте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8).</w:t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ё исследование помогло узнать много нового, интересного о жизни советских людей в годы войны в тылу. На уроках истории мы изучаем факты, которые изложены в учебниках, а живые воспоминания очевидцев тех событий помогают глубже осознать весь трагизм военного времени, история становится ближе и понятнее. Я горжусь тем, что мои прадеды с честью прошли все испытания, которые выпали на их долю. Как и многие советские люди, они мужественно воевали, защищая свою Родину, героически трудились, помогая приблизить Победу. Я обязательно расскажу об их нелёгкой жизни своим детям, чтобы не прервалась нить истории, чтобы они тоже помнили и гордились. Мне очень хочется, чтобы как можно больше людей стали интересоваться своей родословной, чтобы записывали истории, которые могут рассказать бабушки и дедушки. Время уходит, участников Великой Отечественной войны становится всё меньше. Их воспоминания бесценны также как и их награды. Они позволяют дополнить уже известные факты и узнать новые. </w:t>
      </w:r>
    </w:p>
    <w:p>
      <w:pPr>
        <w:pStyle w:val="Normal"/>
        <w:spacing w:lineRule="auto" w:line="360"/>
        <w:ind w:left="567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1.Воспоминания и рассказы Кужлевой В.Д.</w:t>
      </w:r>
    </w:p>
    <w:p>
      <w:pPr>
        <w:pStyle w:val="Normal"/>
        <w:spacing w:lineRule="auto" w:line="360"/>
        <w:ind w:left="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2.Документы и фотографии из личного архива.</w:t>
      </w:r>
    </w:p>
    <w:p>
      <w:pPr>
        <w:pStyle w:val="Normal"/>
        <w:spacing w:lineRule="auto" w:line="360"/>
        <w:ind w:left="567" w:right="-143" w:hanging="0"/>
        <w:jc w:val="both"/>
        <w:rPr/>
      </w:pPr>
      <w:r>
        <w:rPr>
          <w:sz w:val="28"/>
          <w:szCs w:val="28"/>
        </w:rPr>
        <w:t>3.Книга Памяти Ординского района. Пермское книжное издательство, 2004</w:t>
      </w:r>
    </w:p>
    <w:p>
      <w:pPr>
        <w:pStyle w:val="Normal"/>
        <w:spacing w:lineRule="auto" w:line="360"/>
        <w:ind w:left="567" w:right="-143" w:hanging="0"/>
        <w:jc w:val="both"/>
        <w:rPr/>
      </w:pPr>
      <w:r>
        <w:rPr>
          <w:sz w:val="28"/>
          <w:szCs w:val="28"/>
        </w:rPr>
        <w:t xml:space="preserve">4.Книга Памяти Ординского района. Пермское книжное издательство, </w:t>
      </w:r>
    </w:p>
    <w:p>
      <w:pPr>
        <w:pStyle w:val="Normal"/>
        <w:spacing w:lineRule="auto" w:line="360"/>
        <w:ind w:left="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Том 2, 2005</w:t>
      </w:r>
    </w:p>
    <w:p>
      <w:pPr>
        <w:pStyle w:val="Normal"/>
        <w:spacing w:lineRule="auto" w:line="360"/>
        <w:ind w:left="567" w:right="-143" w:hanging="0"/>
        <w:jc w:val="both"/>
        <w:rPr/>
      </w:pPr>
      <w:r>
        <w:rPr>
          <w:sz w:val="28"/>
          <w:szCs w:val="28"/>
        </w:rPr>
        <w:t>5. Сборник сочинений «Мы этой памяти верны», Пермь, 2010</w:t>
      </w:r>
    </w:p>
    <w:p>
      <w:pPr>
        <w:pStyle w:val="Normal"/>
        <w:spacing w:lineRule="auto" w:line="360"/>
        <w:ind w:left="56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Сборник сочинений «Мы этой памяти верны», 2010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5125" cy="593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Кашеваров  Михаил  Касьянович</w:t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0790" cy="3420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287 стрелковый полк в годы войны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686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фьев Сергей Павлович с женой Астафьевой Марией Петровной</w:t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3350" cy="3667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Кужлева Валентина Дмитриевна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3449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33090" cy="461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7865" cy="2237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left="709" w:right="-28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left="709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ind w:left="709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я семья в годы ВОВ».</w:t>
      </w:r>
    </w:p>
    <w:p>
      <w:pPr>
        <w:pStyle w:val="Normal"/>
        <w:ind w:left="709"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285" w:hanging="0"/>
        <w:rPr/>
      </w:pPr>
      <w:r>
        <w:rPr/>
        <w:t>1.Что Вы знаете о войне 1941 – 1945 гг.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2.Как Ваша семья жила в годы войны 1941 – 1945 гг.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3.Кто из Вашей семьи воевал в годы ВОВ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4.Вы дома с родителями часто говорите о Великой Отечественной войне 1941-1945гг.?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5.Кого и как Вы поздравляете с праздником 9 мая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6.Кого из членов семьи Вы будете поздравлять с предстоящей годовщиной Победы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7.У Вас есть Ваши работы о ВОВ  ( сочинения, стихи, творческие и исследовательские работы и т.д.) Если есть то, какие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8.Вспомните  от кого Вы впервые узнали о ВОВ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>9.У Вас дома есть медали, ордена, письма, фотографии? Что напоминает о войне?</w:t>
      </w:r>
    </w:p>
    <w:p>
      <w:pPr>
        <w:pStyle w:val="Normal"/>
        <w:ind w:left="709" w:right="-285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ind w:left="709" w:right="-285" w:hanging="0"/>
        <w:rPr/>
      </w:pPr>
      <w:r>
        <w:rPr/>
        <w:t xml:space="preserve">10.Если бы Вы писали статью в газету «Он (она) сражался за Родину», о ком Вы бы написали и что? </w:t>
      </w:r>
    </w:p>
    <w:p>
      <w:pPr>
        <w:pStyle w:val="Normal"/>
        <w:ind w:left="709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3590" cy="24930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2767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4965" cy="4533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right="-285" w:hanging="0"/>
        <w:rPr/>
      </w:pPr>
      <w:r>
        <w:rPr>
          <w:sz w:val="28"/>
          <w:szCs w:val="28"/>
        </w:rPr>
        <w:tab/>
        <w:tab/>
        <w:tab/>
        <w:tab/>
        <w:tab/>
        <w:t xml:space="preserve">     Кадет Мамонтова Полина, </w:t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9 мая 2012 г., с. Орда, Вахта Памяти</w:t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9" w:right="-285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14"/>
      <w:type w:val="nextPage"/>
      <w:pgSz w:w="11906" w:h="16838"/>
      <w:pgMar w:left="1134" w:right="1274" w:gutter="0" w:header="0" w:top="1134" w:footer="709" w:bottom="1276"/>
      <w:pgNumType w:start="1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Схема документа Знак"/>
    <w:qFormat/>
    <w:rPr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lang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35:00Z</dcterms:created>
  <dc:creator>user</dc:creator>
  <dc:description/>
  <cp:keywords/>
  <dc:language>en-US</dc:language>
  <cp:lastModifiedBy>Серега</cp:lastModifiedBy>
  <cp:lastPrinted>2013-02-18T21:06:00Z</cp:lastPrinted>
  <dcterms:modified xsi:type="dcterms:W3CDTF">2013-02-18T15:13:00Z</dcterms:modified>
  <cp:revision>84</cp:revision>
  <dc:subject/>
  <dc:title>Исследовательски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Татьяна Л. Любимова</vt:lpwstr>
  </property>
  <property fmtid="{D5CDD505-2E9C-101B-9397-08002B2CF9AE}" pid="6" name="display_urn:schemas-microsoft-com:office:office#Editor">
    <vt:lpwstr>Татьяна Л. Любимов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