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2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Комплексный анализ художественного текста</w:t>
      </w:r>
    </w:p>
    <w:p>
      <w:pPr>
        <w:pStyle w:val="Normal"/>
        <w:rPr/>
      </w:pPr>
      <w:r>
        <w:rPr/>
        <w:drawing>
          <wp:inline distT="0" distB="0" distL="0" distR="0">
            <wp:extent cx="28575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266700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9"/>
        <w:gridCol w:w="7786"/>
      </w:tblGrid>
      <w:tr>
        <w:trPr/>
        <w:tc>
          <w:tcPr>
            <w:tcW w:w="1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hyperlink r:id="rId11" w:tgtFrame="_blank">
              <w:r>
                <w:rPr/>
              </w:r>
            </w:hyperlink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765" cy="9137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705" w:dyaOrig="45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5.25pt;height:22.5pt" filled="f" o:ole="">
                  <v:imagedata r:id="rId14" o:title=""/>
                </v:shape>
                <o:OLEObject Type="Embed" ProgID="" ShapeID="ole_rId13" DrawAspect="Content" ObjectID="_2117763783" r:id="rId13"/>
              </w:object>
            </w:r>
          </w:p>
          <w:p>
            <w:pPr>
              <w:pStyle w:val="Z1"/>
              <w:rPr/>
            </w:pPr>
            <w:r>
              <w:rPr/>
              <w:t>Конец фор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5" w:tgtFrame="_blank">
              <w:r>
                <w:rPr>
                  <w:rStyle w:val="InternetLink"/>
                </w:rPr>
                <w:t>Скачать</w:t>
              </w:r>
            </w:hyperlink>
            <w:r>
              <w:rPr/>
              <w:t xml:space="preserve"> 51,91 Kb.</w:t>
            </w:r>
          </w:p>
          <w:tbl>
            <w:tblPr>
              <w:tblW w:w="316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19"/>
              <w:gridCol w:w="1249"/>
            </w:tblGrid>
            <w:tr>
              <w:trPr/>
              <w:tc>
                <w:tcPr>
                  <w:tcW w:w="1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ата конвертации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1.09.2012</w:t>
                  </w:r>
                </w:p>
              </w:tc>
            </w:tr>
            <w:tr>
              <w:trPr/>
              <w:tc>
                <w:tcPr>
                  <w:tcW w:w="1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мер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1,91 Kb.</w:t>
                  </w:r>
                </w:p>
              </w:tc>
            </w:tr>
            <w:tr>
              <w:trPr/>
              <w:tc>
                <w:tcPr>
                  <w:tcW w:w="1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п</w:t>
                  </w:r>
                </w:p>
              </w:tc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6">
                    <w:r>
                      <w:rPr>
                        <w:rStyle w:val="InternetLink"/>
                      </w:rPr>
                      <w:t>Документы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7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Ход урока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7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Уж обозначился восток.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7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расота этой борьбы света лунной ночи и молодой зари была достойна кисти лучшего художника.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7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м отличаются первый и второй тексты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7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то увидел автор? Какие образы природы изобразил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Определите лексическое значение этого слова, подобрав к нему синонимы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8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Значит, ночь ещё не закончилась? Найдите в тексте предложение, которое подтверждает ваш ответ.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8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думайте, как можно назвать этот момент в изменении природы, когда ночь ещё не прошла, а рассвет ещё не наступил?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8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Но что изменилось уже в природе?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8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Рассвет утро день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8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то же заставило автора взяться за перо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8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ейчас мы посмотрим на репродукции пейзажей известных художников-пейзажистов.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8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Найдите оксюморон. (Холодным огнём).</w:t>
            </w:r>
            <w:r>
              <w:rPr>
                <w:rStyle w:val="InternetLink"/>
              </w:rPr>
              <w:fldChar w:fldCharType="end"/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docs.exdat.com/docs/index-547808.html" \l "44758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) внимательно прочитать текст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t>Добавить документ в свой блог или на сайт</w:t>
      </w:r>
    </w:p>
    <w:p>
      <w:pPr>
        <w:pStyle w:val="Normal"/>
        <w:rPr/>
      </w:pPr>
      <w:r>
        <w:rPr/>
        <w:br/>
        <w:t>Смотрите также: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7">
        <w:r>
          <w:rPr>
            <w:rStyle w:val="InternetLink"/>
          </w:rPr>
          <w:t>Учебно-методический комплекс по дисциплине «Филологический анализ текста» для студентов 4 курса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18">
        <w:r>
          <w:rPr>
            <w:rStyle w:val="InternetLink"/>
          </w:rPr>
          <w:t>Программа элективного курса «Филологический анализ художественного текста»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19">
        <w:r>
          <w:rPr>
            <w:rStyle w:val="InternetLink"/>
          </w:rPr>
          <w:t>Методические указания по проведению вступительного экзамена в аспирантуру по специальности 10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20">
        <w:r>
          <w:rPr>
            <w:rStyle w:val="InternetLink"/>
          </w:rPr>
          <w:t>Программа курса “ лингвистический анализ художественного текста” Составитель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rudocs.exdat.com/docs/index-23220.html" \l "1033363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нтроль контрольная работа комплексный анализ текста анализ текстов художественного стиля пунктуационный разбор конструирование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rudocs.exdat.com/docs/index-22486.html" \l "1000792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ема 4 Понимание текста процесс творческий Диалог с текстом Ключевые слова в тексте Комплексный анализ текста Тема 5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rudocs.exdat.com/docs/index-22929.html?page=5" \l "1020879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мплексный анализ текста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</w:rPr>
        <w:instrText xml:space="preserve"> HYPERLINK "http://rudocs.exdat.com/docs/index-22717.html" \l "1011612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мплексный анализ текста</w:t>
      </w:r>
      <w:r>
        <w:rPr>
          <w:rStyle w:val="InternetLink"/>
        </w:rPr>
        <w:fldChar w:fldCharType="end"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tbl>
            <w:tblPr>
              <w:tblW w:w="933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39"/>
            </w:tblGrid>
            <w:tr>
              <w:trPr/>
              <w:tc>
                <w:tcPr>
                  <w:tcW w:w="93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0" distR="28575" simplePos="0" locked="0" layoutInCell="1" allowOverlap="1" relativeHeight="12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5854065" cy="369570"/>
                            <wp:effectExtent l="0" t="0" r="0" b="0"/>
                            <wp:wrapSquare wrapText="bothSides"/>
                            <wp:docPr id="1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854065" cy="3695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510"/>
                                          <w:gridCol w:w="870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1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FF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FF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304165" cy="304165"/>
                                                    <wp:effectExtent l="0" t="0" r="0" b="0"/>
                                                    <wp:docPr id="12" name="PC_Img_61615_21320" descr="">
                                                      <a:hlinkClick xmlns:a="http://schemas.openxmlformats.org/drawingml/2006/main" r:id="rId21"/>
                                                    </wp:docPr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2" name="PC_Img_61615_21320" descr="">
                                                              <a:hlinkClick r:id="rId21"/>
                                                            </pic:cNvPr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/>
                                                            <a:srcRect l="-2147483648" t="-2147483648" r="-2147483648" b="-214748364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304165" cy="30416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0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hyperlink r:id="rId22" w:tgtFrame="_blank">
                                                <w:r>
                                                  <w:rPr>
                                                    <w:rStyle w:val="InternetLink"/>
                                                  </w:rPr>
                                                  <w:t>Жесть! После увиденного тут, мне пришлось развестись с женой... Я узнал о ней все.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60.95pt;height:29.1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510"/>
                                    <w:gridCol w:w="87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</w:rPr>
                                          <w:drawing>
                                            <wp:inline distT="0" distB="0" distL="0" distR="0">
                                              <wp:extent cx="304165" cy="304165"/>
                                              <wp:effectExtent l="0" t="0" r="0" b="0"/>
                                              <wp:docPr id="13" name="PC_Img_61615_21320" descr="">
                                                <a:hlinkClick xmlns:a="http://schemas.openxmlformats.org/drawingml/2006/main" r:id="rId23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3" name="PC_Img_61615_21320" descr="">
                                                        <a:hlinkClick r:id="rId23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/>
                                                      <a:srcRect l="-2147483648" t="-2147483648" r="-2147483648" b="-214748364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04165" cy="3041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hyperlink r:id="rId24" w:tgtFrame="_blank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Жесть! После увиденного тут, мне пришлось развестись с женой... Я узнал о ней все.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bCs/>
              </w:rPr>
              <w:t>Комплексный анализ прозаического текста</w:t>
            </w:r>
            <w:r>
              <w:rPr/>
              <w:br/>
              <w:br/>
              <w:br/>
            </w:r>
            <w:r>
              <w:rPr>
                <w:b/>
                <w:bCs/>
              </w:rPr>
              <w:t>Открытый урок</w:t>
            </w:r>
            <w:r>
              <w:rPr/>
              <w:br/>
              <w:br/>
            </w:r>
            <w:r>
              <w:rPr>
                <w:b/>
                <w:bCs/>
              </w:rPr>
              <w:t>в 5-м классе.</w:t>
            </w:r>
            <w:r>
              <w:rPr/>
              <w:br/>
              <w:br/>
              <w:br/>
            </w:r>
            <w:r>
              <w:rPr>
                <w:b/>
                <w:bCs/>
              </w:rPr>
              <w:t>Провела:</w:t>
            </w:r>
            <w:r>
              <w:rPr/>
              <w:br/>
              <w:br/>
              <w:br/>
            </w:r>
            <w:r>
              <w:rPr>
                <w:b/>
                <w:bCs/>
              </w:rPr>
              <w:t>учитель русского языка и литературы</w:t>
            </w:r>
            <w:r>
              <w:rPr/>
              <w:br/>
              <w:br/>
            </w:r>
            <w:r>
              <w:rPr>
                <w:b/>
                <w:bCs/>
              </w:rPr>
              <w:t>МОУ СОШ №1.село Красное</w:t>
            </w:r>
            <w:r>
              <w:rPr/>
              <w:br/>
              <w:br/>
            </w:r>
            <w:r>
              <w:rPr>
                <w:b/>
                <w:bCs/>
              </w:rPr>
              <w:t>Сидорина Ирина Рубеновна.</w:t>
            </w:r>
            <w:r>
              <w:rPr/>
              <w:br/>
              <w:br/>
              <w:br/>
            </w:r>
            <w:r>
              <w:rPr>
                <w:b/>
                <w:bCs/>
              </w:rPr>
              <w:t xml:space="preserve">Тема: комплексный анализ художественного текста. </w:t>
            </w:r>
            <w:r>
              <w:rPr/>
              <w:br/>
              <w:br/>
            </w:r>
            <w:r>
              <w:rPr>
                <w:b/>
                <w:bCs/>
              </w:rPr>
              <w:t>Цели: содействовать воспитанию у детей «чуткости к чистоте русской речи и её благозвучию; к меткому и изящному выражению правдивой мысли» на лучших образцах произведений литературы; приобретение навыков восприятия и осмысления художественного текста; развитие творческих способностей учащихся</w:t>
            </w:r>
            <w:r>
              <w:rPr/>
              <w:br/>
              <w:br/>
            </w:r>
            <w:r>
              <w:rPr>
                <w:b/>
                <w:bCs/>
              </w:rPr>
              <w:t>умение систематизировать и обобщать изученный материал. Оборудование: мультимедийный проектор, распечатанные тексты у каждого учащегося и их рисунки на тему: « Рассвет», иллюстрации к картинам известных художников.</w:t>
            </w:r>
            <w:r>
              <w:rPr/>
              <w:br/>
              <w:br/>
            </w:r>
            <w:r>
              <w:rPr>
                <w:b/>
                <w:bCs/>
              </w:rPr>
              <w:t>Эпиграф: Красота в глазах того, кто может увидеть.</w:t>
            </w:r>
            <w:r>
              <w:rPr/>
              <w:br/>
              <w:br/>
              <w:br/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ХОД УРОКА</w:t>
            </w:r>
            <w:r>
              <w:rPr/>
              <w:br/>
              <w:br/>
              <w:t>1. Организация внимания</w:t>
              <w:br/>
              <w:br/>
              <w:t>2. Слово учителя (чтение учителем наизусть стихотворения Аполлона Николаевича Майкова «</w:t>
            </w:r>
            <w:r>
              <w:rPr>
                <w:b/>
                <w:bCs/>
              </w:rPr>
              <w:t>Рассвет»):</w:t>
            </w:r>
            <w:r>
              <w:rPr/>
              <w:t xml:space="preserve"> </w:t>
              <w:br/>
              <w:br/>
            </w:r>
            <w:r>
              <w:rPr>
                <w:b/>
                <w:bCs/>
              </w:rPr>
              <w:t>Вот – полосой зеленоватой</w:t>
            </w:r>
            <w:r>
              <w:rPr/>
              <w:br/>
              <w:br/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Уж обозначился восток.</w:t>
            </w:r>
            <w:r>
              <w:rPr/>
              <w:br/>
              <w:br/>
            </w:r>
            <w:r>
              <w:rPr>
                <w:b/>
                <w:bCs/>
              </w:rPr>
              <w:t>Туда тепло и ароматы</w:t>
            </w:r>
            <w:r>
              <w:rPr/>
              <w:br/>
              <w:br/>
            </w:r>
            <w:r>
              <w:rPr>
                <w:b/>
                <w:bCs/>
              </w:rPr>
              <w:t xml:space="preserve">Помчал по степи ветерок; </w:t>
            </w:r>
            <w:r>
              <w:rPr/>
              <w:br/>
              <w:br/>
            </w:r>
            <w:r>
              <w:rPr>
                <w:b/>
                <w:bCs/>
              </w:rPr>
              <w:t xml:space="preserve">Бледнеют тверди голубые; </w:t>
            </w:r>
            <w:r>
              <w:rPr/>
              <w:br/>
              <w:br/>
            </w:r>
            <w:r>
              <w:rPr>
                <w:b/>
                <w:bCs/>
              </w:rPr>
              <w:t>На горизонте – всё черней</w:t>
            </w:r>
            <w:r>
              <w:rPr/>
              <w:br/>
              <w:br/>
            </w:r>
            <w:r>
              <w:rPr>
                <w:b/>
                <w:bCs/>
              </w:rPr>
              <w:t>Фигуры, словно вырезные,</w:t>
            </w:r>
            <w:r>
              <w:rPr/>
              <w:br/>
              <w:br/>
            </w:r>
            <w:r>
              <w:rPr>
                <w:b/>
                <w:bCs/>
              </w:rPr>
              <w:t>В степи пасущихся коней.</w:t>
            </w:r>
            <w:r>
              <w:rPr/>
              <w:br/>
              <w:br/>
              <w:t>Это стихотворение русского поэта А.Н.Майкова. Называется оно «Рассвет». Таким увидел начало дня поэт.</w:t>
              <w:br/>
              <w:br/>
              <w:t xml:space="preserve">–Сегодня на уроке мы познакомимся </w:t>
            </w:r>
            <w:r>
              <w:rPr>
                <w:b/>
                <w:bCs/>
              </w:rPr>
              <w:t>с прозаическим описанием зарождающегося дня</w:t>
            </w:r>
            <w:r>
              <w:rPr/>
              <w:t>. (Объявляются тема, цели и задачи урока).</w:t>
              <w:br/>
              <w:br/>
              <w:t xml:space="preserve">3. Комплексный анализ текста </w:t>
              <w:br/>
              <w:br/>
              <w:t>(На экране текст для комплексного анализа).</w:t>
              <w:br/>
              <w:br/>
              <w:br/>
            </w:r>
            <w:r>
              <w:rPr>
                <w:b/>
                <w:bCs/>
              </w:rPr>
              <w:t xml:space="preserve">Ночь приближалась к концу. Перед нами раскинулся широкий луг, а в отдалении блестела холодным синим огнём спокойная река. В воздухе ещё стояли прозрачные лунные нити, но небосклон нежно розовел. </w:t>
            </w:r>
            <w:r>
              <w:rPr/>
              <w:br/>
              <w:br/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Красота этой борьбы света лунной ночи и молодой зари была достойна кисти лучшего художника.</w:t>
            </w:r>
            <w:r>
              <w:rPr>
                <w:b/>
                <w:bCs/>
              </w:rPr>
              <w:t xml:space="preserve"> </w:t>
            </w:r>
            <w:r>
              <w:rPr/>
              <w:br/>
              <w:br/>
              <w:t>(Выразительное чтение текста учителем).</w:t>
              <w:br/>
              <w:br/>
              <w:br/>
              <w:t xml:space="preserve">– </w:t>
            </w:r>
            <w:r>
              <w:rPr>
                <w:b/>
                <w:bCs/>
              </w:rPr>
              <w:t>Можно ли эти предложения назвать текстом?</w:t>
            </w:r>
            <w:r>
              <w:rPr/>
              <w:br/>
              <w:br/>
              <w:t xml:space="preserve">– </w:t>
            </w:r>
            <w:r>
              <w:rPr>
                <w:b/>
                <w:bCs/>
              </w:rPr>
              <w:t>Докажите, что это текст</w:t>
            </w:r>
            <w:r>
              <w:rPr/>
              <w:t>. (Все предложения связаны по смыслу, грамматически и объединены одной темой).</w:t>
              <w:br/>
              <w:br/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Чем отличаются первый и второй тексты</w:t>
            </w:r>
            <w:r>
              <w:rPr/>
              <w:t xml:space="preserve"> (стихотворение и проза; стих – это когда написано складно, есть рифма, ритм, а проза – это прямо идущая строка). </w:t>
              <w:br/>
              <w:br/>
              <w:t xml:space="preserve">– </w:t>
            </w:r>
            <w:r>
              <w:rPr>
                <w:b/>
                <w:bCs/>
              </w:rPr>
              <w:t>Как определить тему текста?</w:t>
            </w:r>
            <w:r>
              <w:rPr/>
              <w:t xml:space="preserve"> (Задать вопросы: о ком или о чём говорится в тексте, найти «ключевые» слова).</w:t>
              <w:br/>
              <w:br/>
              <w:t xml:space="preserve">– </w:t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Что увидел автор? Какие образы природы изобразил</w:t>
            </w:r>
            <w:r>
              <w:rPr/>
              <w:t>? (Ночь, луг, реку, лунные нити, небосклон, молодую зарю).</w:t>
              <w:br/>
              <w:br/>
              <w:t xml:space="preserve">– </w:t>
            </w:r>
            <w:r>
              <w:rPr>
                <w:b/>
                <w:bCs/>
              </w:rPr>
              <w:t>Что заметил, приметил</w:t>
            </w:r>
            <w:r>
              <w:rPr/>
              <w:t>? (Ночь приближалась к концу).</w:t>
              <w:br/>
              <w:br/>
              <w:t xml:space="preserve">– </w:t>
            </w:r>
            <w:r>
              <w:rPr>
                <w:b/>
                <w:bCs/>
              </w:rPr>
              <w:t xml:space="preserve">В прямом или переносном значении употреблён глагол приближалась? </w:t>
            </w:r>
            <w:r>
              <w:rPr/>
              <w:br/>
              <w:br/>
              <w:t xml:space="preserve">– </w:t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Определите лексическое значение этого слова, подобрав к нему синонимы</w:t>
            </w:r>
            <w:r>
              <w:rPr/>
              <w:t>. (Подойти.)</w:t>
              <w:br/>
              <w:br/>
              <w:t xml:space="preserve">– </w:t>
            </w:r>
            <w:r>
              <w:rPr>
                <w:b/>
                <w:bCs/>
              </w:rPr>
              <w:t>Определите грамматическое значение глагола.</w:t>
            </w:r>
            <w:r>
              <w:rPr/>
              <w:t xml:space="preserve"> (Прош. вр., ., ед.ч., ж.р.).</w:t>
              <w:br/>
              <w:br/>
              <w:t xml:space="preserve">– </w:t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Значит, ночь ещё не закончилась? Найдите в тексте предложение, которое подтверждает ваш ответ.</w:t>
            </w:r>
            <w:r>
              <w:rPr/>
              <w:t xml:space="preserve"> («...стояли прозрачные лунные нити»).</w:t>
              <w:br/>
              <w:br/>
              <w:t xml:space="preserve">– </w:t>
            </w:r>
            <w:r>
              <w:rPr>
                <w:b/>
                <w:bCs/>
              </w:rPr>
              <w:t>Ночь ещё не закончилась. А рассвет уже наступил? (Нет).</w:t>
            </w:r>
            <w:r>
              <w:rPr/>
              <w:br/>
              <w:br/>
              <w:t xml:space="preserve">– </w:t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Подумайте, как можно назвать этот момент в изменении природы, когда ночь ещё не прошла, а рассвет ещё не наступил?</w:t>
            </w:r>
            <w:r>
              <w:rPr/>
              <w:t xml:space="preserve"> (Рождение утра).</w:t>
              <w:br/>
              <w:br/>
            </w:r>
            <w:r>
              <w:rPr>
                <w:b/>
                <w:bCs/>
              </w:rPr>
              <w:t>(Записать тему текста).</w:t>
            </w:r>
            <w:r>
              <w:rPr/>
              <w:br/>
              <w:br/>
              <w:t xml:space="preserve">– </w:t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Но что изменилось уже в природе?</w:t>
            </w:r>
            <w:r>
              <w:rPr/>
              <w:t xml:space="preserve"> («.. .небосклон розовел»).</w:t>
              <w:br/>
              <w:br/>
              <w:t xml:space="preserve">– </w:t>
            </w:r>
            <w:r>
              <w:rPr>
                <w:b/>
                <w:bCs/>
              </w:rPr>
              <w:t>Как же постепенно рождается день</w:t>
            </w:r>
            <w:r>
              <w:rPr/>
              <w:t xml:space="preserve">? (Рассвет, утро, день). </w:t>
            </w:r>
            <w:r>
              <w:rPr>
                <w:b/>
                <w:bCs/>
              </w:rPr>
              <w:t>Запишите в 3 столбика,</w:t>
            </w:r>
            <w:r>
              <w:rPr/>
              <w:t xml:space="preserve"> – </w:t>
            </w:r>
            <w:r>
              <w:rPr>
                <w:b/>
                <w:bCs/>
              </w:rPr>
              <w:t>Запишите в тетрадях эти слова. Определите части речи, подберите к ним антонимы</w:t>
            </w:r>
            <w:r>
              <w:rPr/>
              <w:br/>
              <w:br/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Рассвет утро день</w:t>
            </w:r>
            <w:r>
              <w:rPr/>
              <w:br/>
              <w:br/>
            </w:r>
            <w:r>
              <w:rPr>
                <w:b/>
                <w:bCs/>
              </w:rPr>
              <w:t>Закат вечер ночь</w:t>
            </w:r>
            <w:r>
              <w:rPr/>
              <w:br/>
              <w:br/>
              <w:t>–</w:t>
            </w:r>
            <w:r>
              <w:rPr>
                <w:b/>
                <w:bCs/>
              </w:rPr>
              <w:t>Вывод</w:t>
            </w:r>
            <w:r>
              <w:rPr/>
              <w:t>: В природе всё гармонично.</w:t>
              <w:br/>
              <w:br/>
              <w:t>4. Определение основной мысли текста</w:t>
              <w:br/>
              <w:br/>
              <w:t xml:space="preserve">– </w:t>
            </w:r>
            <w:r>
              <w:rPr>
                <w:b/>
                <w:bCs/>
              </w:rPr>
              <w:t>Как определить основную мысль текста? Как по-другому называется основная мысль текста? Идея.</w:t>
            </w:r>
            <w:r>
              <w:rPr/>
              <w:t xml:space="preserve"> (Для чего, с какой целью написан автором текст) </w:t>
              <w:br/>
              <w:br/>
              <w:t xml:space="preserve">– </w:t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Что же заставило автора взяться за перо</w:t>
            </w:r>
            <w:r>
              <w:rPr/>
              <w:t>? (Красота зарождающегося дня). Найдите предложение, в котором раскрывается эта мысль</w:t>
            </w:r>
            <w:r>
              <w:rPr>
                <w:b/>
                <w:bCs/>
              </w:rPr>
              <w:t>. (В тетради записывается последнее предложение).</w:t>
            </w:r>
            <w:r>
              <w:rPr/>
              <w:br/>
              <w:br/>
              <w:br/>
              <w:t>Человек неразрывно связан с природой, он часть ее. И наслаждение природой, стремление найти в ней созвучие своим чувствам, своим идеалам, всегда было источником творчества писателей, композиторов, художников.</w:t>
              <w:br/>
              <w:br/>
              <w:br/>
              <w:t>– Что служит автору для создания текста, образов, описания красоты природы? (Слово).</w:t>
              <w:br/>
              <w:br/>
              <w:t>– Что используют художники, чтобы передать красоту природы на своих полотнах? (Краски и кисть).</w:t>
              <w:br/>
              <w:br/>
              <w:t>– Как называют художников, изображающих природу? (Пейзажисты).</w:t>
              <w:br/>
              <w:br/>
            </w:r>
            <w:r>
              <w:rPr>
                <w:b/>
                <w:bCs/>
              </w:rPr>
              <w:t>- А что такое пейзаж? Запись в тетради (выделенное)</w:t>
            </w:r>
            <w:r>
              <w:rPr/>
              <w:br/>
              <w:br/>
              <w:t xml:space="preserve">- Жанр, в котором основным предметом изображения является природа, дикая или преображенная человеком, называется пейзажем </w:t>
            </w:r>
            <w:r>
              <w:rPr>
                <w:b/>
                <w:bCs/>
              </w:rPr>
              <w:t>(от французского paygag – природа)</w:t>
            </w:r>
            <w:r>
              <w:rPr/>
              <w:t>; этот жанр характерен для живописи и графики, реже встречается в скульптуре (рельеф).</w:t>
              <w:br/>
              <w:br/>
              <w:br/>
            </w:r>
            <w:r>
              <w:rPr>
                <w:i/>
                <w:iCs/>
              </w:rPr>
              <w:t xml:space="preserve">( </w:t>
            </w:r>
            <w:r>
              <w:rPr>
                <w:b/>
                <w:bCs/>
                <w:i/>
                <w:iCs/>
              </w:rPr>
              <w:t>с французского - вид какой-либо местности; в искусстве – изображение природы в живописи или в литературном произведении</w:t>
            </w:r>
            <w:r>
              <w:rPr>
                <w:b/>
                <w:bCs/>
              </w:rPr>
              <w:t>) – написать на доске.</w:t>
            </w:r>
            <w:r>
              <w:rPr/>
              <w:br/>
              <w:br/>
              <w:t xml:space="preserve">– </w:t>
            </w:r>
            <w:r>
              <w:rPr>
                <w:b/>
                <w:bCs/>
              </w:rPr>
              <w:t>Назовите русских художников-пейзажистов</w:t>
            </w:r>
            <w:r>
              <w:rPr/>
              <w:t xml:space="preserve">. (И Левитан, А Куинджи, И.Шишкин, Ф.Васильев и др.) </w:t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Сейчас мы посмотрим на репродукции пейзажей известных художников-пейзажистов.</w:t>
            </w:r>
            <w:r>
              <w:rPr/>
              <w:br/>
              <w:br/>
              <w:t>(На экране репродукции картин художников-пейзажистов).</w:t>
              <w:br/>
              <w:br/>
              <w:t>_Какой мир богаче? Тот, что за окном или тот, что в стихотворениях, в прозе или на картине?</w:t>
              <w:br/>
              <w:br/>
              <w:t>-Вывод: Своё мироощущение и красоту природы художники передают через краски, а писатели при помощи слова.</w:t>
              <w:br/>
              <w:br/>
              <w:t>-Прочитайте эпиграф. Как вы его понимаете?</w:t>
              <w:br/>
              <w:br/>
              <w:t>-Какие художественные выразительные средства помогают автору создать образ зарождающегося дня? (Эпитеты, метафоры).Спокойная река, молодая заря, прозрачные нити; стояли лунные нити.</w:t>
              <w:br/>
              <w:br/>
              <w:t xml:space="preserve">(В тетради выписываются 2-3 примера эпитетов и метафор). </w:t>
              <w:br/>
              <w:br/>
              <w:t xml:space="preserve">В этом тексте есть словосочетание, в котором сочетаются контрастные слова. -Найдите это словосочетание: холодным огнём. Это </w:t>
            </w:r>
            <w:r>
              <w:rPr>
                <w:b/>
                <w:bCs/>
              </w:rPr>
              <w:t>оксюморон – сочетание контрастных слов.</w:t>
            </w:r>
            <w:r>
              <w:rPr/>
              <w:t xml:space="preserve"> Например: </w:t>
            </w:r>
            <w:r>
              <w:rPr>
                <w:b/>
                <w:bCs/>
              </w:rPr>
              <w:t>горький мёд, памятник подлецу.</w:t>
            </w:r>
            <w:r>
              <w:rPr/>
              <w:br/>
              <w:br/>
              <w:t xml:space="preserve">– </w:t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Найдите оксюморон. (Холодным огнём).</w:t>
            </w:r>
            <w:r>
              <w:rPr>
                <w:b/>
                <w:bCs/>
              </w:rPr>
              <w:t xml:space="preserve"> </w:t>
            </w:r>
            <w:r>
              <w:rPr/>
              <w:br/>
              <w:br/>
              <w:t>– Для чего служат тропы? (Для выразительности и точности передачи речи.)</w:t>
              <w:br/>
              <w:br/>
            </w:r>
            <w:r>
              <w:rPr>
                <w:b/>
                <w:bCs/>
              </w:rPr>
              <w:t>Общий вывод. Записать.</w:t>
            </w:r>
            <w:r>
              <w:rPr/>
              <w:br/>
              <w:br/>
            </w:r>
            <w:r>
              <w:rPr>
                <w:b/>
                <w:bCs/>
              </w:rPr>
              <w:t>При работе с текстом необходимо:</w:t>
            </w:r>
            <w:r>
              <w:rPr/>
              <w:br/>
              <w:br/>
            </w:r>
            <w:r>
              <w:rPr>
                <w:rStyle w:val="Butback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1) внимательно прочитать текст</w:t>
            </w:r>
            <w:r>
              <w:rPr/>
              <w:br/>
              <w:br/>
            </w:r>
            <w:r>
              <w:rPr>
                <w:b/>
                <w:bCs/>
              </w:rPr>
              <w:t>2) понять его смысл</w:t>
            </w:r>
            <w:r>
              <w:rPr/>
              <w:br/>
              <w:br/>
            </w:r>
            <w:r>
              <w:rPr>
                <w:b/>
                <w:bCs/>
              </w:rPr>
              <w:t>3) определить тему</w:t>
            </w:r>
            <w:r>
              <w:rPr/>
              <w:br/>
              <w:br/>
            </w:r>
            <w:r>
              <w:rPr>
                <w:b/>
                <w:bCs/>
              </w:rPr>
              <w:t>4) основную мысль</w:t>
            </w:r>
            <w:r>
              <w:rPr/>
              <w:br/>
              <w:br/>
            </w:r>
            <w:r>
              <w:rPr>
                <w:b/>
                <w:bCs/>
              </w:rPr>
              <w:t>5) озаглавить текст</w:t>
            </w:r>
            <w:r>
              <w:rPr/>
              <w:br/>
              <w:br/>
            </w:r>
            <w:r>
              <w:rPr>
                <w:b/>
                <w:bCs/>
              </w:rPr>
              <w:t xml:space="preserve">7) найти средства выразительности. </w:t>
            </w:r>
            <w:r>
              <w:rPr/>
              <w:br/>
              <w:br/>
              <w:br/>
            </w:r>
            <w:r>
              <w:rPr>
                <w:b/>
                <w:bCs/>
              </w:rPr>
              <w:t xml:space="preserve">Переходим к следующему этапу работы </w:t>
            </w:r>
            <w:r>
              <w:rPr/>
              <w:br/>
              <w:br/>
              <w:br/>
              <w:t>1. Найдите в тексте изученные орфограммы. Графически выделите условия выбора. (Взаимопроверка</w:t>
            </w:r>
            <w:r>
              <w:rPr>
                <w:b/>
                <w:bCs/>
              </w:rPr>
              <w:t>). Приближалась</w:t>
            </w:r>
            <w:r>
              <w:rPr/>
              <w:t xml:space="preserve"> - близко, </w:t>
            </w:r>
            <w:r>
              <w:rPr>
                <w:b/>
                <w:bCs/>
              </w:rPr>
              <w:t xml:space="preserve">синим </w:t>
            </w:r>
            <w:r>
              <w:rPr/>
              <w:t xml:space="preserve">–каким? </w:t>
            </w:r>
            <w:r>
              <w:rPr>
                <w:b/>
                <w:bCs/>
              </w:rPr>
              <w:t>в воздухе 2скл. Пр.п. ночь сущ. 3скл.</w:t>
            </w:r>
            <w:r>
              <w:rPr/>
              <w:br/>
              <w:br/>
              <w:t>2. Синтаксический разбор первого предложения. (Один ученик работает у доски).Ночь приближалась к концу.</w:t>
              <w:br/>
              <w:br/>
              <w:t>3. Выпишите словосочетание прилаг. +сущ., разберите.</w:t>
              <w:br/>
              <w:br/>
              <w:t>4. Подчеркните главные члены предложения во втором предложении.</w:t>
              <w:br/>
              <w:br/>
              <w:t xml:space="preserve">5. Устно обоснуйте пунктуацию. Сколько здесь предложений? Какое оно, простое или сложное? Докажите. Что соединяет простые предложения в составе сложного? Союз а. Вывод. Союзы соединяют простые предложения в сложные. А какую роль ещё выполняет союз? Соединяет слова. Найдите: </w:t>
            </w:r>
            <w:r>
              <w:rPr>
                <w:b/>
                <w:bCs/>
              </w:rPr>
              <w:t>ночи и зари.</w:t>
            </w:r>
            <w:r>
              <w:rPr/>
              <w:br/>
              <w:br/>
              <w:t xml:space="preserve">6. Выполните морфемный разбор слова </w:t>
            </w:r>
            <w:r>
              <w:rPr>
                <w:b/>
                <w:bCs/>
              </w:rPr>
              <w:t>приближалась.</w:t>
            </w:r>
            <w:r>
              <w:rPr/>
              <w:br/>
              <w:br/>
              <w:t>7. Найдите слово, состоящее из корня, суффикса и окончания: лунный, холодный, красота.</w:t>
              <w:br/>
              <w:br/>
              <w:br/>
            </w:r>
            <w:r>
              <w:rPr>
                <w:b/>
                <w:bCs/>
              </w:rPr>
              <w:t>Задание на дом: Написать небольшое сочинение на тему: Моё любимое время суток.</w:t>
            </w:r>
          </w:p>
        </w:tc>
      </w:tr>
    </w:tbl>
    <w:p>
      <w:pPr>
        <w:pStyle w:val="Normal"/>
        <w:rPr/>
      </w:pPr>
      <w:r>
        <w:rPr/>
        <w:t>плохо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>не очень плохо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>средне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>хорошо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>отлично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ша оценка этого документа будет первой.</w:t>
      </w:r>
    </w:p>
    <w:p>
      <w:pPr>
        <w:pStyle w:val="Normal"/>
        <w:rPr/>
      </w:pPr>
      <w:r>
        <w:rPr/>
        <w:t>Ваша оценка:</w:t>
        <w:br/>
      </w:r>
      <w:r>
        <w:rPr/>
        <w:drawing>
          <wp:inline distT="0" distB="0" distL="0" distR="0">
            <wp:extent cx="285750" cy="266700"/>
            <wp:effectExtent l="0" t="0" r="0" b="0"/>
            <wp:docPr id="14" name="st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tar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" cy="266700"/>
            <wp:effectExtent l="0" t="0" r="0" b="0"/>
            <wp:docPr id="15" name="st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tar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" cy="266700"/>
            <wp:effectExtent l="0" t="0" r="0" b="0"/>
            <wp:docPr id="16" name="sta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tar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" cy="266700"/>
            <wp:effectExtent l="0" t="0" r="0" b="0"/>
            <wp:docPr id="17" name="sta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tar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" cy="266700"/>
            <wp:effectExtent l="0" t="0" r="0" b="0"/>
            <wp:docPr id="18" name="sta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tar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700" cy="257175"/>
            <wp:effectExtent l="0" t="0" r="0" b="0"/>
            <wp:docPr id="19" name="sta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tar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зместите кнопку на своём сайте: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362075" cy="381000"/>
            <wp:effectExtent l="0" t="0" r="0" b="0"/>
            <wp:docPr id="22" name="Image13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3765" cy="91376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аза данных защищена авторским правом ©exdat 2000-2012</w:t>
        <w:br/>
      </w:r>
      <w:hyperlink r:id="rId36">
        <w:r>
          <w:rPr>
            <w:rStyle w:val="InternetLink"/>
            <w:sz w:val="18"/>
            <w:szCs w:val="18"/>
          </w:rPr>
          <w:t>обратиться к администрации</w:t>
        </w:r>
      </w:hyperlink>
    </w:p>
    <w:p>
      <w:pPr>
        <w:pStyle w:val="Normal"/>
        <w:rPr/>
      </w:pPr>
      <w:hyperlink r:id="rId37">
        <w:r>
          <w:rPr>
            <w:rStyle w:val="InternetLink"/>
          </w:rPr>
          <w:t>Анализ</w:t>
        </w:r>
      </w:hyperlink>
    </w:p>
    <w:p>
      <w:pPr>
        <w:pStyle w:val="Normal"/>
        <w:rPr/>
      </w:pPr>
      <w:hyperlink r:id="rId38">
        <w:r>
          <w:rPr>
            <w:rStyle w:val="InternetLink"/>
          </w:rPr>
          <w:t>Справочники</w:t>
        </w:r>
      </w:hyperlink>
    </w:p>
    <w:p>
      <w:pPr>
        <w:pStyle w:val="Normal"/>
        <w:rPr/>
      </w:pPr>
      <w:hyperlink r:id="rId39">
        <w:r>
          <w:rPr>
            <w:rStyle w:val="InternetLink"/>
          </w:rPr>
          <w:t>Сценарии</w:t>
        </w:r>
      </w:hyperlink>
    </w:p>
    <w:p>
      <w:pPr>
        <w:pStyle w:val="Normal"/>
        <w:rPr/>
      </w:pPr>
      <w:hyperlink r:id="rId40">
        <w:r>
          <w:rPr>
            <w:rStyle w:val="InternetLink"/>
          </w:rPr>
          <w:t>Рефераты</w:t>
        </w:r>
      </w:hyperlink>
    </w:p>
    <w:p>
      <w:pPr>
        <w:pStyle w:val="Normal"/>
        <w:rPr/>
      </w:pPr>
      <w:hyperlink r:id="rId41">
        <w:r>
          <w:rPr>
            <w:rStyle w:val="InternetLink"/>
          </w:rPr>
          <w:t>Курсовые работы</w:t>
        </w:r>
      </w:hyperlink>
    </w:p>
    <w:p>
      <w:pPr>
        <w:pStyle w:val="Normal"/>
        <w:rPr/>
      </w:pPr>
      <w:hyperlink r:id="rId42">
        <w:r>
          <w:rPr>
            <w:rStyle w:val="InternetLink"/>
          </w:rPr>
          <w:t>Авторефераты</w:t>
        </w:r>
      </w:hyperlink>
    </w:p>
    <w:p>
      <w:pPr>
        <w:pStyle w:val="Normal"/>
        <w:rPr/>
      </w:pPr>
      <w:hyperlink r:id="rId43">
        <w:r>
          <w:rPr>
            <w:rStyle w:val="InternetLink"/>
          </w:rPr>
          <w:t>Программы</w:t>
        </w:r>
      </w:hyperlink>
    </w:p>
    <w:p>
      <w:pPr>
        <w:pStyle w:val="Normal"/>
        <w:rPr/>
      </w:pPr>
      <w:hyperlink r:id="rId44">
        <w:r>
          <w:rPr>
            <w:rStyle w:val="InternetLink"/>
          </w:rPr>
          <w:t>Методички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Документы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Понятия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7">
        <w:r>
          <w:rPr>
            <w:rStyle w:val="InternetLink"/>
          </w:rPr>
          <w:t>опубликовать</w:t>
        </w:r>
      </w:hyperlink>
    </w:p>
    <w:tbl>
      <w:tblPr>
        <w:tblW w:w="68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9"/>
        <w:gridCol w:w="660"/>
        <w:gridCol w:w="4627"/>
      </w:tblGrid>
      <w:tr>
        <w:trPr>
          <w:trHeight w:val="12240" w:hRule="atLeast"/>
        </w:trPr>
        <w:tc>
          <w:tcPr>
            <w:tcW w:w="6836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marketgid.com/ghits/1875918/i/6921/0/pp/1/4/k/" \l "k1912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Все МУЖИКИ России ждали GTA 5! </w:t>
            </w:r>
            <w:r>
              <w:rPr>
                <w:rStyle w:val="InternetLink"/>
              </w:rPr>
              <w:fldChar w:fldCharType="end"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6"/>
            </w:tblGrid>
            <w:tr>
              <w:trPr/>
              <w:tc>
                <w:tcPr>
                  <w:tcW w:w="68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806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332865" cy="1332865"/>
                        <wp:effectExtent l="0" t="0" r="0" b="0"/>
                        <wp:docPr id="25" name="Image15" descr="">
                          <a:hlinkClick xmlns:a="http://schemas.openxmlformats.org/drawingml/2006/main" r:id="rId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5" descr="">
                                  <a:hlinkClick r:id="rId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2865" cy="1332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marketgid.com/ghits/1875918/i/6921/0/pp/1/4/k/" \l "k19124" \n _blank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GTA Online - ИГРАЙ с друзьями! ВОЗЬМИ лучшую тачку!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>
                <w:trHeight w:val="12240" w:hRule="atLeast"/>
              </w:trPr>
              <w:tc>
                <w:tcPr>
                  <w:tcW w:w="680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40" w:hRule="atLeast"/>
        </w:trPr>
        <w:tc>
          <w:tcPr>
            <w:tcW w:w="6836" w:type="dxa"/>
            <w:gridSpan w:val="3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6"/>
            </w:tblGrid>
            <w:tr>
              <w:trPr/>
              <w:tc>
                <w:tcPr>
                  <w:tcW w:w="6806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marketgid.com/ghits/1865615/i/6921/0/pp/2/4/k/" \l "k19124" \n _blank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Здесь Вы найдете все самое лучшее для ...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>
                <w:trHeight w:val="12240" w:hRule="atLeast"/>
              </w:trPr>
              <w:tc>
                <w:tcPr>
                  <w:tcW w:w="6806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332865" cy="1332865"/>
                        <wp:effectExtent l="0" t="0" r="0" b="0"/>
                        <wp:docPr id="26" name="Image16" descr="">
                          <a:hlinkClick xmlns:a="http://schemas.openxmlformats.org/drawingml/2006/main" r:id="rId4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6" descr="">
                                  <a:hlinkClick r:id="rId4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2865" cy="1332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marketgid.com/ghits/1865615/i/6921/0/pp/2/4/k/" \l "k19124" \n _blank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Одежа из брендовых коллекций со скидкой 70%!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40" w:hRule="atLeast"/>
        </w:trPr>
        <w:tc>
          <w:tcPr>
            <w:tcW w:w="6836" w:type="dxa"/>
            <w:gridSpan w:val="3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6"/>
            </w:tblGrid>
            <w:tr>
              <w:trPr/>
              <w:tc>
                <w:tcPr>
                  <w:tcW w:w="6806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marketgid.com/ghits/1804702/i/6921/0/pp/3/4/k/" \l "k19124" \n _blank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ТОЛЬКО для тех, кто хочет быстро ...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>
                <w:trHeight w:val="12240" w:hRule="atLeast"/>
              </w:trPr>
              <w:tc>
                <w:tcPr>
                  <w:tcW w:w="6806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332865" cy="1332865"/>
                        <wp:effectExtent l="0" t="0" r="0" b="0"/>
                        <wp:docPr id="27" name="Image17" descr="">
                          <a:hlinkClick xmlns:a="http://schemas.openxmlformats.org/drawingml/2006/main" r:id="rId5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7" descr="">
                                  <a:hlinkClick r:id="rId5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2865" cy="1332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marketgid.com/ghits/1804702/i/6921/0/pp/3/4/k/" \l "k19124" \n _blank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Методика похудения за 1 месяц! ИНТЕРНЕТ "гудит"!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40" w:hRule="atLeast"/>
        </w:trPr>
        <w:tc>
          <w:tcPr>
            <w:tcW w:w="6836" w:type="dxa"/>
            <w:gridSpan w:val="3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6"/>
            </w:tblGrid>
            <w:tr>
              <w:trPr/>
              <w:tc>
                <w:tcPr>
                  <w:tcW w:w="6806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marketgid.com/ghits/525716/i/6921/0/pp/4/4/k/" \l "k19124" \n _blank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Нажмите на картинку. Остальное сделает ...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>
                <w:trHeight w:val="12240" w:hRule="atLeast"/>
              </w:trPr>
              <w:tc>
                <w:tcPr>
                  <w:tcW w:w="6806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332865" cy="1332865"/>
                        <wp:effectExtent l="0" t="0" r="0" b="0"/>
                        <wp:docPr id="28" name="Image18" descr="">
                          <a:hlinkClick xmlns:a="http://schemas.openxmlformats.org/drawingml/2006/main" r:id="rId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18" descr="">
                                  <a:hlinkClick r:id="rId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2865" cy="1332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i/>
                      <w:i/>
                      <w:iCs/>
                      <w:rStyle w:val="InternetLink"/>
                      <w:u w:val="single"/>
                      <w:color w:val="0000FF"/>
                    </w:rPr>
                    <w:instrText xml:space="preserve"> HYPERLINK "http://marketgid.com/ghits/525716/i/6921/0/pp/4/4/k/" \l "k19124" \n _blank</w:instrText>
                  </w:r>
                  <w:r>
                    <w:rPr>
                      <w:i/>
                      <w:i/>
                      <w:iCs/>
                      <w:rStyle w:val="InternetLink"/>
                      <w:u w:val="single"/>
                      <w:color w:val="0000FF"/>
                    </w:rPr>
                    <w:fldChar w:fldCharType="separate"/>
                  </w:r>
                  <w:r>
                    <w:rPr>
                      <w:rStyle w:val="InternetLink"/>
                      <w:i/>
                      <w:i/>
                      <w:iCs/>
                      <w:color w:val="0000FF"/>
                      <w:u w:val="single"/>
                    </w:rPr>
                    <w:t xml:space="preserve">30 минут и Вы не возьмёте Сигареты в руки! </w:t>
                  </w:r>
                  <w:r>
                    <w:rPr>
                      <w:i/>
                      <w:i/>
                      <w:iCs/>
                      <w:rStyle w:val="InternetLink"/>
                      <w:u w:val="single"/>
                      <w:color w:val="0000FF"/>
                    </w:rPr>
                    <w:fldChar w:fldCharType="end"/>
                  </w:r>
                  <w:r>
                    <w:rPr>
                      <w:rStyle w:val="InternetLink"/>
                    </w:rPr>
                    <w:t>..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40" w:hRule="atLeast"/>
        </w:trPr>
        <w:tc>
          <w:tcPr>
            <w:tcW w:w="6836" w:type="dxa"/>
            <w:gridSpan w:val="3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6"/>
            </w:tblGrid>
            <w:tr>
              <w:trPr/>
              <w:tc>
                <w:tcPr>
                  <w:tcW w:w="6806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marketgid.com/ghits/1782132/i/6921/0/pp/5/4/k/" \l "k19124" \n _blank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Ванга: "Овны, Девы и еще 2 знака ...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>
                <w:trHeight w:val="12240" w:hRule="atLeast"/>
              </w:trPr>
              <w:tc>
                <w:tcPr>
                  <w:tcW w:w="6806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332865" cy="1332865"/>
                        <wp:effectExtent l="0" t="0" r="0" b="0"/>
                        <wp:docPr id="29" name="Image19" descr="">
                          <a:hlinkClick xmlns:a="http://schemas.openxmlformats.org/drawingml/2006/main" r:id="rId5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9" descr="">
                                  <a:hlinkClick r:id="rId5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2865" cy="1332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marketgid.com/ghits/1782132/i/6921/0/pp/5/4/k/" \l "k19124" \n _blank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Гороскоп Ванги на декабрь 2012!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40" w:hRule="atLeast"/>
        </w:trPr>
        <w:tc>
          <w:tcPr>
            <w:tcW w:w="6836" w:type="dxa"/>
            <w:gridSpan w:val="3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6"/>
            </w:tblGrid>
            <w:tr>
              <w:trPr/>
              <w:tc>
                <w:tcPr>
                  <w:tcW w:w="6806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marketgid.com/ghits/1861904/i/6921/0/pp/6/4/k/" \l "k19124" \n _blank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Все МУЖИКИ РОССИИ с нетерпением ждали ...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>
                <w:trHeight w:val="12240" w:hRule="atLeast"/>
              </w:trPr>
              <w:tc>
                <w:tcPr>
                  <w:tcW w:w="6806" w:type="dxa"/>
                  <w:tcBorders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332865" cy="1332865"/>
                        <wp:effectExtent l="0" t="0" r="0" b="0"/>
                        <wp:docPr id="30" name="Image20" descr="">
                          <a:hlinkClick xmlns:a="http://schemas.openxmlformats.org/drawingml/2006/main" r:id="rId5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0" descr="">
                                  <a:hlinkClick r:id="rId5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2865" cy="1332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marketgid.com/ghits/1861904/i/6921/0/pp/6/4/k/" \l "k19124" \n _blank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GTA online - ИГРАЙ с друзьями, ВЫБЕРИ лучшую тачку!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5">
              <w:r>
                <w:rPr>
                  <w:rStyle w:val="InternetLink"/>
                </w:rPr>
                <w:t>Документы</w:t>
              </w:r>
            </w:hyperlink>
          </w:p>
          <w:p>
            <w:pPr>
              <w:pStyle w:val="Z"/>
              <w:rPr/>
            </w:pPr>
            <w:r>
              <w:rPr/>
              <w:t>Начало формы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3765" cy="913765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1"/>
              <w:rPr/>
            </w:pPr>
            <w:r>
              <w:rPr/>
              <w:t>Конец формы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838835" cy="172720"/>
            <wp:effectExtent l="0" t="0" r="0" b="0"/>
            <wp:docPr id="38" name="Image28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HTML">
    <w:name w:val="Цитата HTML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hyperlink" Target="http://twitter.com/share?text=&#1050;&#1086;&#1084;&#1087;&#1083;&#1077;&#1082;&#1089;&#1085;&#1099;&#1081; &#1072;&#1085;&#1072;&#1083;&#1080;&#1079; &#1093;&#1091;&#1076;&#1086;&#1078;&#1077;&#1089;&#1090;&#1074;&#1077;&#1085;&#1085;&#1086;&#1075;&#1086; &#1090;&#1077;&#1082;&#1089;&#1090;&#1072;&amp;url=http://rudocs.exdat.com/docs/index-547808.html" TargetMode="External"/><Relationship Id="rId12" Type="http://schemas.openxmlformats.org/officeDocument/2006/relationships/image" Target="media/image5.wmf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hyperlink" Target="http://rudocs.exdat.com/download/docs-547808/547808.doc" TargetMode="External"/><Relationship Id="rId16" Type="http://schemas.openxmlformats.org/officeDocument/2006/relationships/hyperlink" Target="http://rudocs.exdat.com/category/&#1044;&#1086;&#1082;&#1091;&#1084;&#1077;&#1085;&#1090;&#1099;/" TargetMode="External"/><Relationship Id="rId17" Type="http://schemas.openxmlformats.org/officeDocument/2006/relationships/hyperlink" Target="http://rudocs.exdat.com/docs/index-369858.html" TargetMode="External"/><Relationship Id="rId18" Type="http://schemas.openxmlformats.org/officeDocument/2006/relationships/hyperlink" Target="http://rudocs.exdat.com/docs/index-140790.html" TargetMode="External"/><Relationship Id="rId19" Type="http://schemas.openxmlformats.org/officeDocument/2006/relationships/hyperlink" Target="http://rudocs.exdat.com/docs/index-376346.html" TargetMode="External"/><Relationship Id="rId20" Type="http://schemas.openxmlformats.org/officeDocument/2006/relationships/hyperlink" Target="http://rudocs.exdat.com/docs/index-409044.html" TargetMode="External"/><Relationship Id="rId21" Type="http://schemas.openxmlformats.org/officeDocument/2006/relationships/hyperlink" Target="http://n.pcads.ru/click/47979/46003/21320/61615/1/17/904/?sk=0L7QsdGA0LDQt9C10YYg0LrQvtC80L%2FQu9C10LrRgdC90L7Qs9C%2BINCw0L3QsNC70LjQt9CwINGF0YPQtNC%2B0LbQtdGB0YLQstC10L3QvdC%2B0LPQviDRgtC10LrRgdGC0LA%3D&amp;p=eyJzX2hhc2giOiJQQy05LTYxNjE1LTE3OTYxNTQxMDEtMC44ODg5MDQwMCAxMzUzNTkyMzg0IiwKICAgICAgICAgICAgICAgICAic19udW0iOiI0IiwKICAgICAgICAgICAgICAgICAic19tb2RlIjoiMCIsCiAgICAgICAgICAgICAgICAgInJlZmVyZXIiOiJodHRwOi8veWFuZGV4LnJ1L3lhbmRzZWFyY2g%2FdGV4dD0lRDAlQkUlRDAlQjElRDElODAlRDAlQjAlRDAlQjclRDAlQjUlRDElODYgJUQwJUJBJUQwJUJFJUQwJUJDJUQwJUJGJUQwJUJCJUQwJUI1JUQwJUJBJUQxJTgxJUQwJUJEJUQwJUJFJUQwJUIzJUQwJUJFICVEMCVCMCVEMCVCRCVEMCVCMCVEMCVCQiVEMCVCOCVEMCVCNyVEMCVCMCAlRDElODUlRDElODMlRDAlQjQlRDAlQkUlRDAlQjYlRDAlQjUlRDElODElRDElODIlRDAlQjIlRDAlQjUlRDAlQkQlRDAlQkQlRDAlQkUlRDAlQjMlRDAlQkUgJUQxJTgyJUQwJUI1JUQwJUJBJUQxJTgxJUQxJTgyJUQwJUIwJmxyPTIwMDc0IiwKICAgICAgICAgICAgICAgICAiYXVfaWRzIjpbOTA0XSwKICAgICAgICAgICAgICAgICAibGJfaWRzIjpbXX0%3D" TargetMode="External"/><Relationship Id="rId22" Type="http://schemas.openxmlformats.org/officeDocument/2006/relationships/hyperlink" Target="http://n.pcads.ru/click/47979/46003/21320/61615/1/17/904/?sk=0L7QsdGA0LDQt9C10YYg0LrQvtC80L%2FQu9C10LrRgdC90L7Qs9C%2BINCw0L3QsNC70LjQt9CwINGF0YPQtNC%2B0LbQtdGB0YLQstC10L3QvdC%2B0LPQviDRgtC10LrRgdGC0LA%3D&amp;p=eyJzX2hhc2giOiJQQy05LTYxNjE1LTE3OTYxNTQxMDEtMC44ODg5MDQwMCAxMzUzNTkyMzg0IiwKICAgICAgICAgICAgICAgICAic19udW0iOiI0IiwKICAgICAgICAgICAgICAgICAic19tb2RlIjoiMCIsCiAgICAgICAgICAgICAgICAgInJlZmVyZXIiOiJodHRwOi8veWFuZGV4LnJ1L3lhbmRzZWFyY2g%2FdGV4dD0lRDAlQkUlRDAlQjElRDElODAlRDAlQjAlRDAlQjclRDAlQjUlRDElODYgJUQwJUJBJUQwJUJFJUQwJUJDJUQwJUJGJUQwJUJCJUQwJUI1JUQwJUJBJUQxJTgxJUQwJUJEJUQwJUJFJUQwJUIzJUQwJUJFICVEMCVCMCVEMCVCRCVEMCVCMCVEMCVCQiVEMCVCOCVEMCVCNyVEMCVCMCAlRDElODUlRDElODMlRDAlQjQlRDAlQkUlRDAlQjYlRDAlQjUlRDElODElRDElODIlRDAlQjIlRDAlQjUlRDAlQkQlRDAlQkQlRDAlQkUlRDAlQjMlRDAlQkUgJUQxJTgyJUQwJUI1JUQwJUJBJUQxJTgxJUQxJTgyJUQwJUIwJmxyPTIwMDc0IiwKICAgICAgICAgICAgICAgICAiYXVfaWRzIjpbOTA0XSwKICAgICAgICAgICAgICAgICAibGJfaWRzIjpbXX0%3D" TargetMode="External"/><Relationship Id="rId23" Type="http://schemas.openxmlformats.org/officeDocument/2006/relationships/hyperlink" Target="http://n.pcads.ru/click/47979/46003/21320/61615/1/17/904/?sk=0L7QsdGA0LDQt9C10YYg0LrQvtC80L%2FQu9C10LrRgdC90L7Qs9C%2BINCw0L3QsNC70LjQt9CwINGF0YPQtNC%2B0LbQtdGB0YLQstC10L3QvdC%2B0LPQviDRgtC10LrRgdGC0LA%3D&amp;p=eyJzX2hhc2giOiJQQy05LTYxNjE1LTE3OTYxNTQxMDEtMC44ODg5MDQwMCAxMzUzNTkyMzg0IiwKICAgICAgICAgICAgICAgICAic19udW0iOiI0IiwKICAgICAgICAgICAgICAgICAic19tb2RlIjoiMCIsCiAgICAgICAgICAgICAgICAgInJlZmVyZXIiOiJodHRwOi8veWFuZGV4LnJ1L3lhbmRzZWFyY2g%2FdGV4dD0lRDAlQkUlRDAlQjElRDElODAlRDAlQjAlRDAlQjclRDAlQjUlRDElODYgJUQwJUJBJUQwJUJFJUQwJUJDJUQwJUJGJUQwJUJCJUQwJUI1JUQwJUJBJUQxJTgxJUQwJUJEJUQwJUJFJUQwJUIzJUQwJUJFICVEMCVCMCVEMCVCRCVEMCVCMCVEMCVCQiVEMCVCOCVEMCVCNyVEMCVCMCAlRDElODUlRDElODMlRDAlQjQlRDAlQkUlRDAlQjYlRDAlQjUlRDElODElRDElODIlRDAlQjIlRDAlQjUlRDAlQkQlRDAlQkQlRDAlQkUlRDAlQjMlRDAlQkUgJUQxJTgyJUQwJUI1JUQwJUJBJUQxJTgxJUQxJTgyJUQwJUIwJmxyPTIwMDc0IiwKICAgICAgICAgICAgICAgICAiYXVfaWRzIjpbOTA0XSwKICAgICAgICAgICAgICAgICAibGJfaWRzIjpbXX0%3D" TargetMode="External"/><Relationship Id="rId24" Type="http://schemas.openxmlformats.org/officeDocument/2006/relationships/hyperlink" Target="http://n.pcads.ru/click/47979/46003/21320/61615/1/17/904/?sk=0L7QsdGA0LDQt9C10YYg0LrQvtC80L%2FQu9C10LrRgdC90L7Qs9C%2BINCw0L3QsNC70LjQt9CwINGF0YPQtNC%2B0LbQtdGB0YLQstC10L3QvdC%2B0LPQviDRgtC10LrRgdGC0LA%3D&amp;p=eyJzX2hhc2giOiJQQy05LTYxNjE1LTE3OTYxNTQxMDEtMC44ODg5MDQwMCAxMzUzNTkyMzg0IiwKICAgICAgICAgICAgICAgICAic19udW0iOiI0IiwKICAgICAgICAgICAgICAgICAic19tb2RlIjoiMCIsCiAgICAgICAgICAgICAgICAgInJlZmVyZXIiOiJodHRwOi8veWFuZGV4LnJ1L3lhbmRzZWFyY2g%2FdGV4dD0lRDAlQkUlRDAlQjElRDElODAlRDAlQjAlRDAlQjclRDAlQjUlRDElODYgJUQwJUJBJUQwJUJFJUQwJUJDJUQwJUJGJUQwJUJCJUQwJUI1JUQwJUJBJUQxJTgxJUQwJUJEJUQwJUJFJUQwJUIzJUQwJUJFICVEMCVCMCVEMCVCRCVEMCVCMCVEMCVCQiVEMCVCOCVEMCVCNyVEMCVCMCAlRDElODUlRDElODMlRDAlQjQlRDAlQkUlRDAlQjYlRDAlQjUlRDElODElRDElODIlRDAlQjIlRDAlQjUlRDAlQkQlRDAlQkQlRDAlQkUlRDAlQjMlRDAlQkUgJUQxJTgyJUQwJUI1JUQwJUJBJUQxJTgxJUQxJTgyJUQwJUIwJmxyPTIwMDc0IiwKICAgICAgICAgICAgICAgICAiYXVfaWRzIjpbOTA0XSwKICAgICAgICAgICAgICAgICAibGJfaWRzIjpbXX0%3D" TargetMode="External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7.png"/><Relationship Id="rId34" Type="http://schemas.openxmlformats.org/officeDocument/2006/relationships/hyperlink" Target="http://rudocs.exdat.com/" TargetMode="External"/><Relationship Id="rId35" Type="http://schemas.openxmlformats.org/officeDocument/2006/relationships/image" Target="media/image5.wmf"/><Relationship Id="rId36" Type="http://schemas.openxmlformats.org/officeDocument/2006/relationships/hyperlink" Target="http://rudocs.exdat.com/?sendmessage=1" TargetMode="External"/><Relationship Id="rId37" Type="http://schemas.openxmlformats.org/officeDocument/2006/relationships/hyperlink" Target="http://rudocs.exdat.com/category/&#1040;&#1085;&#1072;&#1083;&#1080;&#1079;/" TargetMode="External"/><Relationship Id="rId38" Type="http://schemas.openxmlformats.org/officeDocument/2006/relationships/hyperlink" Target="http://rudocs.exdat.com/category/&#1057;&#1087;&#1088;&#1072;&#1074;&#1086;&#1095;&#1085;&#1080;&#1082;&#1080;/" TargetMode="External"/><Relationship Id="rId39" Type="http://schemas.openxmlformats.org/officeDocument/2006/relationships/hyperlink" Target="http://rudocs.exdat.com/category/&#1057;&#1094;&#1077;&#1085;&#1072;&#1088;&#1080;&#1080;/" TargetMode="External"/><Relationship Id="rId40" Type="http://schemas.openxmlformats.org/officeDocument/2006/relationships/hyperlink" Target="http://rudocs.exdat.com/category/&#1056;&#1077;&#1092;&#1077;&#1088;&#1072;&#1090;&#1099;/" TargetMode="External"/><Relationship Id="rId41" Type="http://schemas.openxmlformats.org/officeDocument/2006/relationships/hyperlink" Target="http://rudocs.exdat.com/category/&#1050;&#1091;&#1088;&#1089;&#1086;&#1074;&#1099;&#1077;_&#1088;&#1072;&#1073;&#1086;&#1090;&#1099;/" TargetMode="External"/><Relationship Id="rId42" Type="http://schemas.openxmlformats.org/officeDocument/2006/relationships/hyperlink" Target="http://rudocs.exdat.com/category/&#1040;&#1074;&#1090;&#1086;&#1088;&#1077;&#1092;&#1077;&#1088;&#1072;&#1090;&#1099;/" TargetMode="External"/><Relationship Id="rId43" Type="http://schemas.openxmlformats.org/officeDocument/2006/relationships/hyperlink" Target="http://rudocs.exdat.com/category/&#1055;&#1088;&#1086;&#1075;&#1088;&#1072;&#1084;&#1084;&#1099;/" TargetMode="External"/><Relationship Id="rId44" Type="http://schemas.openxmlformats.org/officeDocument/2006/relationships/hyperlink" Target="http://rudocs.exdat.com/category/&#1052;&#1077;&#1090;&#1086;&#1076;&#1080;&#1095;&#1082;&#1080;/" TargetMode="External"/><Relationship Id="rId45" Type="http://schemas.openxmlformats.org/officeDocument/2006/relationships/hyperlink" Target="http://rudocs.exdat.com/category/&#1044;&#1086;&#1082;&#1091;&#1084;&#1077;&#1085;&#1090;&#1099;/" TargetMode="External"/><Relationship Id="rId46" Type="http://schemas.openxmlformats.org/officeDocument/2006/relationships/hyperlink" Target="http://rudocs.exdat.com/notion/" TargetMode="External"/><Relationship Id="rId47" Type="http://schemas.openxmlformats.org/officeDocument/2006/relationships/hyperlink" Target="http://rudocs.exdat.com/upload/" TargetMode="External"/><Relationship Id="rId48" Type="http://schemas.openxmlformats.org/officeDocument/2006/relationships/hyperlink" Target="http://marketgid.com/ghits/1875918/i/6921/0/pp/1/4/k/#k19124" TargetMode="External"/><Relationship Id="rId49" Type="http://schemas.openxmlformats.org/officeDocument/2006/relationships/hyperlink" Target="http://marketgid.com/ghits/1865615/i/6921/0/pp/2/4/k/#k19124" TargetMode="External"/><Relationship Id="rId50" Type="http://schemas.openxmlformats.org/officeDocument/2006/relationships/hyperlink" Target="http://marketgid.com/ghits/1804702/i/6921/0/pp/3/4/k/#k19124" TargetMode="External"/><Relationship Id="rId51" Type="http://schemas.openxmlformats.org/officeDocument/2006/relationships/hyperlink" Target="http://marketgid.com/ghits/525716/i/6921/0/pp/4/4/k/#k19124" TargetMode="External"/><Relationship Id="rId52" Type="http://schemas.openxmlformats.org/officeDocument/2006/relationships/hyperlink" Target="http://marketgid.com/ghits/1782132/i/6921/0/pp/5/4/k/#k19124" TargetMode="External"/><Relationship Id="rId53" Type="http://schemas.openxmlformats.org/officeDocument/2006/relationships/hyperlink" Target="http://marketgid.com/ghits/1861904/i/6921/0/pp/6/4/k/#k19124" TargetMode="External"/><Relationship Id="rId54" Type="http://schemas.openxmlformats.org/officeDocument/2006/relationships/image" Target="media/image4.png"/><Relationship Id="rId55" Type="http://schemas.openxmlformats.org/officeDocument/2006/relationships/hyperlink" Target="http://rudocs.exdat.com/" TargetMode="External"/><Relationship Id="rId56" Type="http://schemas.openxmlformats.org/officeDocument/2006/relationships/image" Target="media/image5.wmf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hyperlink" Target="http://top.mail.ru/jump?from=2103315" TargetMode="External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8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8.png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<Relationship Id="rId7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53:00Z</dcterms:created>
  <dc:creator>User</dc:creator>
  <dc:description/>
  <cp:keywords/>
  <dc:language>en-US</dc:language>
  <cp:lastModifiedBy>User</cp:lastModifiedBy>
  <dcterms:modified xsi:type="dcterms:W3CDTF">2012-11-22T13:56:00Z</dcterms:modified>
  <cp:revision>1</cp:revision>
  <dc:subject/>
  <dc:title> </dc:title>
</cp:coreProperties>
</file>