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479"/>
        <w:gridCol w:w="3308"/>
        <w:gridCol w:w="964"/>
        <w:gridCol w:w="2238"/>
      </w:tblGrid>
      <w:tr>
        <w:trPr>
          <w:trHeight w:val="140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ь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вод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готовитель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5 мину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сновная часть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25 мину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ключительная часть урока (5 минут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астные задачи к конкретным видам упраж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занимаю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ить психологическую готовность к уро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здать целевую установку на достижение конкретных результатов в предстояще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действовать активизации внимания и организованности уча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спитывать навыки правильной осан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действовать общему разогреву и постепенному втягиванию организма в рабо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овать учащихся к выполнению О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мять мышцы рук для дальнейше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мять мышцы туловища для дальнейше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мять мышцы ног для дальнейшей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крепить мышцы но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ить учащихся к дальнейшей рабо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ть технику бега в це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ствовать элементы техники в целостном прыж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действовать оптимизации ритма дых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действовать освоению пройденного материала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Содержание учебного материала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Построение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Приветствие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Переклич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Сообщение задач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Упражнения на внимание: (строевые команды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Упражнения на осанку: (Плечи вверх, лопатки свести, плечи опустить; Встать в первую позицию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Бег по прямой в умеренном темпе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Бег с изменением направления дви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Построение, расчет, перестро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И.п. – стояка ноги врозь руки в стороны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1-4 – круговые движения кистями внутрь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5-8 – круговые движения кистями наружу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И.п. – стойка ноги врозь, руки к плечам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1-4 –круговые движения руками вперед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5-8 – круговые движения руками назад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И.п. – Стойка ноги врозь, руки на пояс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1 – наклон вперед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2 – И.п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3 – наклон назад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4 – И.п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И.п. – Стойка ноги врозь руки на пояс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1 – наклон вперед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2 – И.п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3 – наклон назад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4 – И.п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И.п. – стойка ноги вместе руки за головой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1 – выпад вперед правой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2 – И.п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3 – выпад вперед левой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4 – И.п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И.п. – стойка ноги вместе, руки на пояс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1 – выпад в сторону правой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2 – И.п.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3 – выпад в сторону левой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4 – И.п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И.п. – стойка ноги врозь, руки на пояс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1-4 - круговые движения в голеностопном суставе правой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5-8 – то же левой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И.п. – стойка ноги вместе, руки на пояс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1-4 – прыжки на правой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5-8 – прыжки на левой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И.п. – стойка ноги вместе руки на пояс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1-4 – прыжки вверх на двух ногах;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  <w:t>5-8 – прыжки на двух ногах подтягивая колени к гру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Бег с высоким подниманием бедр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Бег с захлестыванием голен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Бег с ускорением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Бег в шаге через шаг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Прыжки на двух ногах с продвижением вперед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Прыжки на одной ноге с продвижением вперед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Бег трусцой, за тем ускорени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Ускорение после выполнения ОРУ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Все упражнения, применявшиеся для обучени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Бег по наклонной дорожке с выходом на горизонтальную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Бег вверх по наклонной дорожк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Пробегание полной дистанци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Участие в соревнованиях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Упражнения использующиеся при обучение техники прыжка в длину с разбег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Прыжки в длину с различной длины и скорости разбег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Тройной прыжок по отметкам с 1,3,5,7,9 шагов разбег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Пробегание отрезка разбега с 14-16 шагов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Совершенствование ритма разбега с выполнением скачк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Совершенствование и закрепление ритма – темповой структуры тройного прыжка  в целом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20)Эстафета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Ходьба в медленном темп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Выполнение строевых команд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Построени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Подведение итогов урок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Выставление оц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зир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 с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 с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 с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 с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онно – методические указ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анды подаются четко и громк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ебовать от учащихся четкого выполнения коман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чи урока должны быть понятны и доступны для занимающих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манды подаются в быстром темпе и четк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ажнения выполняются на месте под счет преподава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едить за правильной постановкой стопы и техникой бе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полнение команд учителя под счет и по коман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ажнение выполняется строго под счет преподава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едить за правильным выполнением упраж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 выполнении наклонов не сгибаются но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 выполняем резких движ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 выполнении упражнений следить за задней ногой, не сгибать её в коле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ржать равновес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уговые движения выполнять в медленном темпе, не совершая резких движ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 выполнения прыжков переход в марширование на ме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оги сгибать и подтягивать плотно к гру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едить за техникой бе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ьная постановка стопы при выполнении упраж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учше всего совершенствуется при выполнении бега в равномерном темпе с неполной интенсивностью, в беге с ускорением, при выходах со старта с различной интенсивност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ыжки по отметкам применять, добиваясь оптимального соотношения длины прыж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метки для прыжков устанавливаются от способности прыгуна, длины и скорости разб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ольшое внимание уделять увеличению длины шаг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команд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г по прямой, выполняем выпрыгивания вверх, приседания,  бежим назад, оббегаем команду и передаем эстаф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окойно дышим, идём соблюдая интервал 2 ша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яснения доступным языком;</w:t>
            </w:r>
          </w:p>
        </w:tc>
      </w:tr>
    </w:tbl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спект урока по Легкой атлетике для старших класс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 1.Техника бега на средние дистанци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2.Техника тройного пры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задачи: 1. Совершенствовать технику бега на средние дистанци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2. Совершенствовать технику  тройного прыжка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3. Воспитывать волю к побед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4. Развивать выносл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Зимний стади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прове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ентарь и 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28:00Z</dcterms:created>
  <dc:creator>Лена</dc:creator>
  <dc:description/>
  <cp:keywords/>
  <dc:language>en-US</dc:language>
  <cp:lastModifiedBy>86761</cp:lastModifiedBy>
  <cp:lastPrinted>2008-12-07T16:06:00Z</cp:lastPrinted>
  <dcterms:modified xsi:type="dcterms:W3CDTF">2009-11-25T17:47:00Z</dcterms:modified>
  <cp:revision>4</cp:revision>
  <dc:subject/>
  <dc:title/>
</cp:coreProperties>
</file>