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компенсирующего вида №2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-образова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редней групп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творчество. Аппликац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кворечник для сквор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sz w:val="28"/>
          <w:szCs w:val="28"/>
        </w:rPr>
        <w:t>воспитатель Козлова Л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ологда,2013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 Уточнить и расширить знания детей о сезонных весенних изменениях в живой и не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собенностями жизни сквор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жизни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ать словарь детей: скворец, скворечник, леток, насест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мышление, мелкую моторику кистей рук, умение получать удовольствие от результата своей работы. </w:t>
      </w:r>
    </w:p>
    <w:p>
      <w:pPr>
        <w:pStyle w:val="Normal"/>
        <w:jc w:val="both"/>
        <w:rPr/>
      </w:pPr>
      <w:r>
        <w:rPr>
          <w:sz w:val="28"/>
          <w:szCs w:val="28"/>
        </w:rPr>
        <w:t>Учить разрезать ножницами по линии сгиба, делать косые срезы, у квадрата плавно срезать углы. Выкладывать и аккуратно наклеивать изображение скворечника. Воспитывать аккуратность в работе, заботливое отношение к птицам. Продолжать учить детей выкладывать и аккуратно наклеивать изображение предмета из нескольких час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скворца, кукла «Весна» в народном стиле; собака на картинке или в виде игрушки; кормушка настоящая за окном или на картинке; записи пения скворца и фоновой музыки; материал и оборудование для апп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Отгадайте мою загадку. Про п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венели ручь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ли гр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 свой улей – пч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мед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кто 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– В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Назовите птиц, которые возвращаются  весной с юга.</w:t>
      </w:r>
    </w:p>
    <w:p>
      <w:pPr>
        <w:pStyle w:val="Normal"/>
        <w:jc w:val="both"/>
        <w:rPr/>
      </w:pPr>
      <w:r>
        <w:rPr>
          <w:sz w:val="28"/>
          <w:szCs w:val="28"/>
        </w:rPr>
        <w:t>Дети. Грачи, ласточки, дикие гуси и 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Грачи, ласточки, дикие гуси и утки это всё перелётные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. А ещё к нам прилетают  скворцы. Это тоже перелётные птиц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дагог.</w:t>
      </w:r>
      <w:r>
        <w:rPr>
          <w:sz w:val="28"/>
          <w:szCs w:val="28"/>
        </w:rPr>
        <w:t xml:space="preserve"> Скворцы не вьют гнезда, как  другие птицы. Они предпочитают селиться в дуплах деревьев или в специальных домиках, построенных для них людьми. Называются они скворе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каз картинк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рху на скворечнике крыша, круглый вход называется леток, его назвали так, потому что птицы влетают в него. А вот эта жердочка под летком называется насест. От слова «сесть», ведь на  него садится птица. Скворцы возвращаются к своим прежним домикам. Натаскивают в него перышки, сухую траву, листочки. И начинают пе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Скворц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летали скворушки- скворцы.           </w:t>
      </w:r>
      <w:r>
        <w:rPr>
          <w:i/>
          <w:sz w:val="28"/>
          <w:szCs w:val="28"/>
        </w:rPr>
        <w:t>Мах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етели, песни распев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ьями маха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йкою на землю сели,                        </w:t>
      </w:r>
      <w:r>
        <w:rPr>
          <w:i/>
          <w:sz w:val="28"/>
          <w:szCs w:val="28"/>
        </w:rPr>
        <w:t>Развернуться  в сторону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ячков они поели.                             </w:t>
      </w:r>
      <w:r>
        <w:rPr>
          <w:i/>
          <w:sz w:val="28"/>
          <w:szCs w:val="28"/>
        </w:rPr>
        <w:t>корм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, клю, клю, клю,                              </w:t>
      </w:r>
      <w:r>
        <w:rPr>
          <w:i/>
          <w:sz w:val="28"/>
          <w:szCs w:val="28"/>
        </w:rPr>
        <w:t>Сесть на кор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, клю, клю, клю,                              </w:t>
      </w:r>
      <w:r>
        <w:rPr>
          <w:i/>
          <w:sz w:val="28"/>
          <w:szCs w:val="28"/>
        </w:rPr>
        <w:t>Указательными паль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я червячков люблю.                        </w:t>
      </w:r>
      <w:r>
        <w:rPr>
          <w:i/>
          <w:sz w:val="28"/>
          <w:szCs w:val="28"/>
        </w:rPr>
        <w:t>постучать по п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ышки почистим,                             </w:t>
      </w:r>
      <w:r>
        <w:rPr>
          <w:i/>
          <w:sz w:val="28"/>
          <w:szCs w:val="28"/>
        </w:rPr>
        <w:t>Руками потереть предплеч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ли чище.                                </w:t>
      </w:r>
      <w:r>
        <w:rPr>
          <w:i/>
          <w:sz w:val="28"/>
          <w:szCs w:val="28"/>
        </w:rPr>
        <w:t>как бы обнимая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, вот 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были ч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ыгаем по веткам,</w:t>
      </w:r>
      <w:r>
        <w:rPr>
          <w:i/>
          <w:sz w:val="28"/>
          <w:szCs w:val="28"/>
        </w:rPr>
        <w:t xml:space="preserve">                            Развернуться в стор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ильней стать деткам.               </w:t>
      </w:r>
      <w:r>
        <w:rPr>
          <w:i/>
          <w:sz w:val="28"/>
          <w:szCs w:val="28"/>
        </w:rPr>
        <w:t>деревьев за ок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-скок, прыг-ск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м по ве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собака прибежала                       </w:t>
      </w:r>
      <w:r>
        <w:rPr>
          <w:i/>
          <w:sz w:val="28"/>
          <w:szCs w:val="28"/>
        </w:rPr>
        <w:t>Развернуться в стор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ворцов всех распугала               </w:t>
      </w:r>
      <w:r>
        <w:rPr>
          <w:i/>
          <w:sz w:val="28"/>
          <w:szCs w:val="28"/>
        </w:rPr>
        <w:t>собаки (игрушка или карти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-гав-гав, скворцы взлетели,        </w:t>
      </w:r>
      <w:r>
        <w:rPr>
          <w:i/>
          <w:sz w:val="28"/>
          <w:szCs w:val="28"/>
        </w:rPr>
        <w:t>Мах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скворечник по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ами сделаем скворечник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. Посмотрите на 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акой по форме  скворечник? –</w:t>
      </w:r>
    </w:p>
    <w:p>
      <w:pPr>
        <w:pStyle w:val="Normal"/>
        <w:jc w:val="both"/>
        <w:rPr/>
      </w:pPr>
      <w:r>
        <w:rPr>
          <w:sz w:val="28"/>
          <w:szCs w:val="28"/>
        </w:rPr>
        <w:t>Дети. Прямоуголь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. Какая по  форме крыша?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Треугольная крыша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. Мы берем квадрат  и разрезаем его по диагонали. Показ.</w:t>
      </w:r>
    </w:p>
    <w:p>
      <w:pPr>
        <w:pStyle w:val="Normal"/>
        <w:jc w:val="both"/>
        <w:rPr/>
      </w:pPr>
      <w:r>
        <w:rPr>
          <w:sz w:val="28"/>
          <w:szCs w:val="28"/>
        </w:rPr>
        <w:t>Это  кры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. Какой по форме  леток? – </w:t>
      </w:r>
    </w:p>
    <w:p>
      <w:pPr>
        <w:pStyle w:val="Normal"/>
        <w:jc w:val="both"/>
        <w:rPr/>
      </w:pPr>
      <w:r>
        <w:rPr>
          <w:sz w:val="28"/>
          <w:szCs w:val="28"/>
        </w:rPr>
        <w:t>Дети. Круг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Из какой геометрической фигуры можно сделать кру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. Из квадра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. Что нужно сделать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Плавно срезаем уго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. Какой формы насест?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. Насест прямоугольной фор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. Берем прямоугольник, делим пополам и по линии сгиба разрезаем. Это насест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. Вначале приклеиваем скворечник, затем приклеиваем крышу. Леток и нас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ем аккуратно, пользуемся салфе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накле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детски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летай же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илый скворушка – скворец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илетай же наконец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бя я дом построил, 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 скворечня, а дворец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илетай и распевай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есню про зеленый май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илетай в наш двор скорее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се готово! Прилет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56:00Z</dcterms:created>
  <dc:creator>Юрий</dc:creator>
  <dc:description/>
  <dc:language>en-US</dc:language>
  <cp:lastModifiedBy>Лара</cp:lastModifiedBy>
  <dcterms:modified xsi:type="dcterms:W3CDTF">2013-03-28T15:56:00Z</dcterms:modified>
  <cp:revision>2</cp:revision>
  <dc:subject/>
  <dc:title>Итоговое занятие</dc:title>
</cp:coreProperties>
</file>