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: «Игра с ребёнком в жизни вашей семь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ривлечение внимания родителей к детской игре как деятельности, которая в условиях семьи наиболее полно удовлетворяет потребности ребёнка в деловом, познавательном и эмоциональном общении со взросл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гра - многогранное понятие, поэтому существует большое разнообразие классификаций игр. Из всего этого многообразия я приведу лишь одну классификац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правила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евые игр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 сейчас я расскажу о некоторых играх и покажу, чему они могут научить. Ведь каждая игра предполагает какой-то результат, обучение чему-то, развитие чего-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ьзуйте в играх с детьми фольклор: потешки, прибаутки, считалки, скороговорки, загадки, пословицы, сказки. Это сокровищница русской народн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 забывайте о подвижных и спортивных играх. Они развивают не только силу, ловкость и другие физические качества, но и внимание, мышление, вообра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начительную часть времени мамы проводят на кухне. Постарайтесь использовать это время для общения с ребёнком. Например, готовя, предложите поиграть в игры «Большой - маленький», «Какого цвета», «Придумай слово»; сосчитать предметы на кухне, придумать задачу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учитесь играть в шашки (шахматы). Эти игры развивают логическое мышление, пространственное воображение, внимание, память, умение прогнозировать свои действия и проверять правильность их выб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вивайте детям любовь к игровым развлечениям - кроссвордам, головоломкам, шарадам, ребусам. Они расширяют кругозор, развивают находчивость, смекал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зучайте окружающий мир вместе с детьми. Совместно разгадывайте тайны, придумывайте викторины, загадки, учите быть наблюдатель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чинайте играть в самые простые игры, постепенно усложняйте игровые задания и, не спеша, переходите к более трудным. Не разучивайте сразу очень много игр, ведь ребёнок должен «наиграться», ребёнок младшего дошкольного возраста любит повторять. Приучайте ребёнка хранить игрушки и игровые предметы аккуратно, в специально отведённом для них 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а из важных задач родителей - научить ребёнка проигрывать. Известно, что некоторые дети не переносят проигрышей: плачут, устраивают сцены, отказываются играть. Не стоит в таких случаях жалеть ребёнка, идти у него на поводу, стараться нарочно проиграть. Ведь игра - это прообраз жизненных ситуаций, где будут соревнование, соперничество и возможные проигрыш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ша игра с ребёнком готовит его к жизни. Через игру он может понять, что, во-первых, его не всегда ждёт успех; во-вторых, что для успеха надо работать, думать и много знать; в-третьих, проигрыш ещё не конец света. Если ваш ребёнок особенно чувствительный, то поговорите с ним заранее. Отметьте, что каждый из нас будет время от времени проигрывать, и тогда каждый может поделиться своими огорчениями, а другой может ему посочувство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9:23:00Z</dcterms:created>
  <dc:creator>1</dc:creator>
  <dc:description/>
  <cp:keywords/>
  <dc:language>en-US</dc:language>
  <cp:lastModifiedBy>1</cp:lastModifiedBy>
  <dcterms:modified xsi:type="dcterms:W3CDTF">2013-03-28T12:42:00Z</dcterms:modified>
  <cp:revision>7</cp:revision>
  <dc:subject/>
  <dc:title/>
</cp:coreProperties>
</file>