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ОУ «Головинская средняя общеобразовательная школ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Белгородского района Белгородской области»</w:t>
      </w:r>
    </w:p>
    <w:p>
      <w:pPr>
        <w:pStyle w:val="Normal"/>
        <w:spacing w:lineRule="auto" w:line="240" w:before="280" w:after="24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отрено:                         </w:t>
        <w:tab/>
        <w:t xml:space="preserve">                             Утверждаю:</w:t>
        <w:tab/>
        <w:t xml:space="preserve">       </w:t>
      </w:r>
    </w:p>
    <w:p>
      <w:pPr>
        <w:pStyle w:val="Normal"/>
        <w:spacing w:lineRule="auto" w:line="240" w:before="0" w:after="0"/>
        <w:ind w:left="4248" w:hanging="4248"/>
        <w:rPr>
          <w:rFonts w:ascii="Times New Roman" w:hAnsi="Times New Roman" w:cs="Times New Roman"/>
          <w:sz w:val="24"/>
          <w:szCs w:val="24"/>
        </w:rPr>
      </w:pPr>
      <w:r>
        <w:rPr>
          <w:rFonts w:cs="Times New Roman" w:ascii="Times New Roman" w:hAnsi="Times New Roman"/>
          <w:sz w:val="24"/>
          <w:szCs w:val="24"/>
        </w:rPr>
        <w:t xml:space="preserve">на педагогическом совете          </w:t>
        <w:tab/>
        <w:tab/>
        <w:t xml:space="preserve">          директор МОУ «Головин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tab/>
        <w:tab/>
        <w:t xml:space="preserve">                                                         средняя общеобразовате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 от ______2011 г                                                        школа Белгородского района</w:t>
      </w:r>
    </w:p>
    <w:p>
      <w:pPr>
        <w:pStyle w:val="Normal"/>
        <w:spacing w:lineRule="auto" w:line="240" w:before="0" w:after="0"/>
        <w:ind w:left="5505" w:hanging="0"/>
        <w:rPr>
          <w:rFonts w:ascii="Times New Roman" w:hAnsi="Times New Roman" w:cs="Times New Roman"/>
          <w:sz w:val="24"/>
          <w:szCs w:val="24"/>
        </w:rPr>
      </w:pPr>
      <w:r>
        <w:rPr>
          <w:rFonts w:cs="Times New Roman" w:ascii="Times New Roman" w:hAnsi="Times New Roman"/>
          <w:sz w:val="24"/>
          <w:szCs w:val="24"/>
        </w:rPr>
        <w:t>Белгородской области»                                                                                                                                               _________А.В. Еременко</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ЛОЖЕНИЕ О ВЫБОРАХ</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КАПИТАНА ДЕТСКОЙ ОРГАНИЗАЦИИ</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Головино</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2011</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Глава 1. Общие полож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я 1. Основные принципы выборов Капитана Детской Организац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боры Капитана осуществляются на выборах учениками и учителями школы. Участие в выборах является доброволь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ями являются учащиеся с 5 по 7 классы и уч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2. Назначение выборов Капита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ы проводятся ежегодно, сроки проведения выборов утверждаются Парламентом. Решение о точных сроках проведения выборов должны быть официально объявлены не менее чем за месяц до дня голос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я 3. Право выдвижения кандидата на должность Капитана.</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аво выдвижения кандидата на соответствующие должности принадлежит ученикам школы, учащимся в классах с 5 по 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4. Право на предвыборную агитацию.</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Ученики вправе в любых допускаемых законом формах и законными методами осуществлять деятельность, побуждающую избирателей к голосованию за того или иного кандидата на должность Капита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 кандидатам гарантируются равные условия доступа к средствам массовой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5. Гласность при подготовке и проведении выб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проведение выборов осуществляются открыто и гласн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Глава 2. Организация выборов Президента школы</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 Система избирательных комиссий.</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у и проведение выборов Капитана Детской Организации осуществляет центральная избирательная комиссия (Ц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7. Центральная избирательна комиссия.</w:t>
      </w:r>
    </w:p>
    <w:p>
      <w:pPr>
        <w:pStyle w:val="Normal"/>
        <w:spacing w:before="0" w:after="0"/>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Центральная избирательная комиссия школы является постоянно-действующим коллегиальным органом ученического самоуправления, который обеспечивает реализацию и защиту избирательных прав и права на участие в референдуме учащихся школы, осуществляет подготовку и проведение выборов и референдумов в шко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8. Порядок формирования ЦИК.</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Состав ЦИК и её председатель утверждаются ученическим Парламентом. Заместитель председателя и секретарь избирают на первом заседании комиссии тайным голосова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9. Полномочия ЦИК.</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ЦИК при подготовке и проведении выборов:</w:t>
      </w:r>
    </w:p>
    <w:p>
      <w:pPr>
        <w:pStyle w:val="Normal"/>
        <w:numPr>
          <w:ilvl w:val="0"/>
          <w:numId w:val="1"/>
        </w:numPr>
        <w:spacing w:lineRule="auto" w:line="240" w:before="0" w:after="0"/>
        <w:jc w:val="both"/>
        <w:rPr/>
      </w:pPr>
      <w:r>
        <w:rPr>
          <w:rFonts w:cs="Times New Roman" w:ascii="Times New Roman" w:hAnsi="Times New Roman"/>
          <w:sz w:val="28"/>
          <w:szCs w:val="28"/>
        </w:rPr>
        <w:t xml:space="preserve">Осуществляет контроль за соблюдением законности при подготовке и проведении выборов Капитана Детской Организаци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дает инструкции и другие нормативные акты, регламентирующие подготовку и проведение выборов.</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ет списки избирателей отдельно по каждому классу, на основании сведений, представляемых старостами классов;</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омещений для голосования, кабин для тайного голосования, ящиков для голосова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ирует кандидатов на соответствующие должност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авливает форму и текст избирательных бюллетеней, списка избирателей и других избирательных документов.</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связанные с нарушением законности при проведении и подготовке выборов.</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ет единый порядок установления итогов голосова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ет проведение голосования.</w:t>
      </w:r>
    </w:p>
    <w:p>
      <w:pPr>
        <w:pStyle w:val="Normal"/>
        <w:numPr>
          <w:ilvl w:val="0"/>
          <w:numId w:val="1"/>
        </w:numPr>
        <w:spacing w:lineRule="auto" w:line="240" w:before="0" w:after="0"/>
        <w:jc w:val="both"/>
        <w:rPr/>
      </w:pPr>
      <w:r>
        <w:rPr>
          <w:rFonts w:cs="Times New Roman" w:ascii="Times New Roman" w:hAnsi="Times New Roman"/>
          <w:sz w:val="28"/>
          <w:szCs w:val="28"/>
        </w:rPr>
        <w:t>На основании протокола голосования не позднее, чем через три часа после окончания голосования, определяет результаты выборов Капитана.</w:t>
      </w:r>
    </w:p>
    <w:p>
      <w:pPr>
        <w:pStyle w:val="Normal"/>
        <w:numPr>
          <w:ilvl w:val="0"/>
          <w:numId w:val="1"/>
        </w:numPr>
        <w:spacing w:lineRule="auto" w:line="240" w:before="0" w:after="0"/>
        <w:jc w:val="both"/>
        <w:rPr/>
      </w:pPr>
      <w:r>
        <w:rPr>
          <w:rFonts w:cs="Times New Roman" w:ascii="Times New Roman" w:hAnsi="Times New Roman"/>
          <w:sz w:val="28"/>
          <w:szCs w:val="28"/>
        </w:rPr>
        <w:t>Устанавливает результаты выборов Капитана и публикует их, передаёт документы, связанные с подготовкой и проведением выборов, в архивы.</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Решения ЦИК, принятые в пределах её полномочий, обязательны для  исполнения.</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0. Организация деятельности ЦИК</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едатель ЦИК созывает ее заседания и председательствует на них., распределяет обязанности между членами комиссии для организации работы по исполнению ее решений, дает отдельные поручения членам комиссии, приглашает для участия в заседаниях комиссии представителей администрации школы, учителей и иных лиц по своему усмотрению, осуществляет другие полномочия, предусмотренные школьными законами и настоящим положени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выполняет его обязанности в его отсутствии. </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Заседание ЦИК признается правомочным, если на нем присутствует большинство её членов.</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и принятии решений ЦИК в случае равного числа голосов «за» и «против», голос председателя является решающ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ЦИК об установлении результатов выборов, о признании выборов несостоявшимися или недействительными, о проведении повторного голосования или повторных выборов принимаются на заседании ЦИК большинством голосов от общего числа членов Ц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льные решения принимаются большинством голосов от числа присутствующих членов Ц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ЦИК, противоречащие данному положению, подлежат отмене Парламентом.</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11. Обжалование решений и действий ЦИК</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и действия ЦИК могут быть обжалованы в Парламен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ламент рассматривает соответствующие заявления и выносит по ним мотивированное решение. Жалобы (заявления), поданные в день выборов, рассматриваются немедлен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32"/>
          <w:szCs w:val="32"/>
        </w:rPr>
      </w:pPr>
      <w:r>
        <w:rPr>
          <w:rFonts w:cs="Times New Roman" w:ascii="Times New Roman" w:hAnsi="Times New Roman"/>
          <w:b/>
          <w:sz w:val="32"/>
          <w:szCs w:val="32"/>
        </w:rPr>
        <w:t>Глава 3.Выдвижение и регистрация кандидатов.</w:t>
      </w:r>
    </w:p>
    <w:p>
      <w:pPr>
        <w:pStyle w:val="Normal"/>
        <w:spacing w:before="0" w:after="0"/>
        <w:ind w:left="72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2. Выдвижение кандидата на должность Капитана Детской Организации</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ыдвижение кандидатов осуществляется двумя способами – путем самовыдвижения и выдвижения объединением избирателей (классы, кружки, секции и т.д).</w:t>
      </w:r>
    </w:p>
    <w:p>
      <w:pPr>
        <w:pStyle w:val="Normal"/>
        <w:spacing w:before="0" w:after="0"/>
        <w:ind w:firstLine="708"/>
        <w:jc w:val="both"/>
        <w:rPr/>
      </w:pPr>
      <w:r>
        <w:rPr>
          <w:rFonts w:cs="Times New Roman" w:ascii="Times New Roman" w:hAnsi="Times New Roman"/>
          <w:i/>
          <w:sz w:val="28"/>
          <w:szCs w:val="28"/>
        </w:rPr>
        <w:t xml:space="preserve">Самовыдвижение кандидата. </w:t>
      </w:r>
      <w:r>
        <w:rPr>
          <w:rFonts w:cs="Times New Roman" w:ascii="Times New Roman" w:hAnsi="Times New Roman"/>
          <w:sz w:val="28"/>
          <w:szCs w:val="28"/>
        </w:rPr>
        <w:t>Любой учащийся 5-7 классов после формирования избирательной комиссии вправе выдвинуть свою кандидатуру на должность Капитана Детской Организац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аждый ученик школы или группа учеников могут создать инициативную группу для выдвижения кандидата в Капитаны.</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 в поддержку своего выдвижения должен собрать не менее 10 подписей избирателей. При этом составляются подписные листы по форме, указанной в Приложении 4, написать заявление (автобиографию). И представить все указанные документы в избирательную комиссию.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биратели вправе ставить подпись в поддержку различных кандидатов, но только 1 раз в поддержку того или иного кандид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ной лист заверяется лицом, собиравшим подписи, и передается в ЦИК, в сроки, установленные Парламентом</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Выдвижение кандидата объединением </w:t>
      </w:r>
      <w:r>
        <w:rPr>
          <w:rFonts w:cs="Times New Roman" w:ascii="Times New Roman" w:hAnsi="Times New Roman"/>
          <w:sz w:val="28"/>
          <w:szCs w:val="28"/>
        </w:rPr>
        <w:t>избирателей осуществляется после формирования избирателей комиссии. Объединение избирателей вправе выдвинуть только одного кандидата. Решение о выдвижении кандидата объединением избирателей подписывается всеми присутствующими на собрании и вместе с заявлением кандидата (автобиографией) передается в избирательную комисс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Заявление (автобиографию) кандидат пишет собственноручно, заверяет своей подпись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3. Регистрация кандидатов</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ЦИК в течение трех дней со дня приема документов проверяет соответствие порядка выдвижения кандидатов данному Положению и не позднее, чем за две недели до дня голосования, принимает решения о регистрации кандидатов либо мотивированное решение об отказе в регистрации кандидатов. ЦИК регистрирует кандидата на должность Капитана и выдает ему  удостовер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казе в регистрации может быть обжаловано в действующем Парламенте.</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в случае, если в срок, указанный в первой части настоящей статьи, будет зарегистрировано менее двух кандидатов на должность Капитана, выборы Капитана могут быть отложены по решению ЦИК для дополнительного выдвижения кандидатов.</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на день выборов останется менее двух зарегистрированных кандидатов на должность Капитана, выборы Капитана откладываются по решению ЦИК, на срок, определенный Парламентом, для дополнительного выдвижения кандидатов. Решение Парламента о назначении сроков выборов Капитана должно быть объявлено до голосования по выборам Капитана.</w:t>
      </w:r>
    </w:p>
    <w:p>
      <w:pPr>
        <w:pStyle w:val="Normal"/>
        <w:spacing w:before="0" w:after="0"/>
        <w:ind w:firstLine="540"/>
        <w:jc w:val="both"/>
        <w:rPr/>
      </w:pPr>
      <w:r>
        <w:rPr>
          <w:rFonts w:cs="Times New Roman" w:ascii="Times New Roman" w:hAnsi="Times New Roman"/>
          <w:sz w:val="28"/>
          <w:szCs w:val="28"/>
        </w:rPr>
        <w:t>Каждый кандидат на должность Капитана вправе делегировать для работы в ЦИК на время подсчета голосов доверенного человека.</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32"/>
          <w:szCs w:val="32"/>
        </w:rPr>
      </w:pPr>
      <w:r>
        <w:rPr>
          <w:rFonts w:cs="Times New Roman" w:ascii="Times New Roman" w:hAnsi="Times New Roman"/>
          <w:b/>
          <w:sz w:val="32"/>
          <w:szCs w:val="32"/>
        </w:rPr>
        <w:t>Глава 4. Статус кандидатов.</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4. Права и обязанности кандидатов</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Кандидаты в любое время до выборов могут снять свою кандидатуру по предъявлению мотивированного заяв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32"/>
          <w:szCs w:val="32"/>
        </w:rPr>
      </w:pPr>
      <w:r>
        <w:rPr>
          <w:rFonts w:cs="Times New Roman" w:ascii="Times New Roman" w:hAnsi="Times New Roman"/>
          <w:b/>
          <w:sz w:val="32"/>
          <w:szCs w:val="32"/>
        </w:rPr>
        <w:t>Глава 5. Предвыборная агитация.</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5. Предвыборная агитация и сроки её проведения.</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Кандидаты на должность Капитана Детской Организации вправе беспрепятственно проводить предвыборную агит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ам ЦИК запрещается проводить предвыборную агитацию и распространять любые агитационные предвыборные материа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ыборная агитация начинается после выдвижения кандидата  и заканчивается за сутки до дня голосования.</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72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16. Недопустимость злоупотреблений правом на проведение предвыборной агитации</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Не допускается пропаганда различных форм дискримин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ы и их уполномоченные представители не вправе вручать избирателям денежные средства или их эквиваленты. Кандидаты и их представители не вправе при проведении агитационных мероприятий воздействовать на избирателей обещаниями передачи им денежных средств и иных материальных бла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нарушениями установленного порядка агитации осуществляет ЦИК, поставленная в известность о нарушении порядка агитации, она вправе принять меры по пресечению противоправных агитационных мероприят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К имеет право обратиться в Парламент с предложением об отмене решения о регистрации кандидата, нарушающего правила проведения агитационных мероприятий.</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17. Условия проведения предвыборных собраний, встреч с избирателями</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Кандидаты имеют право на проведение встреч с избирателями. Во время предвыборной конференции кандидатам предоставляется равное количество времени для проведения агитации. </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pPr>
      <w:r>
        <w:rPr>
          <w:rFonts w:cs="Times New Roman" w:ascii="Times New Roman" w:hAnsi="Times New Roman"/>
          <w:b/>
          <w:sz w:val="32"/>
          <w:szCs w:val="32"/>
        </w:rPr>
        <w:t>Глава 6. Определение результатов выборов Капитана.</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8.Определение результатов выборов Капитана</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Избранным на должность Капитана считается кандидат, который набрал большее число голосов избира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К признает выборы несостоявшимися, если в них приняло участие менее половины избирателей, внесенных в списки избира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ициальное объявление результатов выборов проводится непосредственно членами ЦИК.</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19. Повторное голосование</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 случае, если два или более кандидатов получили одинаковое число голосов, которое позволяет им принять участие в повторном голосовании, то при повторном голосовании участвуют кандидаты, получившие равное количество голосов и удовлетворяющие критериям, необходимым для участия в повторном голосова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ое голосование проводится не позднее, чем через четыре дня со времени установления и опубликования результатов первого тур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итогам повторного голосования избранным считается кандидат на должность Капитана,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20. Признание выборов недействительными</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ы признаются недействительными, если допущенные при их проведении нарушения настоящего положения не позволяют однозначно установить результаты волеизъявлений избирателей.</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21. Повторные выборы</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ыборы Капитана признаны несостоявшимися, недействительными или если при проведении обоих туров голосования ни один из кандидатов не был избран на должность Капитана, ЦИК назначает повторные выборы, но не позднее, чем через неделю после данных выб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и время проведения повторных выборов определяет ЦИК совместно с действующим Парламентом.</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22. Утверждение результатов выборов</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Утверждение результатов выборов происходит непосредственно после подсчета голосов избирателей. </w:t>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Глава 7.Вступление в должность Капитан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Статья 23. Вступление в должность Капитана</w:t>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Капитан, избранный в соответствии с данным Положением, вступает в должность непосредственно после официального опубликования  результатов выбор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6:58:00Z</dcterms:created>
  <dc:creator>belrn314</dc:creator>
  <dc:description/>
  <cp:keywords/>
  <dc:language>en-US</dc:language>
  <cp:lastModifiedBy>UserXP</cp:lastModifiedBy>
  <dcterms:modified xsi:type="dcterms:W3CDTF">2013-03-28T08:31:00Z</dcterms:modified>
  <cp:revision>4</cp:revision>
  <dc:subject/>
  <dc:title/>
</cp:coreProperties>
</file>