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Муниципальное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бщеобразовательное учреждение "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Средняя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бщеобразовательная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школа №11»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Лингвистический КВН 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«Знатоки русского языка»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6 класс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007-2008 учебный год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олнила: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ломанова Любовь Анатольевн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19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19"/>
        <w:tabs>
          <w:tab w:val="clear" w:pos="708"/>
          <w:tab w:val="left" w:pos="4021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Кизел, Пермский край</w:t>
      </w:r>
      <w:r>
        <w:br w:type="page"/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команды по 8 человек; 5 человек помогают: 3-в жюри, 2-подносят ответы)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б. – 1 задание: название и девиз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б (=количеству примеров) – 2 задание: кто больше напишет пословиц и поговорок о знании, книге, учении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б.  – 3 задание: из данного предложения выписать все словосочетания, указать главное слово. «В этом учебном году наши друзья участвовали во всех соревнования и трижды побеждали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б. – 4 задание: указать лексическое значение перечисленных слов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итадель, невежа, премьера, реликвия, метаморфоза, цитата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б (=количество слов) – 5 задание: составьте как можно больше слов существительных в Им.п., ед.ч., из слова «Гостеприимство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б. – 6 задание: составить предложения: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бращением, 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ямой речью,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общающим словом перед однородными членами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е.</w:t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б (=количество примеров) – 7 задание: перечислить фразеологизмы со словом «рука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б. – 8 задание: расшифровать затранскрибированную фразу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б. – 9 задание: указать к каким частям речи относятся данные слова: «Весело, большущий, или, ура, может, свой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б. – 10 задание: составить 2 вопроса своим соперникам, задать их и соответственно самим ответить на заданные вопросы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дение итогов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аждение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тветы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б. – 1 задание: -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б (=количеству примеров) – 2 задание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хочет много знать, тому надо мало спать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муки нет и науки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ень учения горек, да плод его сладок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 других - и сам поймешь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енье - мать учень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умного научишься, от глупого разучишьс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к живи – век учись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нье - свет, а не ученье - тьм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нье лучше богатств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сь доброму, так худое на ум не пойдет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моте учиться всегда пригодитс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грамоте горазд, том не пропасть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ворит, как книг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ть от доски до доски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 пользу читать, коли только вершки хватать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ядит в книгу, а видит фигу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много читай, да много разумей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ером пишут, умом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красна книга письмом, красна умом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б.  – 3 задание: в этом </w:t>
      </w:r>
      <w:r>
        <w:rPr>
          <w:rFonts w:cs="Times New Roman" w:ascii="Times New Roman" w:hAnsi="Times New Roman"/>
          <w:sz w:val="28"/>
          <w:szCs w:val="28"/>
          <w:u w:val="single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, в учебном </w:t>
      </w:r>
      <w:r>
        <w:rPr>
          <w:rFonts w:cs="Times New Roman" w:ascii="Times New Roman" w:hAnsi="Times New Roman"/>
          <w:sz w:val="28"/>
          <w:szCs w:val="28"/>
          <w:u w:val="single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, наши </w:t>
      </w:r>
      <w:r>
        <w:rPr>
          <w:rFonts w:cs="Times New Roman" w:ascii="Times New Roman" w:hAnsi="Times New Roman"/>
          <w:sz w:val="28"/>
          <w:szCs w:val="28"/>
          <w:u w:val="single"/>
        </w:rPr>
        <w:t>друзь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участвовали</w:t>
      </w:r>
      <w:r>
        <w:rPr>
          <w:rFonts w:cs="Times New Roman" w:ascii="Times New Roman" w:hAnsi="Times New Roman"/>
          <w:sz w:val="28"/>
          <w:szCs w:val="28"/>
        </w:rPr>
        <w:t xml:space="preserve"> в соревнованиях, во всех </w:t>
      </w:r>
      <w:r>
        <w:rPr>
          <w:rFonts w:cs="Times New Roman" w:ascii="Times New Roman" w:hAnsi="Times New Roman"/>
          <w:sz w:val="28"/>
          <w:szCs w:val="28"/>
          <w:u w:val="single"/>
        </w:rPr>
        <w:t>соревнованиях</w:t>
      </w:r>
      <w:r>
        <w:rPr>
          <w:rFonts w:cs="Times New Roman" w:ascii="Times New Roman" w:hAnsi="Times New Roman"/>
          <w:sz w:val="28"/>
          <w:szCs w:val="28"/>
        </w:rPr>
        <w:t xml:space="preserve">, трижды </w:t>
      </w:r>
      <w:r>
        <w:rPr>
          <w:rFonts w:cs="Times New Roman" w:ascii="Times New Roman" w:hAnsi="Times New Roman"/>
          <w:sz w:val="28"/>
          <w:szCs w:val="28"/>
          <w:u w:val="single"/>
        </w:rPr>
        <w:t>побеждал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участвовали</w:t>
      </w:r>
      <w:r>
        <w:rPr>
          <w:rFonts w:cs="Times New Roman" w:ascii="Times New Roman" w:hAnsi="Times New Roman"/>
          <w:sz w:val="28"/>
          <w:szCs w:val="28"/>
        </w:rPr>
        <w:t xml:space="preserve"> в году. (7 словосочетаний)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б. – 4 задание: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адель – крепость, укрепление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жа – грубый, невоспитанных человек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а – первое представление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квия – вещь, свято хранимая как память о прошлом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морфоза – перемена, изменение, превращение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ата – точное, дословное высказывание кого-либо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б (=количество слов) – 5 задание:  «Гостеприимство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г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т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б. – 6 задание: -</w:t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б (=количество примеров) – 7 задание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 об руку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й подать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од рукой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ь на руках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ть в руках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ватиться обеими руками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е руки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рнуться под рук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б. – 8 задание: расшифровать затранскрибированную фразу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ень я особенно люблю за многоцветье, за скромность.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б. – 9 задание: указать к каким частям речи относятся данные слова: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ело - наречие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ущий – прилагательное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- союз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 - междометие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 - глагол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- местоимение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б. – 10 задание: -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  <w:gridCol w:w="2393"/>
        <w:gridCol w:w="23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овицы и поговорки о знании, книге, уч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учебном году наши друзья участвовали во всех соревнования и трижды побеждал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итадель, невежа, премьера, реликвия, метаморфоза, цита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степриимст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  <w:tab w:val="left" w:pos="459" w:leader="none"/>
              </w:tabs>
              <w:ind w:lef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обращением,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  <w:tab w:val="left" w:pos="459" w:leader="none"/>
              </w:tabs>
              <w:ind w:lef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прямой речью,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  <w:tab w:val="left" w:pos="459" w:leader="none"/>
              </w:tabs>
              <w:ind w:lef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обобщающим словом перед однородными членами;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  <w:tab w:val="left" w:pos="459" w:leader="none"/>
              </w:tabs>
              <w:ind w:left="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жное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разеологизмы со словом «рука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сел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ьшущий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и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жет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о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</wp:posOffset>
                </wp:positionH>
                <wp:positionV relativeFrom="paragraph">
                  <wp:posOffset>341630</wp:posOffset>
                </wp:positionV>
                <wp:extent cx="104965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65pt;height:22.5pt;mso-wrap-distance-left:9.05pt;mso-wrap-distance-right:9.05pt;mso-wrap-distance-top:0pt;mso-wrap-distance-bottom:0pt;margin-top:26.9pt;mso-position-vertical-relative:text;margin-left:2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0"/>
        <w:gridCol w:w="709"/>
        <w:gridCol w:w="708"/>
        <w:gridCol w:w="709"/>
        <w:gridCol w:w="709"/>
        <w:gridCol w:w="709"/>
        <w:gridCol w:w="708"/>
        <w:gridCol w:w="709"/>
        <w:gridCol w:w="868"/>
        <w:gridCol w:w="9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5255</wp:posOffset>
                      </wp:positionH>
                      <wp:positionV relativeFrom="paragraph">
                        <wp:posOffset>66675</wp:posOffset>
                      </wp:positionV>
                      <wp:extent cx="104965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ласс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2.65pt;height:22.5pt;mso-wrap-distance-left:9.05pt;mso-wrap-distance-right:9.05pt;mso-wrap-distance-top:0pt;mso-wrap-distance-bottom:0pt;margin-top:5.25pt;mso-position-vertical-relative:text;margin-left:-10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лас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9:23:00Z</dcterms:created>
  <dc:creator>Ольга</dc:creator>
  <dc:description/>
  <cp:keywords/>
  <dc:language>en-US</dc:language>
  <cp:lastModifiedBy>Ольга</cp:lastModifiedBy>
  <dcterms:modified xsi:type="dcterms:W3CDTF">2013-01-29T10:30:00Z</dcterms:modified>
  <cp:revision>10</cp:revision>
  <dc:subject/>
  <dc:title/>
</cp:coreProperties>
</file>