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р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ские  хоккейные  турниры  вновь  выявляют звёздочек,  которые  блистают  уже  сейчас  и  являются  фондом  будущей  Российской  сбор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,  хоккей – не только  захватывающее  зрелищ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мотря  на  детский  возраст  участников -  это  по-взрослому  настоящая  борьба,  азарт  и  жажда  лидерства. </w:t>
      </w:r>
    </w:p>
    <w:p>
      <w:pPr>
        <w:pStyle w:val="Normal"/>
        <w:ind w:firstLine="708"/>
        <w:rPr/>
      </w:pPr>
      <w:r>
        <w:rPr>
          <w:sz w:val="28"/>
          <w:szCs w:val="28"/>
        </w:rPr>
        <w:t>Мы  предлагаем вашему вниманию интервью  с  капитаном  юношеской  команды  «Авангард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тон,  сколько  Вам  было  лет,  когда  вы  встали  на  конь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е  было  пять  лет.</w:t>
      </w:r>
    </w:p>
    <w:p>
      <w:pPr>
        <w:pStyle w:val="Normal"/>
        <w:rPr/>
      </w:pPr>
      <w:r>
        <w:rPr>
          <w:i/>
          <w:sz w:val="28"/>
          <w:szCs w:val="28"/>
        </w:rPr>
        <w:t>С какого возраста  Вы приступили  к  тренировкам?</w:t>
      </w:r>
    </w:p>
    <w:p>
      <w:pPr>
        <w:pStyle w:val="Normal"/>
        <w:rPr/>
      </w:pPr>
      <w:r>
        <w:rPr>
          <w:sz w:val="28"/>
          <w:szCs w:val="28"/>
        </w:rPr>
        <w:t>- Также с пяти лет. Через два месяца, как встал на коньки, я стал серьёзно  тренирова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 Вас  впервые  привёл  на  лё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ня  привёл  папа.  Он  у  меня  очень  любит  хоккей  и  всегда  мечтал,  чтобы  его  сын  занимался  хоккеем.</w:t>
      </w:r>
    </w:p>
    <w:p>
      <w:pPr>
        <w:pStyle w:val="Normal"/>
        <w:rPr/>
      </w:pPr>
      <w:r>
        <w:rPr>
          <w:i/>
          <w:sz w:val="28"/>
          <w:szCs w:val="28"/>
        </w:rPr>
        <w:t>Сложно  ли  было  вставать  рано  утром  и  идти  на  тренировки? Не  хотелось  ли  Вам  всё  бросить  и  как  большинство  ребят  подольше  поспать  или  по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ечно,  хотелось, но  благодаря  моим  родителям  и  нашему  тренеру  я  смог  справиться  со  всеми  трудностями,  а  теперь,  когда  нам  дают  выходной,  не  знаю   чем  занять  себя.</w:t>
      </w:r>
    </w:p>
    <w:p>
      <w:pPr>
        <w:pStyle w:val="Normal"/>
        <w:rPr/>
      </w:pPr>
      <w:r>
        <w:rPr>
          <w:i/>
          <w:sz w:val="28"/>
          <w:szCs w:val="28"/>
        </w:rPr>
        <w:t>Антон,  как  зовут  Вашего  трен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енера  зовут  Зыков  Виктор  Александрович,  очень  строгий,  но  справедливый  человек.  Все  наши  ребята  его  уважают  и  слушаю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ая  игра  Вашей  команды  запомнилась  больше 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 2010  году  мы  играли  с  «Трактором».   Было  очень  сложно, но  мы  победи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 любимая  взрослая  хоккейная  команда?</w:t>
      </w:r>
    </w:p>
    <w:p>
      <w:pPr>
        <w:pStyle w:val="Normal"/>
        <w:rPr/>
      </w:pPr>
      <w:r>
        <w:rPr>
          <w:sz w:val="28"/>
          <w:szCs w:val="28"/>
        </w:rPr>
        <w:t>- Конечно  же,  «Авангард».</w:t>
      </w:r>
    </w:p>
    <w:p>
      <w:pPr>
        <w:pStyle w:val="Normal"/>
        <w:rPr/>
      </w:pPr>
      <w:r>
        <w:rPr>
          <w:i/>
          <w:sz w:val="28"/>
          <w:szCs w:val="28"/>
        </w:rPr>
        <w:t>Антон, скажите,  пожалуйста, когда  и  где  Ваша  команда  завоевала  свою  первую  награ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 2003  году  на  турнире  «Сладкоежка»  в  городе  Тюмени  мы  завоевали  первые  свои  медали  за  первое  место,  а  меня  признали  лучшим  бомбардиром  команды  и  подарили  мне  клюшку.</w:t>
      </w:r>
    </w:p>
    <w:p>
      <w:pPr>
        <w:pStyle w:val="Normal"/>
        <w:rPr/>
      </w:pPr>
      <w:r>
        <w:rPr>
          <w:i/>
          <w:sz w:val="28"/>
          <w:szCs w:val="28"/>
        </w:rPr>
        <w:t>Антон, что бы  Вы  хотели  пожелать  всем  ребя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телось  бы  пожелать  мальчишкам  серьёзно  заняться  спортом, быть  сильными  и  здоровыми.</w:t>
      </w:r>
    </w:p>
    <w:p>
      <w:pPr>
        <w:pStyle w:val="Normal"/>
        <w:rPr/>
      </w:pPr>
      <w:r>
        <w:rPr>
          <w:i/>
          <w:sz w:val="28"/>
          <w:szCs w:val="28"/>
        </w:rPr>
        <w:t>Спасибо  за  интервью. Хочется  пожелать  Вам  успехов  в  спорте  и  учёбе,  больше  побед  и медале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вью  записал  специальный  корреспондент  школы  № 35. Александр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Начальная общеобразовательная школа № 3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тервь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молодым перспективным хоккеист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итаном юношеской команды «Авангар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тоном Рубан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бан Александр, 10 лет, 4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: Горбачевич Юлия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ск - 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52:00Z</dcterms:created>
  <dc:creator>1</dc:creator>
  <dc:description/>
  <cp:keywords/>
  <dc:language>en-US</dc:language>
  <cp:lastModifiedBy>Салеева Марина</cp:lastModifiedBy>
  <dcterms:modified xsi:type="dcterms:W3CDTF">2011-10-18T06:23:00Z</dcterms:modified>
  <cp:revision>3</cp:revision>
  <dc:subject/>
  <dc:title>Детские  хоккейные  турниры  вновь  выявляют звёздочек,  которые  блистают  уже  сейчас  и  являются  фондом  будущей  Российской  сборной</dc:title>
</cp:coreProperties>
</file>