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Муниципальное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ое учреждение "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Средня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а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школа №11»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Литературный ринг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9 класс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03-2004 учебный год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ломанова Любовь Анатольевн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5"/>
        <w:tabs>
          <w:tab w:val="clear" w:pos="708"/>
          <w:tab w:val="left" w:pos="4021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Кизел, Пермский край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итературный ринг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перестают мыслить, когда перестают читать.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Дидро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изведение, которое читают, имеет настоящее; произведение, которое перечитывают, имеет будущее.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Дюма (сын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 литературное направление по описанию.</w:t>
      </w:r>
    </w:p>
    <w:p>
      <w:pPr>
        <w:pStyle w:val="Style15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. – мечта, мечтательность. Герой – бунтарь или герой – мечтатель. В произведения экзотическая природа. </w:t>
      </w:r>
    </w:p>
    <w:p>
      <w:pPr>
        <w:pStyle w:val="Style15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. – чувства, чувствительность. Герой – простой человек. Через чувства лежит путь воспитания личности. </w:t>
      </w:r>
    </w:p>
    <w:p>
      <w:pPr>
        <w:pStyle w:val="Style15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. – первоклассный, образцовый. Герой делятся на положительных и отрицательных. Соблюдается правило трех единств. 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какому литературному направлению относится творчество писателя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омоносо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амзи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дище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ылее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нвизи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Жуковски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ержавин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ибоед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жанр произведения: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доросль» Фонвизин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ана» Жуковского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день восшествия на престол..» Ломоносов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дная Лиза» Карамзин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из Петербурга в Москву» Радищев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кладбище» Жуковского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ван Сусанин» Рылеев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е от ума» Грибоедов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писателя по годам жизни: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9-1802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5-1829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5-1826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1-1765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 кем из писателей связаны эти географические назва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ия</w:t>
      </w: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огоры</w:t>
      </w: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атская площадь</w:t>
      </w: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бирск</w:t>
      </w: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ь</w:t>
      </w:r>
    </w:p>
    <w:p>
      <w:pPr>
        <w:pStyle w:val="Style15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биографическим данным узнайте автора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уходит из родного дома в Москву, чтобы учится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 участие в подавлении Пугачевского восстания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ил в коллегии иностранных дел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 в лицее на экзамене Пушкина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л Московский университет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нчил жизнь самоубийством, приняв яд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ервым русским писателем-революционером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 «Историю Государства Российского»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у при Советской власти установили памятник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Возглавлял Северное тайное общество в Петербурге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езаконнорожденным сыном помещика Бунина и пленой турчанки Сальхи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жизнь любил свою племянницу Машу Протасову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лет окончил три факультета университета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Благодаря ему был заключен Туркманчайский договор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 два музыкальных произведения (романс, вальс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знайте произведение и автора по героя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инин, Вральман, Еремеевна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рь, Ярославна, Боян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, Эрас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ья, Молчанин, Загорецкий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куда эти строки, кто их произносит?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хочу учиться, хочу жениться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частливые часов не наблюдают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рнусь я, бедная, кукушкой…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не господа, чтобы и нам гулять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е погребли близ пруда, под мрачным дубом, и поставили деревянный крест на ее могиле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глость в женщине есть вывеска порочного поведения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ончите строки: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567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беден…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567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х, зачем, зачем мое веселье….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567" w:hanging="11"/>
        <w:rPr/>
      </w:pPr>
      <w:r>
        <w:rPr>
          <w:rFonts w:cs="Times New Roman" w:ascii="Times New Roman" w:hAnsi="Times New Roman"/>
          <w:sz w:val="28"/>
          <w:szCs w:val="28"/>
        </w:rPr>
        <w:t>«Что может собственных Плутонов и быстрых разумов Невтонов ….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567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 в крещенский вечерок девушки гадали. За ворота башмачок….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567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ужить бы рад….»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знайте героя по его описанию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свиней, сестрица, а у нас в околотке, такие свин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что нет из них 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д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отора, став на задни ноги, не бы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 выше каждого и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ой головою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то другой так мирно все уладит!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ам моську во-время погладит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ут в пору карточку вотрет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нем Загорецкий не умрет!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бейте! Замучьте! – моя здесь могила!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 знайте и рвитесь: я спас Михаила!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ателя, мнили, во мне вы нашл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х нет и не будет на Русской земл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к могу, подружки, петь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лый друг далёко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не судьбина умереть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сти одинок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на трон она вступила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ышний под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енец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бя в Росси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звратила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йне поставила конец…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гоподобная царевн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ргиз-Кайсацкия орды!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ой мудр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сравненна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ла верные следы…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й бог, чтобы под вечер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сегодн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ожд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ше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рин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 есть у тебя свои мужички, так они того же у господа моля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е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ассеян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жизн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думал только о своем удовольствии, иска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етских забав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Style w:val="Appleconvertedspace"/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лка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орон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реп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оиш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ыщешь стрелы, остры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линками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шеломы ратные гремиш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овольн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частли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оварищах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моих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акансии как раз откры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о старших выключат иных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ругие, смотришь, переби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Style w:val="Appleconvertedspace"/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е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ч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ч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л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ыча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а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писано, так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еч дол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тё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м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расноречи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1. Творческое домашнее зада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нсценировка эпизода из произведения.</w:t>
      </w:r>
    </w:p>
    <w:p>
      <w:pPr>
        <w:pStyle w:val="Normal"/>
        <w:shd w:fill="FFFFFF" w:val="clear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А» - Фонвизин (д.1, я.4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Б» - Грибоедов (д.1, я.2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В» - Фонвизин (д.2, я.4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Г» - Грибоедов (д.3, я.7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Д» - Фонвизин (д.3, я.7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Е» - Грибоедов (д.3, я.14,15)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9 «Ж» - Фонвизин (д.5, я.8)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граждение грамотами. Максимальное количество баллов 71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зм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иментализм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</w:tabs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циз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142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ассицизм</w:t>
      </w:r>
    </w:p>
    <w:p>
      <w:pPr>
        <w:pStyle w:val="Style15"/>
        <w:tabs>
          <w:tab w:val="clear" w:pos="708"/>
          <w:tab w:val="left" w:pos="142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нтиментализм</w:t>
      </w:r>
    </w:p>
    <w:p>
      <w:pPr>
        <w:pStyle w:val="Style15"/>
        <w:tabs>
          <w:tab w:val="clear" w:pos="708"/>
          <w:tab w:val="left" w:pos="142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нтиментализм</w:t>
      </w:r>
    </w:p>
    <w:p>
      <w:pPr>
        <w:pStyle w:val="Style15"/>
        <w:tabs>
          <w:tab w:val="clear" w:pos="708"/>
          <w:tab w:val="left" w:pos="142" w:leader="none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мантиз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лассициз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омантиз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лассициз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ализ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дия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лада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ь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гия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д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 Радищев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Грибоедов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. Рылеев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Ломоносов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леев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щев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визин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ще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ще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ще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лее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ский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ский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визин «Недоросль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о о полку Игореве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 «Бедная Лиза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 «Горе от ума»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визин «Недоросль», Митрофанушк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оедов «Горе от ума», Софь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о о полку Игореве», Ярославн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щев «Путешествие из Петербурга в Москву», пашущий крестьянин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 «Бедная Лиза», рассказчик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визин «Недоросль», Староду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тебе не пара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вылях навек развеял ты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земля рожать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в с ноги, бросал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луживаться тошно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инин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лин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Сусанин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а Петровн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ущий крестьянин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аст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-тур Всеволод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озуб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усов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ья о Чацком</w:t>
      </w:r>
    </w:p>
    <w:p>
      <w:pPr>
        <w:pStyle w:val="Style15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21:00Z</dcterms:created>
  <dc:creator>Ольга</dc:creator>
  <dc:description/>
  <cp:keywords/>
  <dc:language>en-US</dc:language>
  <cp:lastModifiedBy>Ольга</cp:lastModifiedBy>
  <dcterms:modified xsi:type="dcterms:W3CDTF">2013-01-25T11:26:00Z</dcterms:modified>
  <cp:revision>8</cp:revision>
  <dc:subject/>
  <dc:title/>
</cp:coreProperties>
</file>