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Что значит для меня театр.                                                                                                                            «В театре…</w:t>
      </w:r>
    </w:p>
    <w:p>
      <w:pPr>
        <w:pStyle w:val="Normal"/>
        <w:rPr/>
      </w:pPr>
      <w:r>
        <w:rPr/>
        <w:t>тысячи глаз устремлены на один предмет,</w:t>
      </w:r>
    </w:p>
    <w:p>
      <w:pPr>
        <w:pStyle w:val="Normal"/>
        <w:rPr/>
      </w:pPr>
      <w:r>
        <w:rPr/>
        <w:t>тысячи сердец бьются одним чувством,</w:t>
      </w:r>
    </w:p>
    <w:p>
      <w:pPr>
        <w:pStyle w:val="Normal"/>
        <w:rPr/>
      </w:pPr>
      <w:r>
        <w:rPr/>
        <w:t>тысячи грудей  задыхаются от одного упоения,</w:t>
      </w:r>
    </w:p>
    <w:p>
      <w:pPr>
        <w:pStyle w:val="Normal"/>
        <w:rPr/>
      </w:pPr>
      <w:r>
        <w:rPr/>
        <w:t>тысячи «я» сливаются в одно общее целое «я»</w:t>
      </w:r>
    </w:p>
    <w:p>
      <w:pPr>
        <w:pStyle w:val="Normal"/>
        <w:rPr/>
      </w:pPr>
      <w:r>
        <w:rPr/>
        <w:t xml:space="preserve">в гармоническом  сознании </w:t>
      </w:r>
    </w:p>
    <w:p>
      <w:pPr>
        <w:pStyle w:val="Normal"/>
        <w:rPr/>
      </w:pPr>
      <w:r>
        <w:rPr/>
        <w:t>беспредельного блаженства…</w:t>
      </w:r>
    </w:p>
    <w:p>
      <w:pPr>
        <w:pStyle w:val="Normal"/>
        <w:rPr/>
      </w:pPr>
      <w:r>
        <w:rPr/>
        <w:t>О, ступайте, ступайте  в театр,</w:t>
      </w:r>
    </w:p>
    <w:p>
      <w:pPr>
        <w:pStyle w:val="Normal"/>
        <w:rPr/>
      </w:pPr>
      <w:r>
        <w:rPr/>
        <w:t xml:space="preserve">Живите и умрите в нём, если можете!.. » - писал  Виссарион Григорьевич Белинский. Я с полной уверенностью могу сказать, что люблю театр «всеми силами души своей». Каждый день я оставляю там «часть» себя ,потому что я член театральной труппы Борисоглебского драматического театра  имени Н.Г.Чернышевского. Играть в театре - значит служить театру. Для меня это большая честь. </w:t>
      </w:r>
    </w:p>
    <w:p>
      <w:pPr>
        <w:pStyle w:val="Normal"/>
        <w:rPr/>
      </w:pPr>
      <w:r>
        <w:rPr/>
        <w:t xml:space="preserve">                     </w:t>
      </w:r>
      <w:r>
        <w:rPr/>
        <w:t xml:space="preserve">Профессия актёра не так легка, как может показаться на первый взгляд. Так ли просто заставить зрителей плакать или смеяться? Так ли просто заинтересовать своей игрой, помочь  людям поверить на несколько часов в эту маленькую «жизнь», прожитую на сцене? Думаю, не у каждого это получится. Актёр-человек, способный манипулировать чувствами и настроением зрителей. Это совсем не просто. Это больше похоже на что-то волшебное, неестественное, что постоянно окружает нас в театре, как только мы заходим в фойе. </w:t>
      </w:r>
    </w:p>
    <w:p>
      <w:pPr>
        <w:pStyle w:val="Normal"/>
        <w:rPr/>
      </w:pPr>
      <w:r>
        <w:rPr/>
        <w:t>Театр-это храм искусства. То место, где «прожито так много», где люди попадают в абсолютно иную атмосферу, другой мир. Время не распространяет свои законы внутри театра.  Мы можем перенестись в далёкое прошлое, во времена, когда женщины ходили в пышных платьях и резвились на балах, а можем  пережить заново  трудные годы Великой Отечественной войны. Всё это необычно, иногда  страшно, но всегда захватывающе.</w:t>
      </w:r>
    </w:p>
    <w:p>
      <w:pPr>
        <w:pStyle w:val="Normal"/>
        <w:rPr/>
      </w:pPr>
      <w:r>
        <w:rPr/>
        <w:t xml:space="preserve">                      </w:t>
      </w:r>
      <w:r>
        <w:rPr/>
        <w:t xml:space="preserve">В моей жизни театр значит  многое. Это чудо, созданное игрой актеров. По моему мнению, это сказочная страна, где оживает душа человека. Мне бы очень хотелось, чтобы люди понимали  значение театра в нашей жизни, ведь он воспитывает в нас прекрасные, высокие, светлые чувства. Так пусть этот храм искусства  существует вечно!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ченица 10 класса МБОУ БГО СОШ№3</w:t>
      </w:r>
    </w:p>
    <w:p>
      <w:pPr>
        <w:pStyle w:val="Normal"/>
        <w:rPr/>
      </w:pPr>
      <w:r>
        <w:rPr/>
        <w:t xml:space="preserve">                                                             </w:t>
      </w:r>
      <w:r>
        <w:rPr/>
        <w:t xml:space="preserve">Степанюк Анастасия Романов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2:03:00Z</dcterms:created>
  <dc:creator>Admin</dc:creator>
  <dc:description/>
  <cp:keywords/>
  <dc:language>en-US</dc:language>
  <cp:lastModifiedBy>пользователь</cp:lastModifiedBy>
  <dcterms:modified xsi:type="dcterms:W3CDTF">2002-04-24T18:00:00Z</dcterms:modified>
  <cp:revision>3</cp:revision>
  <dc:subject/>
  <dc:title>                     «Любите ли вы театр так, как я люблю его, т</dc:title>
</cp:coreProperties>
</file>