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ab/>
        <w:t>ГБОУ СПО «Яковлевский педагогиче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Во всех нарядах, душенька, ты хоро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внеучебное мероприятие по специальным дисциплинам специальности 050503 «Технология»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мероприятия: способствовать расширению знаний о народной одежде, ее истории; о силуэтах и стилях современной одежды, возможностях самостоятельного изготовления одежды студентами специальности «Технология»; развитию интереса к специальным дисциплинам; воспитанию любви к родн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ащение: компьютер; компьютерная презентация; манекены; швейные изделия, изготовленные преподавателями колледжа; паневный ансамбль, сарафан; творческие работы студ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готовительная работа: изучение и анализ литературных источников, отбор материала; оформление презентации; отбор швейных изделий изготовленных студентами для демонстрации; оформление выставки швейных изделий изготовленных студентами и преподавателями колледжа; подготовка демонстрации изделий студент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тупительное слово преподава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 уважаемые гости и участники нашего мероприятия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ашему вниманию предлагается устный журнал: «ВО ВСЕХ НАРЯДАХ ДУШЕНЬКА, ТЫ ХОРОША!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мероприятия мы познакомимся с видами народной одежды, силуэтом и стилем в одежде, а также  с ассортиментом женской одежды, изготовленной студентками специальности «Технолог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очу обратить ваше внимание на выставку работ студентов и преподавателей, на которой представлены модели швейных изделий выполненных Непорожней Г.В., Пищулиной Г.М., Белозерских Ж.Г., Бабакиной Г.И., Соломахиной Л.И., Чурсиной Р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ые зрители, прошу быть внимательными, т.к. завершать каждую страницу устного журнала будет небольшое задание для вас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траница «Старина - старинушка»</w:t>
      </w:r>
    </w:p>
    <w:p>
      <w:pPr>
        <w:pStyle w:val="Normal"/>
        <w:jc w:val="center"/>
        <w:rPr/>
      </w:pPr>
      <w:r>
        <w:rPr>
          <w:sz w:val="28"/>
          <w:szCs w:val="28"/>
        </w:rPr>
        <w:t>(выступления ведущих иллюстрируются слайдами презент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 w:before="34" w:after="0"/>
        <w:ind w:firstLine="720"/>
        <w:rPr/>
      </w:pPr>
      <w:r>
        <w:rPr>
          <w:rStyle w:val="FontStyle50"/>
          <w:sz w:val="28"/>
          <w:szCs w:val="28"/>
        </w:rPr>
        <w:t>1-й ведущий. На вопрос: «Как называется русская народная женская одежда?» — многие, не задумываясь, отвечают: «Сарафан». И ошибаются.</w:t>
      </w:r>
    </w:p>
    <w:p>
      <w:pPr>
        <w:pStyle w:val="Style71"/>
        <w:widowControl/>
        <w:spacing w:lineRule="auto" w:line="240"/>
        <w:ind w:firstLine="278"/>
        <w:rPr/>
      </w:pPr>
      <w:r>
        <w:rPr>
          <w:rStyle w:val="FontStyle50"/>
          <w:sz w:val="28"/>
          <w:szCs w:val="28"/>
        </w:rPr>
        <w:t>Сарафан появился на Руси в конце XV в. при князе Иване III, после того как он взял в жены визан</w:t>
        <w:softHyphen/>
        <w:t>тийскую принцессу Софью Палеолог. Для посещения церкви (а она пожелала стоять там рядом с князем) специально для нее придумали одежду, похожую на саккос — одежду священника с княжей лентой сверху донизу посередине изделия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50"/>
          <w:sz w:val="28"/>
          <w:szCs w:val="28"/>
        </w:rPr>
        <w:t>До Екатерины II сарафаны носили лишь женщины княжес</w:t>
        <w:softHyphen/>
        <w:t>кого рода. Екатерина Великая раз</w:t>
        <w:softHyphen/>
        <w:t>решила носить их всем сослови</w:t>
        <w:softHyphen/>
        <w:t>ям. И сделала это для процветания торговли, ибо на сарафан шло как минимум 5 м ткани, а шили в то время сарафаны исключительно из шелка. Дороговизна такой об</w:t>
        <w:softHyphen/>
        <w:t>новки сделала ее доступной в основном купчихам. И значительно позднее, в упрощенном виде, сшитый из льняной или ситцевой ткани сарафан появился в гарде</w:t>
        <w:softHyphen/>
        <w:t>робе крестьянок. Простота и на</w:t>
        <w:softHyphen/>
        <w:t>рядность завоевали ему такую сла</w:t>
        <w:softHyphen/>
        <w:t>ву, что в нашем сознании именно он стал ассоциироваться с рус</w:t>
        <w:softHyphen/>
        <w:t>ской народной одеждой.</w:t>
      </w:r>
    </w:p>
    <w:p>
      <w:pPr>
        <w:pStyle w:val="Style71"/>
        <w:widowControl/>
        <w:spacing w:lineRule="auto" w:line="240" w:before="5" w:after="0"/>
        <w:ind w:firstLine="720"/>
        <w:rPr/>
      </w:pPr>
      <w:r>
        <w:rPr>
          <w:rStyle w:val="FontStyle50"/>
          <w:sz w:val="28"/>
          <w:szCs w:val="28"/>
        </w:rPr>
        <w:t>2-й ведущий. На самом же деле женской рус</w:t>
        <w:softHyphen/>
        <w:t xml:space="preserve">ской народной одеждой был </w:t>
      </w:r>
      <w:r>
        <w:rPr>
          <w:rStyle w:val="FontStyle63"/>
          <w:sz w:val="28"/>
          <w:szCs w:val="28"/>
        </w:rPr>
        <w:t>по</w:t>
        <w:softHyphen/>
        <w:t>нёвный ансамбль.</w:t>
      </w:r>
    </w:p>
    <w:p>
      <w:pPr>
        <w:pStyle w:val="Style71"/>
        <w:widowControl/>
        <w:spacing w:lineRule="auto" w:line="240"/>
        <w:ind w:firstLine="680"/>
        <w:rPr/>
      </w:pPr>
      <w:r>
        <w:rPr>
          <w:rStyle w:val="FontStyle50"/>
          <w:sz w:val="28"/>
          <w:szCs w:val="28"/>
        </w:rPr>
        <w:t>Но посмотрим, как изменялся вид этой одежды с возрастом.</w:t>
      </w:r>
    </w:p>
    <w:p>
      <w:pPr>
        <w:pStyle w:val="Style18"/>
        <w:widowControl/>
        <w:spacing w:lineRule="auto" w:line="240"/>
        <w:ind w:firstLine="680"/>
        <w:rPr/>
      </w:pPr>
      <w:r>
        <w:rPr>
          <w:rStyle w:val="FontStyle50"/>
          <w:sz w:val="28"/>
          <w:szCs w:val="28"/>
        </w:rPr>
        <w:t>До хороводного возраста (то есть до периода полового созрева</w:t>
        <w:softHyphen/>
        <w:t>ния) одежда и мальчиков, и дево</w:t>
        <w:softHyphen/>
        <w:t>чек была одинакова: рубаха ниже колен, подпоясанная поясом и пе</w:t>
        <w:softHyphen/>
        <w:t>рехваченные лентой (веревочкой) волосы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63"/>
          <w:sz w:val="28"/>
          <w:szCs w:val="28"/>
        </w:rPr>
        <w:t xml:space="preserve">Рубаха </w:t>
      </w:r>
      <w:r>
        <w:rPr>
          <w:rStyle w:val="FontStyle50"/>
          <w:sz w:val="28"/>
          <w:szCs w:val="28"/>
        </w:rPr>
        <w:t>оставалась основой лю</w:t>
        <w:softHyphen/>
        <w:t>бой одежды до конца жизни, поэ</w:t>
        <w:softHyphen/>
        <w:t>тому рассмотрим ее подробнее. Была она не широка — на ширину ткацкого станка, потому что ткань, с таким трудом сотканную вручную долгими зимними вече</w:t>
        <w:softHyphen/>
        <w:t>рами, никогда не резали, исполь</w:t>
        <w:softHyphen/>
        <w:t>зовали полностью. И крой ее состоял из пря</w:t>
        <w:softHyphen/>
        <w:t>моугольных кусков ткани. Един</w:t>
        <w:softHyphen/>
        <w:t>ственным изъятым лоскутиком был вырез горловины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50"/>
          <w:sz w:val="28"/>
          <w:szCs w:val="28"/>
        </w:rPr>
        <w:t>Чтобы к телу человека не могла подобраться нечисть, защищали те места, где ткань разомкнута (подол, низ рукава, горловину) и плечевые швы. Как защищали? Вышивками-оберегами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50"/>
          <w:sz w:val="28"/>
          <w:szCs w:val="28"/>
        </w:rPr>
        <w:t>Шили рубаху из хорошо отбе</w:t>
        <w:softHyphen/>
        <w:t>ленной на солнце льняной ткани или посконной – из волокон конопли, а оберег вышивали красной нитью (красный цвет — цвет кро</w:t>
        <w:softHyphen/>
        <w:t>ви, огня и солнца — обереговый цвет, цвет жизни). Кроме обереговой функции, вышивка выпол</w:t>
        <w:softHyphen/>
        <w:t>няла и информативную — сооб</w:t>
        <w:softHyphen/>
        <w:t>щала о семейном положении. Ластовицу подмышки пришива</w:t>
        <w:softHyphen/>
        <w:t>ли также красную — и оберег, и практично — следы пота не так заметны, да и заменить легко.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50"/>
          <w:sz w:val="28"/>
          <w:szCs w:val="28"/>
        </w:rPr>
        <w:t>Рубаху подпоясывали поясом. Не только для красоты или удоб</w:t>
        <w:softHyphen/>
        <w:t>ства, а чтобы одежда к телу при</w:t>
        <w:softHyphen/>
        <w:t xml:space="preserve">легала. </w:t>
      </w:r>
      <w:r>
        <w:rPr>
          <w:rStyle w:val="FontStyle63"/>
          <w:sz w:val="28"/>
          <w:szCs w:val="28"/>
        </w:rPr>
        <w:t xml:space="preserve">Пояс </w:t>
      </w:r>
      <w:r>
        <w:rPr>
          <w:rStyle w:val="FontStyle50"/>
          <w:sz w:val="28"/>
          <w:szCs w:val="28"/>
        </w:rPr>
        <w:t>— тоже оберег. Сни</w:t>
        <w:softHyphen/>
        <w:t>мали его только на ночь, да в ба</w:t>
        <w:softHyphen/>
        <w:t xml:space="preserve">не или когда гадали. 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50"/>
          <w:sz w:val="28"/>
          <w:szCs w:val="28"/>
        </w:rPr>
        <w:t xml:space="preserve">Оберегами служили и </w:t>
      </w:r>
      <w:r>
        <w:rPr>
          <w:rStyle w:val="FontStyle69"/>
          <w:sz w:val="28"/>
          <w:szCs w:val="28"/>
        </w:rPr>
        <w:t>украше</w:t>
        <w:softHyphen/>
        <w:t xml:space="preserve">ния: </w:t>
      </w:r>
      <w:r>
        <w:rPr>
          <w:rStyle w:val="FontStyle50"/>
          <w:sz w:val="28"/>
          <w:szCs w:val="28"/>
        </w:rPr>
        <w:t>бусы, серьги, рясны, колты, кольца. Причем носили их не толь</w:t>
        <w:softHyphen/>
        <w:t>ко представительницы прекрасного пола — вспомните изображения русских князей с серьгой в ухе и перстнями на руках. Серьги и ряс</w:t>
        <w:softHyphen/>
        <w:t>ны должны были звенеть — чем больше звона — тем вернее отго</w:t>
        <w:softHyphen/>
        <w:t>нишь злые силы.</w:t>
      </w:r>
    </w:p>
    <w:p>
      <w:pPr>
        <w:pStyle w:val="Style71"/>
        <w:widowControl/>
        <w:spacing w:lineRule="auto" w:line="240" w:before="5" w:after="0"/>
        <w:ind w:firstLine="720"/>
        <w:rPr/>
      </w:pPr>
      <w:r>
        <w:rPr>
          <w:rStyle w:val="FontStyle50"/>
          <w:sz w:val="28"/>
          <w:szCs w:val="28"/>
        </w:rPr>
        <w:t>3-й ведущий. Когда подходил хороводный возраст, девушка поверх рубахи наде</w:t>
        <w:softHyphen/>
        <w:t xml:space="preserve">вала </w:t>
      </w:r>
      <w:r>
        <w:rPr>
          <w:rStyle w:val="FontStyle69"/>
          <w:sz w:val="28"/>
          <w:szCs w:val="28"/>
        </w:rPr>
        <w:t xml:space="preserve">запон </w:t>
      </w:r>
      <w:r>
        <w:rPr>
          <w:rStyle w:val="FontStyle50"/>
          <w:sz w:val="28"/>
          <w:szCs w:val="28"/>
        </w:rPr>
        <w:t>(передник, фартук). Это был прямоугольный кусок льняной ткани с петельками на концах, куда вдевались ленточки. Запон повязывался выше груди, а длиной был таким, чтобы от низа рубахи до низа запона оставалось пространство высотой в две вы</w:t>
        <w:softHyphen/>
        <w:t>шивки подола рубахи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50"/>
          <w:sz w:val="28"/>
          <w:szCs w:val="28"/>
        </w:rPr>
        <w:t>Волосы незамужних были рас</w:t>
        <w:softHyphen/>
        <w:t>пущены или заплетены в одну ко</w:t>
        <w:softHyphen/>
        <w:t xml:space="preserve">су. На голове — </w:t>
      </w:r>
      <w:r>
        <w:rPr>
          <w:rStyle w:val="FontStyle69"/>
          <w:sz w:val="28"/>
          <w:szCs w:val="28"/>
        </w:rPr>
        <w:t xml:space="preserve">лента </w:t>
      </w:r>
      <w:r>
        <w:rPr>
          <w:rStyle w:val="FontStyle50"/>
          <w:sz w:val="28"/>
          <w:szCs w:val="28"/>
        </w:rPr>
        <w:t xml:space="preserve">или </w:t>
      </w:r>
      <w:r>
        <w:rPr>
          <w:rStyle w:val="FontStyle69"/>
          <w:sz w:val="28"/>
          <w:szCs w:val="28"/>
        </w:rPr>
        <w:t xml:space="preserve">обруч </w:t>
      </w:r>
      <w:r>
        <w:rPr>
          <w:rStyle w:val="FontStyle50"/>
          <w:sz w:val="28"/>
          <w:szCs w:val="28"/>
        </w:rPr>
        <w:t xml:space="preserve">так, чтобы не закрывать темя. К обручу прикреплялись колты и рясны. </w:t>
      </w:r>
      <w:r>
        <w:rPr>
          <w:rStyle w:val="FontStyle68"/>
          <w:sz w:val="28"/>
          <w:szCs w:val="28"/>
        </w:rPr>
        <w:t xml:space="preserve">Колты </w:t>
      </w:r>
      <w:r>
        <w:rPr>
          <w:rStyle w:val="FontStyle50"/>
          <w:sz w:val="28"/>
          <w:szCs w:val="28"/>
        </w:rPr>
        <w:t xml:space="preserve">в основе своей были круглыми и имитировали Солнце. Ими закрывали виски. </w:t>
      </w:r>
      <w:r>
        <w:rPr>
          <w:rStyle w:val="FontStyle68"/>
          <w:sz w:val="28"/>
          <w:szCs w:val="28"/>
        </w:rPr>
        <w:t xml:space="preserve">Рясны </w:t>
      </w:r>
      <w:r>
        <w:rPr>
          <w:rStyle w:val="FontStyle50"/>
          <w:sz w:val="28"/>
          <w:szCs w:val="28"/>
        </w:rPr>
        <w:t>спускались до плеч или до пояса. Они были не только обере</w:t>
        <w:softHyphen/>
        <w:t>гом, но и своеобразным паспор</w:t>
        <w:softHyphen/>
        <w:t>том. Фигурки животных на ряснах указывали на племенную принад</w:t>
        <w:softHyphen/>
        <w:t>лежность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50"/>
          <w:sz w:val="28"/>
          <w:szCs w:val="28"/>
        </w:rPr>
        <w:t>Рясны, с их громоздкостью, использовались в праздничной (или хороводной) одежде. Пов</w:t>
        <w:softHyphen/>
        <w:t xml:space="preserve">седневно носили колты. На шею с той же обереговой целью надевали бусы и ожерелья; на пальцы — кольца, на запястья — браслеты. </w:t>
      </w:r>
    </w:p>
    <w:p>
      <w:pPr>
        <w:pStyle w:val="Style71"/>
        <w:widowControl/>
        <w:spacing w:lineRule="auto" w:line="240" w:before="5" w:after="0"/>
        <w:ind w:firstLine="720"/>
        <w:rPr/>
      </w:pPr>
      <w:r>
        <w:rPr>
          <w:rStyle w:val="FontStyle50"/>
          <w:sz w:val="28"/>
          <w:szCs w:val="28"/>
        </w:rPr>
        <w:t>На ногах могли быть лапти, ко</w:t>
        <w:softHyphen/>
        <w:t>жаные башмаки или просто по</w:t>
        <w:softHyphen/>
        <w:t>дошва из кожи, крепящаяся рем</w:t>
        <w:softHyphen/>
        <w:t>нями к ноге. Вся обувь имела про</w:t>
        <w:softHyphen/>
        <w:t>должение в виде ремней, лент или веревок, обвивающих ногу почти до колена, так как понятия о раз</w:t>
        <w:softHyphen/>
        <w:t>мерах обуви не было, да и исполь</w:t>
        <w:softHyphen/>
        <w:t>зовали, например, лапти как ле</w:t>
        <w:softHyphen/>
        <w:t>том, так и зимой, изменяя лишь материал и слой обмотки.</w:t>
      </w:r>
    </w:p>
    <w:p>
      <w:pPr>
        <w:pStyle w:val="Style71"/>
        <w:widowControl/>
        <w:spacing w:lineRule="auto" w:line="240" w:before="5" w:after="0"/>
        <w:ind w:firstLine="720"/>
        <w:rPr/>
      </w:pPr>
      <w:r>
        <w:rPr>
          <w:rStyle w:val="FontStyle50"/>
          <w:sz w:val="28"/>
          <w:szCs w:val="28"/>
        </w:rPr>
        <w:t>4-й ведущий. Женщина после свадьбы по</w:t>
        <w:softHyphen/>
        <w:t xml:space="preserve">верх рубахи надевала </w:t>
      </w:r>
      <w:r>
        <w:rPr>
          <w:rStyle w:val="FontStyle63"/>
          <w:sz w:val="28"/>
          <w:szCs w:val="28"/>
        </w:rPr>
        <w:t xml:space="preserve">юбку-понёву, </w:t>
      </w:r>
      <w:r>
        <w:rPr>
          <w:rStyle w:val="FontStyle50"/>
          <w:sz w:val="28"/>
          <w:szCs w:val="28"/>
        </w:rPr>
        <w:t>состоящую из трех кусков ткани: полотнище сзади, по полотнищу по бокам, а впереди юбка распаш</w:t>
        <w:softHyphen/>
        <w:t>ная, прикрытая запоном (перед</w:t>
        <w:softHyphen/>
        <w:t>ником).</w:t>
      </w:r>
    </w:p>
    <w:p>
      <w:pPr>
        <w:pStyle w:val="Style71"/>
        <w:widowControl/>
        <w:spacing w:lineRule="auto" w:line="240" w:before="5" w:after="0"/>
        <w:ind w:firstLine="720"/>
        <w:rPr/>
      </w:pPr>
      <w:r>
        <w:rPr>
          <w:rStyle w:val="FontStyle50"/>
          <w:sz w:val="28"/>
          <w:szCs w:val="28"/>
        </w:rPr>
        <w:t>Юбка-понёва делалась такой длины, чтобы видна была вышив</w:t>
        <w:softHyphen/>
        <w:t>ка подола рубахи. Запон (перед</w:t>
        <w:softHyphen/>
        <w:t>ник) на такое же расстояние коро</w:t>
        <w:softHyphen/>
        <w:t>че понёвы (юбки). Понёву делали из шерстяной ткани с добавкой растительных волокон (например, крапивы, конопли). Ткань брали в клетку. Такой узор и на домашнем ткац</w:t>
        <w:softHyphen/>
        <w:t>ком станке несложно выткать, но главное было в другом: такая расц</w:t>
        <w:softHyphen/>
        <w:t>ветка напоминала, что семья — то же поле, на котором нужно вырас</w:t>
        <w:softHyphen/>
        <w:t>тить детей.</w:t>
      </w:r>
    </w:p>
    <w:p>
      <w:pPr>
        <w:pStyle w:val="Style71"/>
        <w:widowControl/>
        <w:spacing w:lineRule="auto" w:line="240" w:before="5" w:after="0"/>
        <w:ind w:firstLine="720"/>
        <w:rPr/>
      </w:pPr>
      <w:r>
        <w:rPr>
          <w:rStyle w:val="FontStyle50"/>
          <w:sz w:val="28"/>
          <w:szCs w:val="28"/>
        </w:rPr>
        <w:t>Изменялся и головной убор женщины. Теперь он должен был закрывать темя -преследова</w:t>
        <w:softHyphen/>
        <w:t>лось несколько целей: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470" w:leader="none"/>
        </w:tabs>
        <w:spacing w:lineRule="auto" w:line="240" w:before="19" w:after="0"/>
        <w:ind w:left="0" w:firstLine="302"/>
        <w:rPr/>
      </w:pPr>
      <w:r>
        <w:rPr>
          <w:rStyle w:val="FontStyle50"/>
          <w:sz w:val="28"/>
          <w:szCs w:val="28"/>
        </w:rPr>
        <w:t>чтобы волосы не мешали при работе;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470" w:leader="none"/>
        </w:tabs>
        <w:spacing w:lineRule="auto" w:line="240" w:before="14" w:after="0"/>
        <w:ind w:left="0" w:firstLine="302"/>
        <w:rPr/>
      </w:pPr>
      <w:r>
        <w:rPr>
          <w:rStyle w:val="FontStyle50"/>
          <w:sz w:val="28"/>
          <w:szCs w:val="28"/>
        </w:rPr>
        <w:t>чтобы волосы не попали в пищу;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470" w:leader="none"/>
        </w:tabs>
        <w:spacing w:lineRule="auto" w:line="240" w:before="19" w:after="0"/>
        <w:ind w:left="0" w:firstLine="302"/>
        <w:rPr/>
      </w:pPr>
      <w:r>
        <w:rPr>
          <w:rStyle w:val="FontStyle50"/>
          <w:sz w:val="28"/>
          <w:szCs w:val="28"/>
        </w:rPr>
        <w:t>чтобы волосы не падали вне женщины — на землю, одежду (считалось, что заполучивший во</w:t>
        <w:softHyphen/>
        <w:t>лос мог использовать его для наго</w:t>
        <w:softHyphen/>
        <w:t>вора);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470" w:leader="none"/>
        </w:tabs>
        <w:spacing w:lineRule="auto" w:line="240" w:before="14" w:after="0"/>
        <w:ind w:left="0" w:firstLine="302"/>
        <w:rPr/>
      </w:pPr>
      <w:r>
        <w:rPr>
          <w:rStyle w:val="FontStyle50"/>
          <w:sz w:val="28"/>
          <w:szCs w:val="28"/>
        </w:rPr>
        <w:t>чтобы не привлекать излиш</w:t>
        <w:softHyphen/>
        <w:t>него внимания чужих мужчин — своеобразная профилактика из</w:t>
        <w:softHyphen/>
        <w:t>мен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50"/>
          <w:sz w:val="28"/>
          <w:szCs w:val="28"/>
        </w:rPr>
        <w:t>Головные уборы носят названия птиц: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466" w:leader="none"/>
        </w:tabs>
        <w:spacing w:lineRule="auto" w:line="240"/>
        <w:ind w:left="0" w:firstLine="278"/>
        <w:rPr/>
      </w:pPr>
      <w:r>
        <w:rPr>
          <w:rStyle w:val="FontStyle50"/>
          <w:sz w:val="28"/>
          <w:szCs w:val="28"/>
        </w:rPr>
        <w:t>кокошник— от «ко-кош» — курица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466" w:leader="none"/>
        </w:tabs>
        <w:spacing w:lineRule="auto" w:line="240"/>
        <w:ind w:left="0" w:firstLine="278"/>
        <w:rPr/>
      </w:pPr>
      <w:r>
        <w:rPr>
          <w:rStyle w:val="FontStyle50"/>
          <w:sz w:val="28"/>
          <w:szCs w:val="28"/>
        </w:rPr>
        <w:t>сорока – от птицы сороки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466" w:leader="none"/>
        </w:tabs>
        <w:spacing w:lineRule="auto" w:line="240"/>
        <w:ind w:left="0" w:firstLine="278"/>
        <w:rPr/>
      </w:pPr>
      <w:r>
        <w:rPr>
          <w:rStyle w:val="FontStyle50"/>
          <w:sz w:val="28"/>
          <w:szCs w:val="28"/>
        </w:rPr>
        <w:t>кичка – от утки и т.д.</w:t>
      </w:r>
    </w:p>
    <w:p>
      <w:pPr>
        <w:pStyle w:val="Style21"/>
        <w:widowControl/>
        <w:tabs>
          <w:tab w:val="clear" w:pos="708"/>
          <w:tab w:val="left" w:pos="466" w:leader="none"/>
        </w:tabs>
        <w:spacing w:lineRule="auto" w:line="240"/>
        <w:rPr>
          <w:rStyle w:val="FontStyle50"/>
          <w:sz w:val="28"/>
          <w:szCs w:val="28"/>
        </w:rPr>
      </w:pPr>
      <w:r>
        <w:rPr>
          <w:rStyle w:val="FontStyle50"/>
          <w:sz w:val="28"/>
          <w:szCs w:val="28"/>
        </w:rPr>
        <w:t>Причем кокошник стали но</w:t>
        <w:softHyphen/>
        <w:t>сить уже с сарафаном, то есть совсем недавно. Голова укрыва</w:t>
        <w:softHyphen/>
        <w:t xml:space="preserve">лась   головным убором   полностью:   впереди очелье было низкое, до самых бровей. Сзади прикреплялась полоса ткани (одна или три), опускавшаяся ниже линии горловины и полностью закрывавшая  шею. Над висками крепились </w:t>
      </w:r>
      <w:r>
        <w:rPr>
          <w:rStyle w:val="FontStyle50"/>
          <w:b/>
          <w:i/>
          <w:sz w:val="28"/>
          <w:szCs w:val="28"/>
        </w:rPr>
        <w:t>колты</w:t>
      </w:r>
      <w:r>
        <w:rPr>
          <w:rStyle w:val="FontStyle50"/>
          <w:sz w:val="28"/>
          <w:szCs w:val="28"/>
        </w:rPr>
        <w:t xml:space="preserve">, а по праздникам к ним подвешивались </w:t>
      </w:r>
      <w:r>
        <w:rPr>
          <w:rStyle w:val="FontStyle50"/>
          <w:b/>
          <w:i/>
          <w:sz w:val="28"/>
          <w:szCs w:val="28"/>
        </w:rPr>
        <w:t>рясны.</w:t>
      </w:r>
    </w:p>
    <w:p>
      <w:pPr>
        <w:pStyle w:val="Style21"/>
        <w:widowControl/>
        <w:tabs>
          <w:tab w:val="clear" w:pos="708"/>
          <w:tab w:val="left" w:pos="466" w:leader="none"/>
        </w:tabs>
        <w:spacing w:lineRule="auto" w:line="240"/>
        <w:ind w:firstLine="720"/>
        <w:rPr/>
      </w:pPr>
      <w:r>
        <w:rPr>
          <w:rStyle w:val="FontStyle50"/>
          <w:sz w:val="28"/>
          <w:szCs w:val="28"/>
        </w:rPr>
        <w:t>Праздничные головные уборы расшивались жемчугом и весили до 5-6 кг. Повседневный головной убор был значительно проще и легч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тори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женская народная одежд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на Руси появился сарафан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личалась ли в старину одежда девочек и мальчиков? Что она собой представлял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каких растений изготавливали волокна для выработки ткани для рубах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лась отделка холстов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отличалась одежда замужней женщины от одежды девушк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народная одежда «богата» вышивк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-я страница «Ассортимент женской одеж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ыступления ведущих иллюстрируются слайдами презентации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1-й ведущий. Ассортимент женской одежды подразделяется на группы в зависимости от ее назначения, вида материала и возрастной категории. В зависимости от назначения жен</w:t>
        <w:softHyphen/>
        <w:t>ская бытовая одежда подразделя</w:t>
        <w:softHyphen/>
        <w:t>ется на повседневную, домашнюю и торжественну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седневная одежда. Этой одеж</w:t>
        <w:softHyphen/>
        <w:t>де уделяется особое внимание. Это универсальная одежда, уместная в любой деловой обстановке. Для повсе</w:t>
        <w:softHyphen/>
        <w:t>дневно-делового платья характер</w:t>
        <w:softHyphen/>
        <w:t>ны сдержанность и умеренный объем. Модное направление в таких платьях отражается прежде всего на его деталях, отделках, дополне</w:t>
        <w:softHyphen/>
        <w:t>ниях в сочетании с современной силуэтной формой. Однако по своей сути такая одежда должна быть прежде всего удобной, целесообразной и функциональной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Главной темой повседневной одежды остается комплект</w:t>
        <w:softHyphen/>
        <w:t>ность. Комплект — это набор близких по стилю одиночных изде</w:t>
        <w:softHyphen/>
        <w:t>лий, каждое из которых можно носить отдельно с каким-то другим изделием. Возможность свободного выбора комплекта изделий в зави</w:t>
        <w:softHyphen/>
        <w:t>симости от ситуации, настроения, погоды позволяет одеваться разно</w:t>
        <w:softHyphen/>
        <w:t>образно, а главное, индивидуаль</w:t>
        <w:softHyphen/>
        <w:t>но, в соответствии с собственным вкусом и внешним обликом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Домашняя одежда. Этот вид одежды служит для работы и от</w:t>
        <w:softHyphen/>
        <w:t>дыха дом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всех видов домашней одеж</w:t>
        <w:softHyphen/>
        <w:t>ды характерны общие черты: про</w:t>
        <w:softHyphen/>
        <w:t>стота кроя, удобство в носке, гигие</w:t>
        <w:softHyphen/>
        <w:t>ничность, несложность ухода за ней. Обладая утилитарными и функциональными достоинствами, домашняя одежда должна созда</w:t>
        <w:softHyphen/>
        <w:t>вать ощущение тепла и уюта, быть современной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ab/>
        <w:t>Одежда для дома — это не только общеизвестные платья-ха</w:t>
        <w:softHyphen/>
        <w:t>латы, но  и свободные, удобных форм блузки, майки в комплекте с брюками самой различной длины (от укороченных узких с разрезами по низу до шаровар), с короткими и длинными блузами, туникой и др. В холодное время года в комплекте блузы и брюк могут быть стеганый халат, стеганая куртка или теплая безрукавк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Торжественная одежда. Эта одеж</w:t>
        <w:softHyphen/>
        <w:t>да дает возможность большой сво</w:t>
        <w:softHyphen/>
        <w:t>боды выбора, в ней могут быть воплощены самые смелые предло</w:t>
        <w:softHyphen/>
        <w:t>жения современной моды; она может решаться и в ансамбле из единичных видов одежды. Это могут быть бархатные жа</w:t>
        <w:softHyphen/>
        <w:t>кеты с юбками и нарядными блуз</w:t>
        <w:softHyphen/>
        <w:t>ками, отделанными рюшами, кру</w:t>
        <w:softHyphen/>
        <w:t>жевами, блестящими кантами; на</w:t>
        <w:softHyphen/>
        <w:t>рядные жилеты и юбки разной длины; шелковые туники с брюками или юбками из шелковой ткани с металлизированными нитями. На</w:t>
        <w:softHyphen/>
        <w:t>рядные блузки могут быть изы</w:t>
        <w:softHyphen/>
        <w:t>сканным дополнением к черному платью-костюму классической фор</w:t>
        <w:softHyphen/>
        <w:t>мы из шерсти или ш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-й ведущий. Первое зрительное впечатление от костюма,   надетого  на   человека, складывается  из  степени  объем</w:t>
        <w:softHyphen/>
        <w:t>ности этого костюма и его силуэта. В направлении моды силуэт — это обобщенное выражение плоскост</w:t>
        <w:softHyphen/>
        <w:t>ного   графического   изображения основных особенностей его формы. Силуэт — это как бы рамка, в пределах которой,  ограничиваясь ее контурами, разрабатывают объ</w:t>
        <w:softHyphen/>
        <w:t>емную форму изделия в целом и отдельные ее конструктивно-деко</w:t>
        <w:softHyphen/>
        <w:t>ративные ли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луэт   является   основным фактором в выборе модной формы изделия. В основе силуэтной формы одежды  лежит   простейшая   гео</w:t>
        <w:softHyphen/>
        <w:t>метрическая    фигура — прямо</w:t>
        <w:softHyphen/>
        <w:t>угольник,   треугольник,   цилиндр, трапеция, овал и др. Построение этих фигур отнюдь не предусматри</w:t>
        <w:softHyphen/>
        <w:t>вается  с   помощью   циркуля,   но именно из них исходят художник и конструктор при моделировании одеж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т следующие силуэ</w:t>
        <w:softHyphen/>
        <w:t>ты одежды: прямой, прилегающий, полуприлегающий и трапециевид</w:t>
        <w:softHyphen/>
        <w:t>ный. В разные периоды моды пред</w:t>
        <w:softHyphen/>
        <w:t>почтение отдается тому или иному силуэ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ежда решается в различных стил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ассический стиль. В моде есть вещи, которые, несмотря на все перемены вкусов, и пристрастий остаются в определенной степени неизменными. Общее мнение признает их образцовыми. Таков, например, английский костюм, который называют классикой моды. Или предложенные французским художником-модельером Габриэль Шанель костюм и маленькое черное платье. Классика живет долго, потому что она совершенна и с практической, и с эстетической точки зр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-й ведущий. Спортивный стиль. Иначе говоря, «спортсвер». Одежда достаточно яркая, динамичная по своему характеру, не приемлющая изысканных цветовых нюансов и деликатных отделок. Она вошла в обиход очень давно. Еще в начале века многие мужчины носили брюки «гольф» (предназначенные поначалу для одноименной игры). Обожали спортивную одежду и в России 1930-х годов. Вспомните хроникальные кадры тех лет: полосатые рубашки-поло, кепки, шаровары... Сегодня в одежду спортивного стиля с удовольствием облачаются все — от мала до велика, привлеченные ее практичностью и комфортностью. Иных - что греха таить — подкупает непритязательность упомянутых вещей: они не мнутся и легко стираются. Характерные черты «спортсвера» известны, пожалуй, каждому человеку. Это свободный силуэт, множество карманов, застежек-молний, частое использование таких тканей, как эластик и смесовый трикотаж. Словом, достоинств масса. Однако мы должны предостеречь самых ярых поклонников «спортсвера». Чрезмерное увлечение этим стилем дает окружающим повод думать, что вы абсолютно равнодушны к своему гардероб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-й ведущий. Джинсовый стиль. Джинсы готовятся отметить свое 150-летие. Но даже в самой новой и экстравагантной джинсовой вещи прослеживается память об истории джинсов и о стиле жизни, связанной с работой, природой и отвагой. Целое столетие джинсы были рабочей одеждой — одеждой шахтеров, искателей золота и ковбоев-фермеров. И только последние 50 лет джинсы стали символом демократизации моды. Вопрос о том, принимать или не принимать джинсы, некогда так скандально волновавший общество, решен окончательно и бесповоротно. Джинсы стали «вечной вещью». Их ценят за прочность, удобство, демократизм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980-е годы джинсовый стиль увлекал таких художников-модельеров, как Мюглер, Монтана, Миссони, Армани, Кастельбажак. Ближе к 1990 году джинсовые куртки и платья по силуэту приближались к корсетным формам, повторяли линии тела. Из денима начали шить топы, бюстье, украшая бантами, люрексом и кружевами. Сама ткань стала разноцвет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ало 1990-х повернуло джинсовый стиль в сторону классики — к брюкам с пятью карманами и куртке чуть ниже талии, на поясе. На основе классической модели (ширина брюк внизу - 22 см), допуская лишь некоторые новшества в деталях, создаются варианты джин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лгое время сохраняют популярность брюки с усадкой по фигуре. При покупке джинсы должны иметь запас 4 см по талии и бедрам и 8 см по длине. После двух-трех стирок брюки усаживаются и плотно облегают фигуру владельца, становясь  «второй кож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жинсовый стиль практически никогда не терял своей популярности, изменяясь лишь в деталях, по цвету и форме. Если вы являетесь приверженцем удобства и практичности в одежде, джинсовый стиль подойдет вам как нельзя лучше. Вот только не следует забывать о том, что для ношения на службу джинсовый костюм не годится. Если, конечно, вы не работаете преподавателем верховой ез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-й ведущий. Народный (или фольклорный) стиль. Нет ни одного художника-модельера, который в своих поисках не обращался бы к богатейшему материалу народного творчества. Да и может ли быть иначе? Ведь народ веками выражал в костюме свой идеал прекрасного. Созданный многовековой коллективной творческой фантазией, народный костюм несказанно красив. Глядя на традиционную народную одежду, мы ощущаем удивительный духовный мир, постигаем образную насыщенность одеж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же характерно для костюма в фольклорном стиле? Прежде всего - натуральные ткани и расцветки, использование таких приемов и отделок, как вышивка, мережка, кружево, плетение... Иногда встречаются аппликация и лоскутная техника. Самый распространенный рисунок - геометрический, хорошо сочетающийся со структурой ткани. В него вкрапляют цветные бусины, бисер, металлические бляшки и многое друг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мантический стиль подразумевает создание возвышенного, утонченного образа. Характерные типажи выглядят примерно следующим образом. Дама — ни дать ни взять «мечта поэта». Образ — изящный, одежда и головные уборы — с изысканными деталями (жабо, кружевные воротники и манжеты, рюши, вуали...). Никаких геометрических орнаментов, шерстяных, вельветовых или фланелевых тканей — сплошь «шелка да бархат» и витиеватые растительные узор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зрители, ответьте на видео-вопро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я страница «Гардероб своими рука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ыступления ведущих иллюстрируются слайдами презент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-й ведущий. 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Трудно было человеку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в глубине столетий жить,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Не умел он кашеварить,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Не умел кроить и шить.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Чтоб прикрыть свою фигуру,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От мороза не дрожать,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себя в медвежьи шкуры 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Научился наряжать.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Платье – шкуры, брюки – тоже,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Шкура – шапка и носки.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На кого он был похожим,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Прямо взвоешь от тоски.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ейчас шагнула мода – 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Новостей не сосчитать.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Все труднее год от года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Всех красиво одевать.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Научились делать ткани,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Красоту во всем любя,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Вещи тысячи названий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Надеваем на себя.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Юбка, блузка, шапка, батник,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Джинсы, шуба и пиджак,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Блейзер, брюки, шорты, ватник,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Куртка, фартук, анор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-й ведущий. 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Платье сшить? Да раз-два-три!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Сначала только раскрои,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Потом сметай, примерь, исправь,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С терпеньем сделай обработку</w:t>
      </w:r>
    </w:p>
    <w:p>
      <w:pPr>
        <w:pStyle w:val="Normal"/>
        <w:ind w:firstLine="2520"/>
        <w:jc w:val="both"/>
        <w:rPr/>
      </w:pPr>
      <w:r>
        <w:rPr>
          <w:sz w:val="28"/>
          <w:szCs w:val="28"/>
        </w:rPr>
        <w:t>И швы все ровно прострочи,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Прогладь ты платьице, примерь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И к зеркалу пройди.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Смотри! Не правда ли красиво?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Надень его и в свет скорее выходи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-й ведущий. 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Однажды гардероб решила обновить.</w:t>
      </w:r>
    </w:p>
    <w:p>
      <w:pPr>
        <w:pStyle w:val="Normal"/>
        <w:ind w:firstLine="2520"/>
        <w:jc w:val="both"/>
        <w:rPr/>
      </w:pPr>
      <w:r>
        <w:rPr>
          <w:sz w:val="28"/>
          <w:szCs w:val="28"/>
        </w:rPr>
        <w:t>И вот костюм себе я выбрала, чтоб сшить.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Достала ткань, бумагу, ножницы и в раз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Раскрой я сделала, ну просто высший класс.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Затем все точно я соединила.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И получилось модно, мило, эксклюзивно и красиво.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ажаемые зрители, на слайдах презентации вы увидели модели швейных изделий изготовленных студентками специальности «Технологии» прошлых лет, а сейчас вашему вниманию предлагается демонстрация моделей выполненных студентками 33-ТО и 43-ТО гру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-й ведущий.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ю совет вам: не лениться – 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И гардероб ваш обновится!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А если не умеешь шить,</w:t>
      </w:r>
    </w:p>
    <w:p>
      <w:pPr>
        <w:pStyle w:val="Normal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Учиться надо поспеш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сейчас я попрошу вас, уважаемые зрители, заполнить небольшую анкету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лагодарим за внимание! До новых встре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флек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к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Мероприятие для меня показало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тким/длинным.</w:t>
      </w:r>
    </w:p>
    <w:p>
      <w:pPr>
        <w:pStyle w:val="Normal"/>
        <w:rPr/>
      </w:pPr>
      <w:r>
        <w:rPr>
          <w:sz w:val="28"/>
          <w:szCs w:val="28"/>
        </w:rPr>
        <w:t>2. На мероприятии 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ла/не устала.</w:t>
      </w:r>
    </w:p>
    <w:p>
      <w:pPr>
        <w:pStyle w:val="Normal"/>
        <w:rPr/>
      </w:pPr>
      <w:r>
        <w:rPr>
          <w:sz w:val="28"/>
          <w:szCs w:val="28"/>
        </w:rPr>
        <w:t xml:space="preserve">3. Материал на мероприятии был: понятен/не понятен </w:t>
      </w:r>
    </w:p>
    <w:p>
      <w:pPr>
        <w:pStyle w:val="Normal"/>
        <w:rPr/>
      </w:pPr>
      <w:r>
        <w:rPr>
          <w:sz w:val="28"/>
          <w:szCs w:val="28"/>
        </w:rPr>
        <w:t>полезен/не полезен, интересен/скуч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ое настроение стало: лучше/ху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0">
    <w:name w:val="Font Style50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1"/>
      <w:ind w:firstLine="288"/>
      <w:jc w:val="both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2"/>
      <w:jc w:val="both"/>
    </w:pPr>
    <w:rPr>
      <w:rFonts w:ascii="Microsoft Sans Serif" w:hAnsi="Microsoft Sans Serif" w:cs="Microsoft Sans Serif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41"/>
      <w:jc w:val="both"/>
    </w:pPr>
    <w:rPr>
      <w:rFonts w:ascii="Microsoft Sans Serif" w:hAnsi="Microsoft Sans Serif" w:cs="Microsoft Sans Serif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firstLine="288"/>
      <w:jc w:val="both"/>
    </w:pPr>
    <w:rPr>
      <w:rFonts w:ascii="Microsoft Sans Serif" w:hAnsi="Microsoft Sans Serif" w:cs="Microsoft Sans Serif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/>
      <w:ind w:firstLine="278"/>
      <w:jc w:val="both"/>
    </w:pPr>
    <w:rPr>
      <w:rFonts w:ascii="Microsoft Sans Serif" w:hAnsi="Microsoft Sans Serif" w:cs="Microsoft Sans Seri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4:54:00Z</dcterms:created>
  <dc:creator>Жанна</dc:creator>
  <dc:description/>
  <cp:keywords/>
  <dc:language>en-US</dc:language>
  <cp:lastModifiedBy>Жанна</cp:lastModifiedBy>
  <cp:lastPrinted>2010-01-14T16:06:00Z</cp:lastPrinted>
  <dcterms:modified xsi:type="dcterms:W3CDTF">2013-03-28T07:05:00Z</dcterms:modified>
  <cp:revision>15</cp:revision>
  <dc:subject/>
  <dc:title>Тема: «Во всех нарядах, душенька, ты хороша</dc:title>
</cp:coreProperties>
</file>