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Моя Родина - Россия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/>
      </w:pPr>
      <w:r>
        <w:rPr>
          <w:color w:val="000080"/>
          <w:sz w:val="28"/>
          <w:szCs w:val="28"/>
        </w:rPr>
        <w:t xml:space="preserve">Автор:  </w:t>
      </w:r>
    </w:p>
    <w:p>
      <w:pPr>
        <w:pStyle w:val="Normal"/>
        <w:jc w:val="right"/>
        <w:rPr/>
      </w:pPr>
      <w:r>
        <w:rPr>
          <w:color w:val="000080"/>
          <w:sz w:val="28"/>
          <w:szCs w:val="28"/>
        </w:rPr>
        <w:t xml:space="preserve">Грачева Екатерина Александровна, 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3 лет  </w:t>
      </w:r>
    </w:p>
    <w:p>
      <w:pPr>
        <w:pStyle w:val="Normal"/>
        <w:jc w:val="right"/>
        <w:rPr/>
      </w:pPr>
      <w:r>
        <w:rPr>
          <w:color w:val="000080"/>
          <w:sz w:val="28"/>
          <w:szCs w:val="28"/>
        </w:rPr>
        <w:t xml:space="preserve">ученица 7 класса 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МБОУ «Гимназия»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80"/>
          <w:sz w:val="28"/>
          <w:szCs w:val="28"/>
        </w:rPr>
        <w:t xml:space="preserve">Руководитель:  </w:t>
      </w:r>
    </w:p>
    <w:p>
      <w:pPr>
        <w:pStyle w:val="Normal"/>
        <w:jc w:val="right"/>
        <w:rPr/>
      </w:pPr>
      <w:r>
        <w:rPr>
          <w:color w:val="000080"/>
          <w:sz w:val="28"/>
          <w:szCs w:val="28"/>
        </w:rPr>
        <w:t xml:space="preserve">учитель истории и обществознания 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Грачева Наталия Евгеньевна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рзамас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012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спелая рожь золотая,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звонкая песнь соловья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Волга – река голубая –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сё это Отчизна моя!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где б ни была я, не скрою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юге иль там, где снега,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 всюду, Россия, со мно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ты мне всегда дорога!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ыкновенный школьный глобус – вещь необыкновенная. Волшебная! Повернем его тихонько и сквозь сетку меридианов и параллелей увидим все, что захотим увидеть: ребристые просторы раскаленных пустынь, прохладные рощи, созвездия стран и нар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каждого человека есть Родина. Наша Родина –  </w:t>
      </w:r>
      <w:r>
        <w:rPr>
          <w:color w:val="FF0000"/>
          <w:sz w:val="28"/>
          <w:szCs w:val="28"/>
        </w:rPr>
        <w:t>РОССИЯ.</w:t>
      </w:r>
      <w:r>
        <w:rPr>
          <w:sz w:val="28"/>
          <w:szCs w:val="28"/>
        </w:rPr>
        <w:t xml:space="preserve"> Это высокие горы, степные просторы, синие моря. Маленькая речка, склонившаяся над ней ива, стройные березки в поле, бесконечные дороги, убегающие вдаль… Это тоже -  </w:t>
      </w:r>
      <w:r>
        <w:rPr>
          <w:color w:val="FF0000"/>
          <w:sz w:val="28"/>
          <w:szCs w:val="28"/>
        </w:rPr>
        <w:t>РОССИ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думаю, нам просто необходимо иметь представление о нашей истории и культуре прошлого. На этом покоится нынешний порядок вещей и будущее развитие жизни.  Только зная и любя свою Родину, мы можем добиться ее процветания, а значит, и благополучия для себя, своих детей и внуков. Не случайно нам  больше, чем кому – либо, необходимо знать свои корни. В наших руках  будущее страны!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я – самая многонациональная страна в мире.  Живущие в ней народы говорят на разных языках, наречиях, диалектах, и каждый из них  должен стать не  барьером, а мостиком к разуму и сердцу другого человека. А разве могут помешать общению, дружбе разные обычаи? Чужие обычаи надо знать и уважать,  этим каждый из нас только  вызовет доверие и уважение со стороны человека другой национальн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ый народ подвергается испытаниям своей Истории: одни народы не выдерживают ударов судьбы и тогда прекращают свое существование, другие преодолевают их и идут к новым испытаниям, чтобы вновь и вновь доказать право на пребывание на этой планет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России выпало немало перемен. Это революции, войны, смена правительств, катастрофы, эпидемии…… Но,  во всех испытаниях плечом к плечу вставали люди разных национальностей, не взирая  на разрез глаз, черты лица, язык и национальный характер. Перед лицом опасности все были </w:t>
      </w:r>
      <w:r>
        <w:rPr>
          <w:color w:val="FF0000"/>
          <w:sz w:val="28"/>
          <w:szCs w:val="28"/>
        </w:rPr>
        <w:t>ЕДИНЫ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испытание, показавшим духовную крепость нашего  многонационального народа, на мой взгляд, была Великая Отечественная война. Это Урок мужества, геройства. Это урок гордости. Среди защитников -  Героев Советского Союза – есть и русские, и белорусы, и украинцы, и буряты,  и татары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ш век – бурное время. Оно меняет наше мышление, заставляет отказываться от привычных шаблонов, схематичных решений. Мы, молодое поколение России, обязаны оставить нашу Родину своим потомкам такой,  какой она должна быть – прекрасной, где все народы будут жить в мире и сотрудниче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ша Родина,  словно космический корабль, летящий в просторах Вселенной. И мы, жители России, все без исключения, являемся членами одного экипажа. Поэтому нам нельзя ссориться друг с другом. Достаточно одной ошибки  – и наша страна – погибнет. Неужели мы не сможем договориться?  Примирение народов и их единство – единственный способ сохранить наше Отечество – Росс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верю, что моя Россия будет сильной, крепкой, ее ждет светлое будущее. Совсем как в стихотворении М.  Волоши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 крови, пролитой в боях.</w:t>
      </w:r>
    </w:p>
    <w:p>
      <w:pPr>
        <w:pStyle w:val="Normal"/>
        <w:jc w:val="center"/>
        <w:rPr/>
      </w:pPr>
      <w:r>
        <w:rPr>
          <w:sz w:val="28"/>
          <w:szCs w:val="28"/>
        </w:rPr>
        <w:t>Из краха,  обращенных в пр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мук казненных поколений,</w:t>
      </w:r>
    </w:p>
    <w:p>
      <w:pPr>
        <w:pStyle w:val="Normal"/>
        <w:jc w:val="center"/>
        <w:rPr/>
      </w:pPr>
      <w:r>
        <w:rPr>
          <w:sz w:val="28"/>
          <w:szCs w:val="28"/>
        </w:rPr>
        <w:t>Из душ, крестившихся в кров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ненавидящей любв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преступлений, ис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никнет праведная Рус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за нее за всю молю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Россия будет счастливой, что придет время, когда каждый из нас (не важно,  в каком уголке нашей страны мы живем)  сможет любоваться огромным мирным небом, далекими звездами, зовущими к новым открытиям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авься, Отечество наше свободное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их народов союз вековой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ками данная мудрость народная!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авься, страна! Мы гордимся тобой!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15:00Z</dcterms:created>
  <dc:creator>Дом</dc:creator>
  <dc:description/>
  <cp:keywords/>
  <dc:language>en-US</dc:language>
  <cp:lastModifiedBy>Дом</cp:lastModifiedBy>
  <dcterms:modified xsi:type="dcterms:W3CDTF">2013-03-28T15:38:00Z</dcterms:modified>
  <cp:revision>5</cp:revision>
  <dc:subject/>
  <dc:title/>
</cp:coreProperties>
</file>