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зочный турнир “Сказки любим! Сказки знаем!”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ы: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инина Наталия Игоревна </w:t>
      </w:r>
      <w:r>
        <w:rPr>
          <w:bCs/>
          <w:sz w:val="28"/>
          <w:szCs w:val="28"/>
        </w:rPr>
        <w:t>– педагог–психолог ГБОУ д/с  № 714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Чуканова Юлия Владимировна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. воспитател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БОУ д/с  № 714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точнить знания народных и авторских сказок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ять кругозор детей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воспроизводить по памяти ранее полученную информацию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речь, воображение, фантазию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чтению, любовь к устному народному творчеству. 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Heading2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стречает детей с мешочком, из которого дети вытягивают разноцветные цветочки и объединяются в команды (т.о. происходит деление на команды). Количество цветочков в мешке у ведущего соответствует количеству участвующих в конкурсе детей. Далее дети рассаживаются за столы с соответствующим цветком.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бята, по ходу состязания за каждое выполненное задание вы будете получать балл - бабочку. 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укоморья дуб зеле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тая цепь на дубе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нем, и ночью кот уч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дит по цепи кругом…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Кошки</w:t>
      </w:r>
    </w:p>
    <w:p>
      <w:pPr>
        <w:pStyle w:val="Normal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Да-да-да! Было дело, только очень-очень давно. Кота уж нет, но дуб до сих пор стоит, и ничего ему не делается!!! А кот тот ученый – мой пра-пра-пра-прадедушка! А я, стало быть, – кошка, его пра-пра-пра-правнучка.  Кстати, тоже ученая, вся в деда. И цепь у меня есть, да и вокруг дуба хожу время от времени… Иду направо – песнь пою, налево – сказку говорю. Пойду-ка я сегодня налево, что там у нас – сказка? Например, про Василису Прекрасную… нет, лучше пусть про Премудрую будет, а то Прекрасных Василис всегда спасать приходится, а Премудрые сами справляются. Ребята, давайте ее позовем. 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овут Василису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Василиса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Кошка: </w:t>
      </w:r>
      <w:r>
        <w:rPr>
          <w:sz w:val="28"/>
          <w:szCs w:val="28"/>
        </w:rPr>
        <w:t xml:space="preserve"> Здравствуй, Василиса! Смотрю я на тебя и думаю: «Ты точно Премудрая?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дравствуйте, ребята! Здравствуй, Кошка! Точно, точно, я – Василиса Премудра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Странно. А так на Прекрасную похожа! С чем же ты к нам пожаловала, Василиса Премудрая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силиса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ого сказок есть на свете,</w:t>
        <w:br/>
        <w:t xml:space="preserve">                    Сказки очень любят дети.</w:t>
        <w:br/>
        <w:t xml:space="preserve">                    Все хотят в них побывать</w:t>
        <w:br/>
        <w:t xml:space="preserve">                    И немного поигр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ечайте без подсказки,</w:t>
        <w:br/>
        <w:t xml:space="preserve">                    Все ли дети знают сказки?!</w:t>
      </w:r>
    </w:p>
    <w:p>
      <w:pPr>
        <w:pStyle w:val="Style15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Кошка</w:t>
      </w:r>
      <w:r>
        <w:rPr>
          <w:sz w:val="28"/>
          <w:szCs w:val="28"/>
        </w:rPr>
        <w:t xml:space="preserve">: Ребята, вы прекрасно знаете, что перед любыми соревнованиями необходимо размяться. Поэтому я объявляю разминку! </w:t>
      </w:r>
    </w:p>
    <w:p>
      <w:pPr>
        <w:pStyle w:val="Style14"/>
        <w:rPr/>
      </w:pPr>
      <w:r>
        <w:rPr>
          <w:rStyle w:val="StrongEmphasis"/>
          <w:color w:val="FF0000"/>
          <w:sz w:val="28"/>
          <w:szCs w:val="28"/>
          <w:u w:val="single"/>
        </w:rPr>
        <w:t xml:space="preserve">«Разминка» 1 </w:t>
      </w:r>
      <w:r>
        <w:rPr>
          <w:rStyle w:val="StrongEmphasis"/>
          <w:b w:val="false"/>
          <w:i/>
          <w:sz w:val="28"/>
          <w:szCs w:val="28"/>
        </w:rPr>
        <w:t>(после разминки все команды получают по 1 баллу)</w:t>
      </w:r>
    </w:p>
    <w:p>
      <w:pPr>
        <w:pStyle w:val="Style14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    Я сейчас проверю!- Ну-ка, быстро отвечайте, в какой сказке один знакомый мне кот выручал своего друга Петушка из когтей Лисы? (“Кот, Петух и Лиса”)</w:t>
      </w:r>
    </w:p>
    <w:p>
      <w:pPr>
        <w:pStyle w:val="Style14"/>
        <w:rPr/>
      </w:pPr>
      <w:r>
        <w:rPr>
          <w:sz w:val="28"/>
          <w:szCs w:val="28"/>
        </w:rPr>
        <w:t>- В какой сказке другой знакомый мне кот на королевской дочери и хозяина женил, и людоеда словно мышку проглотил? (“Кот в сапогах”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В какой сказке кот  вместе со своими друзьями мальчиком и собакой поселился в деревне и даже завел себе корову? (“Каникулы в Простоквашино”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Молодцы! За правильные ответы на ваш цветок прилетела 1 бабочка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Да, сказки про кота вы хорошо знаете! А теперь проверим, знаете ли вы сказки про Василису Прекрасную или Василису Премудрую? (Иван царевич и серый волк, Царевна-лягушка, Кащей бессмертный). </w:t>
      </w:r>
      <w:r>
        <w:rPr>
          <w:i/>
          <w:sz w:val="28"/>
          <w:szCs w:val="28"/>
          <w:u w:val="single"/>
        </w:rPr>
        <w:t>Дети перечисляют названия сказок, где фигурирует Василиса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>- Мне очень понравились ваши ответы, и я с удовольствием подарю каждой команде по 1 бабочке. Мы очень рады, что вы знаете, сказки и про Василису, и про кота. А теперь быстро дружно отвечайте на наши вопросы!</w:t>
      </w:r>
    </w:p>
    <w:p>
      <w:pPr>
        <w:pStyle w:val="Normal"/>
        <w:rPr>
          <w:rStyle w:val="StrongEmphasis"/>
          <w:color w:val="FF0000"/>
          <w:sz w:val="28"/>
          <w:szCs w:val="28"/>
          <w:u w:val="single"/>
        </w:rPr>
      </w:pPr>
      <w:r>
        <w:rPr>
          <w:rStyle w:val="StrongEmphasis"/>
          <w:color w:val="666666"/>
          <w:sz w:val="28"/>
          <w:szCs w:val="28"/>
        </w:rPr>
        <w:t xml:space="preserve"> </w:t>
      </w:r>
      <w:r>
        <w:rPr>
          <w:rStyle w:val="StrongEmphasis"/>
          <w:color w:val="FF0000"/>
          <w:sz w:val="28"/>
          <w:szCs w:val="28"/>
          <w:u w:val="single"/>
        </w:rPr>
        <w:t>«Разминка» 2</w:t>
      </w:r>
      <w:r>
        <w:rPr>
          <w:rStyle w:val="StrongEmphasis"/>
          <w:b w:val="false"/>
          <w:i/>
          <w:sz w:val="28"/>
          <w:szCs w:val="28"/>
        </w:rPr>
        <w:t xml:space="preserve"> (после разминки все команды получают по 1 баллу)</w:t>
      </w:r>
    </w:p>
    <w:p>
      <w:pPr>
        <w:pStyle w:val="Normal"/>
        <w:rPr>
          <w:rStyle w:val="StrongEmphasis"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Кошка и Василиса поочередно в быстром темпе задают детям вопросы, на которые дети хором отвечаю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В какой сказке девочка идет в зимний лес за подснежниками? («Двенадцать месяцев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 какой героини были хрустальные туфельки? (У Золуш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давец лечебных пиявок. (Дурема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вочка с голубыми волосами. (Мальв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ого превратился гадкий утенок? (В прекрасного лебедя.)</w:t>
      </w:r>
    </w:p>
    <w:p>
      <w:pPr>
        <w:pStyle w:val="Normal"/>
        <w:rPr/>
      </w:pPr>
      <w:r>
        <w:rPr>
          <w:sz w:val="28"/>
          <w:szCs w:val="28"/>
        </w:rPr>
        <w:t>6. Мальчик-луковка. (Чиполлино.)</w:t>
      </w:r>
    </w:p>
    <w:p>
      <w:pPr>
        <w:pStyle w:val="Normal"/>
        <w:rPr/>
      </w:pPr>
      <w:r>
        <w:rPr>
          <w:sz w:val="28"/>
          <w:szCs w:val="28"/>
        </w:rPr>
        <w:t>7. Хозяин дома в Простоквашино. (Дядя Федор.)</w:t>
      </w:r>
    </w:p>
    <w:p>
      <w:pPr>
        <w:pStyle w:val="Normal"/>
        <w:rPr/>
      </w:pPr>
      <w:r>
        <w:rPr>
          <w:sz w:val="28"/>
          <w:szCs w:val="28"/>
        </w:rPr>
        <w:t>8. Что мешало спать принцессе? (Горошина.)</w:t>
      </w:r>
    </w:p>
    <w:p>
      <w:pPr>
        <w:pStyle w:val="Normal"/>
        <w:rPr/>
      </w:pPr>
      <w:r>
        <w:rPr>
          <w:sz w:val="28"/>
          <w:szCs w:val="28"/>
        </w:rPr>
        <w:t>9. Какой ключик получил от черепахи Буратино? (Золотой.)</w:t>
      </w:r>
    </w:p>
    <w:p>
      <w:pPr>
        <w:pStyle w:val="Normal"/>
        <w:rPr/>
      </w:pPr>
      <w:r>
        <w:rPr>
          <w:sz w:val="28"/>
          <w:szCs w:val="28"/>
        </w:rPr>
        <w:t>10. «Умывальников начальник и мочалок командир». (Мойдодыр.)</w:t>
      </w:r>
    </w:p>
    <w:p>
      <w:pPr>
        <w:pStyle w:val="Normal"/>
        <w:rPr/>
      </w:pPr>
      <w:r>
        <w:rPr>
          <w:sz w:val="28"/>
          <w:szCs w:val="28"/>
        </w:rPr>
        <w:t>11. Почтальон деревни Простоквашино. (Печкин.)</w:t>
      </w:r>
    </w:p>
    <w:p>
      <w:pPr>
        <w:pStyle w:val="Normal"/>
        <w:rPr/>
      </w:pPr>
      <w:r>
        <w:rPr>
          <w:sz w:val="28"/>
          <w:szCs w:val="28"/>
        </w:rPr>
        <w:t>12. Кто был другом крокодила Гены? (Чебурашка.)</w:t>
      </w:r>
    </w:p>
    <w:p>
      <w:pPr>
        <w:pStyle w:val="Normal"/>
        <w:rPr/>
      </w:pPr>
      <w:r>
        <w:rPr>
          <w:sz w:val="28"/>
          <w:szCs w:val="28"/>
        </w:rPr>
        <w:t>13. Как звали трех поросят? (Ниф-Ниф, Нуф-Нуф, Наф-На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з чего сделана карета для Золушки? (тык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шка: </w:t>
      </w:r>
      <w:r>
        <w:rPr>
          <w:sz w:val="28"/>
          <w:szCs w:val="28"/>
        </w:rPr>
        <w:t>Молодцы! Получите еще по 1 бабочк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На этом разминка закончилась, и мы начинаем сказочный турнир,  и теперь чтобы получить бабочку, командам придется очень-очень постараться! </w:t>
      </w:r>
    </w:p>
    <w:p>
      <w:pPr>
        <w:pStyle w:val="Style14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Конкурс 1   Загадки</w:t>
      </w:r>
    </w:p>
    <w:p>
      <w:pPr>
        <w:pStyle w:val="Style14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Ребята, я к вам пришла не с пустыми руками, принесла вам лукошко с загадками. Кто загадки отгадает, прямо в сказку попадает!</w:t>
      </w:r>
      <w:r>
        <w:rPr>
          <w:i/>
          <w:sz w:val="28"/>
          <w:szCs w:val="28"/>
        </w:rPr>
        <w:t xml:space="preserve"> (Загадки написаны на карточках соответствующих цвету команд).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ждой команде поочередно предлагается отгадать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гости к бабушке п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ей по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ый волк за ней след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л и проглоти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Ш. Перро « Красная Шапочк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ы себе построим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жить славно в 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мся волка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троём и мы сильн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« Три поросёнка»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>3.Сидит в корзине девочка</w:t>
        <w:br/>
        <w:t>У мишки за спиной.</w:t>
        <w:br/>
        <w:t>Он сам, того не ведая,</w:t>
        <w:br/>
        <w:t>Несет ее домой.</w:t>
        <w:br/>
        <w:t>Ну, отгадал загадку?</w:t>
        <w:br/>
        <w:t>Тогда скорей скажи</w:t>
        <w:br/>
        <w:t>Названье этой сказки</w:t>
      </w:r>
      <w:r>
        <w:rPr>
          <w:i/>
          <w:sz w:val="28"/>
          <w:szCs w:val="28"/>
        </w:rPr>
        <w:t>.(Маша и медведь)</w:t>
      </w:r>
    </w:p>
    <w:p>
      <w:pPr>
        <w:pStyle w:val="Normal"/>
        <w:rPr/>
      </w:pPr>
      <w:r>
        <w:rPr>
          <w:sz w:val="28"/>
          <w:szCs w:val="28"/>
        </w:rPr>
        <w:t>4.Уплетая кал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л парень на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атился по дерев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нился на царев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сская народная сказка «По щучьему велению»).</w:t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1 отгадка – 1 бабочка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Кошка: </w:t>
      </w:r>
      <w:r>
        <w:rPr>
          <w:sz w:val="28"/>
          <w:szCs w:val="28"/>
        </w:rPr>
        <w:t>Василиса, мне кажется, загадки твои очень просты! Уж слишком быстро ребята их отгадывают! Теперь мои загадки попробуйте отгадать!</w:t>
      </w:r>
    </w:p>
    <w:p>
      <w:pPr>
        <w:pStyle w:val="Style14"/>
        <w:rPr/>
      </w:pPr>
      <w:r>
        <w:rPr>
          <w:i/>
          <w:sz w:val="28"/>
          <w:szCs w:val="28"/>
        </w:rPr>
        <w:t>(1 отгадка – 1 бабочка</w:t>
      </w:r>
      <w:r>
        <w:rPr>
          <w:sz w:val="28"/>
          <w:szCs w:val="28"/>
        </w:rPr>
        <w:t xml:space="preserve"> )</w:t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>1. Все девчонки и мальчишки</w:t>
        <w:br/>
        <w:t>Полюбить его успели.</w:t>
        <w:br/>
        <w:t>Он - герой веселой книжки,</w:t>
        <w:br/>
        <w:t>За спиной его – пропеллер.</w:t>
        <w:br/>
        <w:t>Над Стокгольмом он взлетает</w:t>
        <w:br/>
        <w:t>Высоко, но не до Марса.</w:t>
        <w:br/>
        <w:t>И малыш его узнает.</w:t>
        <w:br/>
        <w:t>Кто же это? Хитрый</w:t>
      </w:r>
      <w:r>
        <w:rPr>
          <w:i/>
          <w:sz w:val="28"/>
          <w:szCs w:val="28"/>
        </w:rPr>
        <w:t>…(Карлсон)</w:t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>2. Лечит он мышей и крыс,</w:t>
        <w:br/>
        <w:t>Крокодилов, зайцев, лис,</w:t>
        <w:br/>
        <w:t>Перевязывает ранки</w:t>
        <w:br/>
        <w:t>Африканской обезьянке.</w:t>
        <w:br/>
        <w:t>И любой вам подтвердит:</w:t>
        <w:br/>
        <w:t>Это – доктор</w:t>
      </w:r>
      <w:r>
        <w:rPr>
          <w:i/>
          <w:sz w:val="28"/>
          <w:szCs w:val="28"/>
        </w:rPr>
        <w:t>…(Айболит)</w:t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>3. Хоть он стоек был и смел,</w:t>
        <w:br/>
        <w:t>Но в огне не уцелел.</w:t>
        <w:br/>
        <w:t>Младший сын столовой ложки,</w:t>
        <w:br/>
        <w:t>Он стоял на крепкой ножке.</w:t>
        <w:br/>
        <w:t>Не железный, не стеклянный,</w:t>
        <w:br/>
        <w:t>Был солдатик…(</w:t>
      </w:r>
      <w:r>
        <w:rPr>
          <w:i/>
          <w:sz w:val="28"/>
          <w:szCs w:val="28"/>
        </w:rPr>
        <w:t>оловянный)</w:t>
      </w:r>
    </w:p>
    <w:p>
      <w:pPr>
        <w:pStyle w:val="Style14"/>
        <w:rPr>
          <w:i/>
          <w:i/>
          <w:sz w:val="28"/>
          <w:szCs w:val="28"/>
        </w:rPr>
      </w:pPr>
      <w:r>
        <w:rPr>
          <w:sz w:val="28"/>
          <w:szCs w:val="28"/>
        </w:rPr>
        <w:t>4. Это что за очень странный</w:t>
        <w:br/>
        <w:t>Человечек деревянный?</w:t>
        <w:br/>
        <w:t>На земле и под водой</w:t>
        <w:br/>
        <w:t>Ищет ключик золотой.</w:t>
        <w:br/>
        <w:t>Всюду нос сует он длинный.</w:t>
        <w:br/>
        <w:t>Кто же это?</w:t>
      </w:r>
      <w:r>
        <w:rPr>
          <w:i/>
          <w:sz w:val="28"/>
          <w:szCs w:val="28"/>
        </w:rPr>
        <w:t>.(Буратино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 загадок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Эта скатерть знаменита:</w:t>
        <w:br/>
        <w:t>Кормит вкусно всех досыта,</w:t>
        <w:br/>
        <w:t>Посмотрите, вот она,</w:t>
        <w:br/>
        <w:t>Вкусных кушаний полна! (скатерть-самобранка)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Через тридевять земель,</w:t>
        <w:br/>
        <w:t>Через тридевять морей,</w:t>
        <w:br/>
        <w:t>Через горы и леса</w:t>
        <w:br/>
        <w:t>Вас домчат за полчаса.(сапоги скороходы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Кошка.</w:t>
      </w:r>
      <w:r>
        <w:rPr>
          <w:sz w:val="28"/>
          <w:szCs w:val="28"/>
        </w:rPr>
        <w:t xml:space="preserve"> А теперь приглашаю всех вас в наш сказочный музей, в котором есть волшебные сундуки, а в них…Василиса, давай-ка, заглянем в сундуки и посмотрим, что же в них лежит?! Может быть, и ребятам покажем?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Не просто покажем… Пусть они подумают-погадают, головы поломают, из каких сказок попали эти волшебные предметы в наши музейные сундучки.</w:t>
      </w:r>
    </w:p>
    <w:p>
      <w:pPr>
        <w:pStyle w:val="Style14"/>
        <w:rPr/>
      </w:pPr>
      <w:r>
        <w:rPr>
          <w:b/>
          <w:color w:val="FF0000"/>
          <w:sz w:val="28"/>
          <w:szCs w:val="28"/>
          <w:u w:val="single"/>
        </w:rPr>
        <w:t>Конкурс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1 отгадка – 1 бабочка)</w:t>
      </w:r>
    </w:p>
    <w:p>
      <w:pPr>
        <w:pStyle w:val="Style14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>сундучки, сапоги-скороходы, зеркальце, волшебная палочка, ковер-самолет, скатерть-самобранка, яблочко на блюдечке, щука, кольцо, метла, шапка-невидимка, серебряные башмачки, цветик-семицветик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Сейчас из волшебного сундука вы достанете разные предметы. Вы должны назвать предмет и рассказать, в чем его волшебная сила?! Дополнительный балл получит та команда, которая сможет назвать сказку. Капитаны команд, подойдите, пжста, ко мне. (На обсуждение дается 3 минуты). 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Кошка подносит к командам 2 сундука с предметами</w:t>
      </w:r>
      <w:r>
        <w:rPr>
          <w:i/>
          <w:sz w:val="28"/>
          <w:szCs w:val="28"/>
        </w:rPr>
        <w:t>.</w:t>
      </w:r>
    </w:p>
    <w:p>
      <w:pPr>
        <w:pStyle w:val="Style14"/>
        <w:rPr/>
      </w:pPr>
      <w:r>
        <w:rPr>
          <w:b/>
          <w:sz w:val="28"/>
          <w:szCs w:val="28"/>
        </w:rPr>
        <w:t>Кошка</w:t>
      </w:r>
      <w:r>
        <w:rPr>
          <w:sz w:val="28"/>
          <w:szCs w:val="28"/>
        </w:rPr>
        <w:t>: - Да-а-а, в чем заключается сила волшебных предметов, вы тоже знаете! Какие умные дети!</w:t>
      </w:r>
    </w:p>
    <w:p>
      <w:pPr>
        <w:pStyle w:val="Style14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Кошка, какое бы еще испытание придумать нашим ребятам? </w:t>
      </w:r>
      <w:r>
        <w:rPr>
          <w:i/>
          <w:sz w:val="28"/>
          <w:szCs w:val="28"/>
        </w:rPr>
        <w:t>(думают)</w:t>
      </w:r>
    </w:p>
    <w:p>
      <w:pPr>
        <w:pStyle w:val="Style14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>- Придумала, придумала! Ребята, скажите, пожалуйста, как назваются сказки, которые придумывает народ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родные.</w:t>
      </w:r>
    </w:p>
    <w:p>
      <w:pPr>
        <w:pStyle w:val="Style14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А как тогда называются сказки, сочиненные писателями?</w:t>
      </w:r>
    </w:p>
    <w:p>
      <w:pPr>
        <w:pStyle w:val="Style14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Авторские</w:t>
      </w:r>
    </w:p>
    <w:p>
      <w:pPr>
        <w:pStyle w:val="Style14"/>
        <w:rPr/>
      </w:pPr>
      <w:r>
        <w:rPr>
          <w:b/>
          <w:color w:val="FF0000"/>
          <w:sz w:val="28"/>
          <w:szCs w:val="28"/>
          <w:u w:val="single"/>
        </w:rPr>
        <w:t>Конкурс 3</w:t>
      </w:r>
      <w:r>
        <w:rPr>
          <w:i/>
          <w:sz w:val="28"/>
          <w:szCs w:val="28"/>
        </w:rPr>
        <w:t>(1 отгадка – 1 бабочка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Василиса, а давай посмотрим, смогут ли  ребята  определить, какие сказки русские народные, а какие – авторские.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Давай! У меня как раз с собой есть картинки со сказочными сюжетами. Ну-ка, ребята, кто из вас правильно их разложит. В одну сторону – русские народные, в другую – авторские.  (</w:t>
      </w:r>
      <w:r>
        <w:rPr>
          <w:i/>
          <w:sz w:val="28"/>
          <w:szCs w:val="28"/>
        </w:rPr>
        <w:t>Василиса раздает карточки  с изображениями различных сказок</w:t>
      </w:r>
      <w:r>
        <w:rPr>
          <w:sz w:val="28"/>
          <w:szCs w:val="28"/>
        </w:rPr>
        <w:t>).</w:t>
      </w:r>
    </w:p>
    <w:p>
      <w:pPr>
        <w:pStyle w:val="Style14"/>
        <w:rPr/>
      </w:pPr>
      <w:r>
        <w:rPr>
          <w:i/>
          <w:sz w:val="28"/>
          <w:szCs w:val="28"/>
          <w:u w:val="single"/>
        </w:rPr>
        <w:t>Дети раскладывают карточки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Так, так, так… Сейчас я проверю, правильно ли вы все здесь разложили. Да и ты, Василисушка, не стой, помогай!</w:t>
      </w:r>
    </w:p>
    <w:p>
      <w:pPr>
        <w:pStyle w:val="Style14"/>
        <w:rPr/>
      </w:pPr>
      <w:r>
        <w:rPr>
          <w:i/>
          <w:sz w:val="28"/>
          <w:szCs w:val="28"/>
          <w:u w:val="single"/>
        </w:rPr>
        <w:t>Кошка и Василиса проверяют выполнение задания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color w:val="FF0000"/>
          <w:sz w:val="28"/>
          <w:szCs w:val="28"/>
          <w:u w:val="single"/>
        </w:rPr>
        <w:t>Конкурс 4</w:t>
        <w:tab/>
      </w:r>
      <w:r>
        <w:rPr>
          <w:i/>
          <w:sz w:val="28"/>
          <w:szCs w:val="28"/>
        </w:rPr>
        <w:t>(1 отгадка – 1 бабочка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Василиса: </w:t>
      </w:r>
      <w:r>
        <w:rPr>
          <w:sz w:val="28"/>
          <w:szCs w:val="28"/>
        </w:rPr>
        <w:t>Кошка, ребята так хорошо справляются со всеми заданиями!  Может быть, попросим их расколдовать картины из нашего музея?!</w:t>
      </w:r>
    </w:p>
    <w:p>
      <w:pPr>
        <w:pStyle w:val="Style14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Ой, даже и не знаю, Василисушка! Уж столько мудрецов билось над этой проблемой!... Смогут ли ребята справиться?</w:t>
      </w:r>
    </w:p>
    <w:p>
      <w:pPr>
        <w:pStyle w:val="Style14"/>
        <w:rPr/>
      </w:pPr>
      <w:r>
        <w:rPr>
          <w:b/>
          <w:sz w:val="28"/>
          <w:szCs w:val="28"/>
        </w:rPr>
        <w:t xml:space="preserve">Василиса: </w:t>
      </w:r>
      <w:r>
        <w:rPr>
          <w:sz w:val="28"/>
          <w:szCs w:val="28"/>
        </w:rPr>
        <w:t>Ребята, сможете?</w:t>
      </w:r>
    </w:p>
    <w:p>
      <w:pPr>
        <w:pStyle w:val="Style14"/>
        <w:rPr/>
      </w:pPr>
      <w:r>
        <w:rPr>
          <w:b/>
          <w:sz w:val="28"/>
          <w:szCs w:val="28"/>
        </w:rPr>
        <w:t>Дети;</w:t>
      </w:r>
      <w:r>
        <w:rPr>
          <w:sz w:val="28"/>
          <w:szCs w:val="28"/>
        </w:rPr>
        <w:t xml:space="preserve"> Да!</w:t>
      </w:r>
    </w:p>
    <w:p>
      <w:pPr>
        <w:pStyle w:val="Style14"/>
        <w:rPr/>
      </w:pPr>
      <w:r>
        <w:rPr>
          <w:b/>
          <w:sz w:val="28"/>
          <w:szCs w:val="28"/>
        </w:rPr>
        <w:t>Василиса</w:t>
      </w:r>
      <w:r>
        <w:rPr>
          <w:sz w:val="28"/>
          <w:szCs w:val="28"/>
        </w:rPr>
        <w:t>: Ну, что, Кошка, поверим ребятам?</w:t>
      </w:r>
    </w:p>
    <w:p>
      <w:pPr>
        <w:pStyle w:val="Style14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Отчего же не поверить? Вон как уверенно кричат. Пожалуй, поверим.</w:t>
      </w:r>
    </w:p>
    <w:p>
      <w:pPr>
        <w:pStyle w:val="Style14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Ну, так неси скорее заколдованные  картины.</w:t>
      </w:r>
    </w:p>
    <w:p>
      <w:pPr>
        <w:pStyle w:val="Style14"/>
        <w:rPr/>
      </w:pPr>
      <w:r>
        <w:rPr>
          <w:i/>
          <w:sz w:val="28"/>
          <w:szCs w:val="28"/>
          <w:u w:val="single"/>
        </w:rPr>
        <w:t>Кошка приносит четыре заколдованные картины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На этих картинах  перепутались все сказки. Помогите, ребятушки расколдовать их, найдите, какие сказки перепутались?</w:t>
      </w:r>
    </w:p>
    <w:p>
      <w:pPr>
        <w:pStyle w:val="Style14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На мольбертах коллажи с сюжетами из сказок, дети отгадывают).</w:t>
      </w:r>
    </w:p>
    <w:p>
      <w:pPr>
        <w:pStyle w:val="Style14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Свершилось чудо! Наши картины спасены! Какие вы замечательные дети! Все знаете!</w:t>
      </w:r>
    </w:p>
    <w:p>
      <w:pPr>
        <w:pStyle w:val="Style14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Музыкальная пауза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узыкальные игры с Бабой Ягой.</w:t>
      </w:r>
    </w:p>
    <w:p>
      <w:pPr>
        <w:pStyle w:val="Style14"/>
        <w:rPr/>
      </w:pPr>
      <w:r>
        <w:rPr>
          <w:b/>
          <w:color w:val="FF0000"/>
          <w:sz w:val="28"/>
          <w:szCs w:val="28"/>
          <w:u w:val="single"/>
        </w:rPr>
        <w:t xml:space="preserve">Конкурс 5   </w:t>
      </w:r>
      <w:r>
        <w:rPr>
          <w:b/>
          <w:sz w:val="28"/>
          <w:szCs w:val="28"/>
        </w:rPr>
        <w:t>Коробочки с сюрпризом</w:t>
      </w:r>
      <w:r>
        <w:rPr>
          <w:i/>
          <w:sz w:val="28"/>
          <w:szCs w:val="28"/>
        </w:rPr>
        <w:t>(1 отгадка – 1 бабочка)</w:t>
      </w:r>
    </w:p>
    <w:p>
      <w:pPr>
        <w:pStyle w:val="Style14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:</w:t>
      </w:r>
      <w:r>
        <w:rPr>
          <w:i/>
          <w:sz w:val="28"/>
          <w:szCs w:val="28"/>
          <w:u w:val="single"/>
        </w:rPr>
        <w:t xml:space="preserve"> коробочки с фасолью и горохом; гречкой; ватными шариками; дождиком и мишурой; опилками, шишка.</w:t>
      </w:r>
    </w:p>
    <w:p>
      <w:pPr>
        <w:pStyle w:val="Normal"/>
        <w:rPr/>
      </w:pPr>
      <w:r>
        <w:rPr>
          <w:b/>
          <w:sz w:val="28"/>
          <w:szCs w:val="28"/>
        </w:rPr>
        <w:t>Кошка</w:t>
      </w:r>
      <w:r>
        <w:rPr>
          <w:sz w:val="28"/>
          <w:szCs w:val="28"/>
        </w:rPr>
        <w:t>: Ребята, порезвились, повеселились, пора и делом заняться. А теперь пришло время испытать наших капитанов на смелость и реш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питаны по очереди подходят к коробочкам с сюрпризом и ищут задание. Василиса читает задание для команды. Задание: рассказать сказку всей командой. Сказки: репка, колобок, теремок, три медведя. Каждый ребенок из команды рассказывает свою часть сказки. Очередность определяется путем передачи друг другу волшебной шиш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асилиса:</w:t>
      </w:r>
      <w:r>
        <w:rPr>
          <w:sz w:val="28"/>
          <w:szCs w:val="28"/>
        </w:rPr>
        <w:t xml:space="preserve"> Кошка, посмотри, как много бабочек собрала каждая команда!</w:t>
      </w:r>
    </w:p>
    <w:p>
      <w:pPr>
        <w:pStyle w:val="Normal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А это означает, что все ребята не только любят сказки, но и очень хорошо их знаю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силиса: </w:t>
      </w:r>
      <w:r>
        <w:rPr>
          <w:sz w:val="28"/>
          <w:szCs w:val="28"/>
        </w:rPr>
        <w:t>Пришло время подводить итоги и получать пода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ся награждение и вручение подарко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асилиса и Кошка приглашают всех в большой сказочный хоровод под песню «Большой хоровод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4:00Z</dcterms:created>
  <dc:creator>user</dc:creator>
  <dc:description/>
  <cp:keywords/>
  <dc:language>en-US</dc:language>
  <cp:lastModifiedBy>Наталия</cp:lastModifiedBy>
  <cp:lastPrinted>2013-03-21T18:06:00Z</cp:lastPrinted>
  <dcterms:modified xsi:type="dcterms:W3CDTF">2013-03-28T11:01:00Z</dcterms:modified>
  <cp:revision>7</cp:revision>
  <dc:subject/>
  <dc:title/>
</cp:coreProperties>
</file>