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работе воспитателя в группе детей с речевыми нарушениями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Одной из задач коррекционно – воспитательного воздействия является пополнение, уточнение и активизация словарного запаса детей в процессе всех режимных моментов.</w:t>
      </w:r>
      <w:r>
        <w:rPr/>
        <w:t xml:space="preserve"> Возложение на педагога этой задачи, которой, казалось бы, должен заниматься логопед, связано со спецификой воспитательной деятельности. Воспитатель присутствует с детьми в самой разнообразной обстановке: в раздевалке, умывальной комнате, спальне, игровой…, где имеет наглядную базу, так необходимую для формирования словаря у детей с речевыми нарушениями.</w:t>
      </w:r>
    </w:p>
    <w:p>
      <w:pPr>
        <w:pStyle w:val="Normal"/>
        <w:rPr/>
      </w:pPr>
      <w:r>
        <w:rPr/>
        <w:t xml:space="preserve">   </w:t>
      </w:r>
      <w:r>
        <w:rPr/>
        <w:t>Работая с детьми в продолжение всего дня (в отличие от логопеда), воспитатель имеет возможность многократно активизировать, закреплять новые слова, без чего невозможно введение их в самостоятельную речь.</w:t>
      </w:r>
    </w:p>
    <w:p>
      <w:pPr>
        <w:pStyle w:val="Normal"/>
        <w:rPr/>
      </w:pPr>
      <w:r>
        <w:rPr/>
        <w:t xml:space="preserve">   </w:t>
      </w:r>
      <w:r>
        <w:rPr/>
        <w:t>Важно учитывать, что у детей с речевыми нарушениями снижен познавательный интерес, поэтому простое, без подготовки называние предметов или их признаков может оказаться напрасным трудом.</w:t>
      </w:r>
    </w:p>
    <w:p>
      <w:pPr>
        <w:pStyle w:val="Normal"/>
        <w:rPr/>
      </w:pPr>
      <w:r>
        <w:rPr/>
        <w:t xml:space="preserve">   </w:t>
      </w:r>
      <w:r>
        <w:rPr/>
        <w:t>Подготовка: Прежде всего необходимо побудить детей слушать и слышать взрослого, задавая вопросы типа: «Кто больше придумает слов?», «Кто быстрее ответит?»…В умывальной комнате можно предложить детям такое соревнование: кто больше скажет слов о том, какое мыло, что с ним можно делать, что им можно мыть. На улице, во время прогулки, можно спросить детей, какое небо, какой снег на участке…</w:t>
      </w:r>
    </w:p>
    <w:p>
      <w:pPr>
        <w:pStyle w:val="Normal"/>
        <w:rPr/>
      </w:pPr>
      <w:r>
        <w:rPr/>
        <w:t>Не следует стремиться для таких упражнений каждый раз собирать всю группу. Достаточно объединить для этой цели 4-5 детей. Главное, чтобы они занимались добровольно и всегда с интересом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Следующая задача – систематический контроль за поставленными звуками и грамматической правильной речи детей.</w:t>
      </w:r>
    </w:p>
    <w:p>
      <w:pPr>
        <w:pStyle w:val="Normal"/>
        <w:rPr/>
      </w:pPr>
      <w:r>
        <w:rPr/>
        <w:t>Воспитатель внимательно следит за речью детей и исправляет ошибки не только на занятиях, но и на протяжении всех режимных моментов. Важно, чтобы исправления делались доброжелательно, корректно. Ни в коем случае не следует передразнивать, высмеивать ребенка. Это может спровоцировать снижение речевой активности ребенка, вызвать замкнутость, отрицательное отношение к воспитателю, к обучению в целом.</w:t>
      </w:r>
    </w:p>
    <w:p>
      <w:pPr>
        <w:pStyle w:val="Normal"/>
        <w:rPr/>
      </w:pPr>
      <w:r>
        <w:rPr/>
        <w:t xml:space="preserve">Манера исправления ошибок детей вне занятий несколько отличается от таковой во время занятий. Так, во время игр и бытовой деятельности не следует привлекать внимание к ошибкам какого – то ребенка. Например, во время игры один ребенок говорит другому: «У всех куклов сними туфли»… Воспитатель, используя небольшой перерыв в игре, подзывает к себе этого ребенка и предлагает ему послушать правильный и неправильный вариант сочетания слов: «всех куклов» или «всех кукол». А затем спрашивает: «Как лучше сказать?» И только потом просит повторить правильную фразу. </w:t>
      </w:r>
    </w:p>
    <w:p>
      <w:pPr>
        <w:pStyle w:val="Normal"/>
        <w:rPr/>
      </w:pPr>
      <w:r>
        <w:rPr/>
        <w:t>Если же ошибки встречаются в обращении к воспитателю, то можно реагировать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же можешь правильно сказать, ну – ка попроб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понимаю тебя. Подумай и скажи правиль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 исправлении ошибок на занятии:</w:t>
      </w:r>
    </w:p>
    <w:p>
      <w:pPr>
        <w:pStyle w:val="Normal"/>
        <w:rPr/>
      </w:pPr>
      <w:r>
        <w:rPr/>
        <w:t>1.Здесь ограничено время и долгие, пространственные выяснения, как лучше сказать, - неуместны.</w:t>
      </w:r>
    </w:p>
    <w:p>
      <w:pPr>
        <w:pStyle w:val="Normal"/>
        <w:rPr/>
      </w:pPr>
      <w:r>
        <w:rPr/>
        <w:t>2.Внимание детей приковано к речи отвечающего и незаметно исправлять его ошибки невозможно, да и не нужно.</w:t>
      </w:r>
    </w:p>
    <w:p>
      <w:pPr>
        <w:pStyle w:val="Normal"/>
        <w:rPr/>
      </w:pPr>
      <w:r>
        <w:rPr/>
        <w:t>3.Занятие, в отличие от случаев спонтанного неконтролируемого ребенком общения, должно проходить при максимальной мобилизации внимания отвечающего с установкой на правильную, грамотную, четкую речь.</w:t>
      </w:r>
    </w:p>
    <w:p>
      <w:pPr>
        <w:pStyle w:val="Normal"/>
        <w:rPr/>
      </w:pPr>
      <w:r>
        <w:rPr/>
        <w:t>Таким образом, ошибки в ходе занятия фиксируются моментальной реакцией воспитателя: Неверно…, другие дети привлекаются к исправлению грамматических неточностей. Сам же воспитатель исправляет ошибку ребенка только тогда, когда большинство детей не смогли правильно ответить.</w:t>
      </w:r>
    </w:p>
    <w:p>
      <w:pPr>
        <w:pStyle w:val="Normal"/>
        <w:rPr/>
      </w:pPr>
      <w:r>
        <w:rPr/>
        <w:t>Процесс «перевоспитания» речи и угасания патологического рефлекса возможен только при повышенном внимании ребенка к речи окружающих и своей собств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30:00Z</dcterms:created>
  <dc:creator>Admin</dc:creator>
  <dc:description/>
  <cp:keywords/>
  <dc:language>en-US</dc:language>
  <cp:lastModifiedBy>Admin</cp:lastModifiedBy>
  <dcterms:modified xsi:type="dcterms:W3CDTF">2013-03-24T08:30:00Z</dcterms:modified>
  <cp:revision>2</cp:revision>
  <dc:subject/>
  <dc:title>О работе воспитателя в группе детей с речевыми нарушениями</dc:title>
</cp:coreProperties>
</file>