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ГИМНАЗИЯ №3» г. Брянск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0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НО-ИССЛЕДОВАТЕЛЬСКАЯ РАБОТА</w:t>
      </w:r>
    </w:p>
    <w:p>
      <w:pPr>
        <w:pStyle w:val="Style15"/>
        <w:spacing w:before="280" w:after="20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«Определение радионуклида цезия-137 в пищевых продуктах»</w:t>
      </w:r>
      <w:r>
        <w:rPr>
          <w:b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spacing w:before="280" w:after="202"/>
        <w:ind w:left="4500" w:hanging="0"/>
        <w:rPr/>
      </w:pPr>
      <w:r>
        <w:rPr>
          <w:b/>
          <w:bCs/>
          <w:sz w:val="32"/>
          <w:szCs w:val="32"/>
        </w:rPr>
        <w:t xml:space="preserve">Авторы: </w:t>
      </w:r>
      <w:r>
        <w:rPr>
          <w:sz w:val="32"/>
          <w:szCs w:val="32"/>
        </w:rPr>
        <w:t>ученицы 10 «В» класса</w:t>
      </w:r>
    </w:p>
    <w:p>
      <w:pPr>
        <w:pStyle w:val="Style15"/>
        <w:spacing w:before="0" w:after="0"/>
        <w:ind w:left="4502" w:hanging="0"/>
        <w:rPr>
          <w:sz w:val="32"/>
          <w:szCs w:val="32"/>
        </w:rPr>
      </w:pPr>
      <w:r>
        <w:rPr>
          <w:sz w:val="32"/>
          <w:szCs w:val="32"/>
        </w:rPr>
        <w:t xml:space="preserve">Калошина Алёна </w:t>
      </w:r>
    </w:p>
    <w:p>
      <w:pPr>
        <w:pStyle w:val="Style15"/>
        <w:spacing w:before="0" w:after="0"/>
        <w:ind w:left="4502" w:hanging="0"/>
        <w:rPr>
          <w:sz w:val="32"/>
          <w:szCs w:val="32"/>
        </w:rPr>
      </w:pPr>
      <w:r>
        <w:rPr>
          <w:sz w:val="32"/>
          <w:szCs w:val="32"/>
        </w:rPr>
        <w:t>Дюкарева Алина</w:t>
      </w:r>
    </w:p>
    <w:p>
      <w:pPr>
        <w:pStyle w:val="Style15"/>
        <w:spacing w:before="280" w:after="202"/>
        <w:ind w:left="45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ководитель: </w:t>
      </w:r>
    </w:p>
    <w:p>
      <w:pPr>
        <w:pStyle w:val="Style15"/>
        <w:spacing w:before="280" w:after="202"/>
        <w:ind w:left="4500" w:hanging="0"/>
        <w:rPr>
          <w:sz w:val="32"/>
          <w:szCs w:val="32"/>
        </w:rPr>
      </w:pPr>
      <w:r>
        <w:rPr>
          <w:sz w:val="32"/>
          <w:szCs w:val="32"/>
        </w:rPr>
        <w:t>Бабич Елена Викторовна</w:t>
      </w:r>
    </w:p>
    <w:p>
      <w:pPr>
        <w:pStyle w:val="Style15"/>
        <w:spacing w:before="280" w:after="202"/>
        <w:ind w:left="4500" w:hanging="0"/>
        <w:rPr/>
      </w:pPr>
      <w:r>
        <w:rPr>
          <w:b/>
          <w:bCs/>
          <w:sz w:val="32"/>
          <w:szCs w:val="32"/>
        </w:rPr>
        <w:t xml:space="preserve">Должность: </w:t>
      </w:r>
      <w:r>
        <w:rPr>
          <w:sz w:val="32"/>
          <w:szCs w:val="32"/>
        </w:rPr>
        <w:t>учитель биологии</w:t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02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. Брянск</w:t>
      </w:r>
    </w:p>
    <w:p>
      <w:pPr>
        <w:pStyle w:val="Style15"/>
        <w:spacing w:before="280" w:after="202"/>
        <w:ind w:right="706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2013</w:t>
      </w:r>
    </w:p>
    <w:p>
      <w:pPr>
        <w:pStyle w:val="Style15"/>
        <w:spacing w:before="280" w:after="20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держание</w:t>
      </w:r>
    </w:p>
    <w:p>
      <w:pPr>
        <w:pStyle w:val="Style15"/>
        <w:spacing w:before="280" w:after="202"/>
        <w:ind w:left="360" w:hanging="0"/>
        <w:rPr/>
      </w:pPr>
      <w:r>
        <w:rPr>
          <w:sz w:val="28"/>
          <w:szCs w:val="28"/>
        </w:rPr>
        <w:t>Введение……………………………………………………………….............3</w:t>
      </w:r>
    </w:p>
    <w:p>
      <w:pPr>
        <w:pStyle w:val="Style15"/>
        <w:spacing w:before="280" w:after="202"/>
        <w:ind w:left="360" w:hanging="0"/>
        <w:rPr/>
      </w:pPr>
      <w:r>
        <w:rPr>
          <w:sz w:val="28"/>
          <w:szCs w:val="28"/>
        </w:rPr>
        <w:t>Гипотеза и цель работы…………………………………………………...…..3</w:t>
      </w:r>
    </w:p>
    <w:p>
      <w:pPr>
        <w:pStyle w:val="Style15"/>
        <w:spacing w:before="280" w:after="202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 работы………………………………………………………………….3</w:t>
      </w:r>
    </w:p>
    <w:p>
      <w:pPr>
        <w:pStyle w:val="Style15"/>
        <w:spacing w:before="280" w:after="202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ект и метод исследования…………………………………………..….…3</w:t>
      </w:r>
    </w:p>
    <w:p>
      <w:pPr>
        <w:pStyle w:val="Style15"/>
        <w:spacing w:before="280" w:after="202"/>
        <w:ind w:left="360" w:hanging="0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Style15"/>
        <w:numPr>
          <w:ilvl w:val="0"/>
          <w:numId w:val="2"/>
        </w:numPr>
        <w:spacing w:before="280" w:after="202"/>
        <w:rPr/>
      </w:pPr>
      <w:r>
        <w:rPr>
          <w:sz w:val="28"/>
          <w:szCs w:val="28"/>
        </w:rPr>
        <w:t xml:space="preserve">Общие сведения о радионуклиде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……………………………..........4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профилактике воздействия радионуклидов </w:t>
      </w:r>
    </w:p>
    <w:p>
      <w:pPr>
        <w:pStyle w:val="Style15"/>
        <w:spacing w:before="280" w:after="20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рганизм человека…………………………………………….………...6</w:t>
      </w:r>
    </w:p>
    <w:p>
      <w:pPr>
        <w:pStyle w:val="Style15"/>
        <w:spacing w:before="280" w:after="202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.………...............8</w:t>
      </w:r>
    </w:p>
    <w:p>
      <w:pPr>
        <w:pStyle w:val="Style15"/>
        <w:spacing w:before="280" w:after="202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..………............10</w:t>
      </w:r>
    </w:p>
    <w:p>
      <w:pPr>
        <w:pStyle w:val="Style15"/>
        <w:spacing w:before="280" w:after="202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к работе………………………………………..……………….11</w:t>
      </w:r>
    </w:p>
    <w:p>
      <w:pPr>
        <w:pStyle w:val="Style15"/>
        <w:spacing w:before="280" w:after="20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ость — это природное явление, при котором происходит самопроизвольный распад ядер атомов одного элемента в атомы других элементов, сопровождающийся испусканием частиц и жесткого электромагнитного излучения. Открытие радиоактивности давало много преимуществ: появилась возможность использовать новый тип энергии, но вместе с тем были отрицательные стороны - многочисленные радиационные аварии, ведущие к загрязнению окружающей среды радионуклидами и влияющие на живые организ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1986 года на четвертом блоке Чернобыльской АЭС произошла крупнейшая ядерная авария в мире. Пострадали северная часть Украины, Беларусь и запад России, в том числе и Брянская область. Факт того, что Брянская область серьезно пострадала от аварии на АЭС, заставил нас задуматься, как радиоактивные вещества влияют на организм человека и окружающую среду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потеза и 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в результате аварии на Чернобыльской АЭС Брянская область подверглась загрязнению радионуклидом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определить содержание радионукли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в продуктах питания разного происхожд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>Задачи работы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учиться определять содержание радионукли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в продуктах питан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ыяснить влияние радионукли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на организм челове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Предложить рекомендации по профилактике воздействия радионукли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на организм человека</w:t>
      </w:r>
    </w:p>
    <w:p>
      <w:pPr>
        <w:pStyle w:val="Normal"/>
        <w:spacing w:lineRule="auto" w:line="360"/>
        <w:ind w:left="142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 и методы исслед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бы дикорастущих грибов, ягод, дичи, молока, взятые на территории юго-западных районов Брян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спектрометрия, социальный опрос и систематизация статистических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 Общие сведения о радионуклиде </w:t>
      </w:r>
      <w:r>
        <w:rPr>
          <w:b/>
          <w:sz w:val="28"/>
          <w:szCs w:val="28"/>
          <w:u w:val="single"/>
          <w:vertAlign w:val="superscript"/>
        </w:rPr>
        <w:t>137</w:t>
      </w:r>
      <w:r>
        <w:rPr>
          <w:b/>
          <w:sz w:val="28"/>
          <w:szCs w:val="28"/>
          <w:u w:val="single"/>
          <w:lang w:val="en-US"/>
        </w:rPr>
        <w:t>C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ых фон Земли складывается из космического излучения, излучения от рассеянных в Земной коре, воздухе, воде, теле человека и других объектах внешней среды природных радионуклидов. Основной вклад в дозу облучения вносят </w:t>
      </w:r>
      <w:r>
        <w:rPr>
          <w:b/>
          <w:sz w:val="28"/>
          <w:szCs w:val="28"/>
          <w:vertAlign w:val="superscript"/>
        </w:rPr>
        <w:t>137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vertAlign w:val="superscript"/>
        </w:rPr>
        <w:t>238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232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физической природе </w:t>
      </w:r>
      <w:r>
        <w:rPr>
          <w:b/>
          <w:bCs/>
          <w:sz w:val="28"/>
          <w:szCs w:val="28"/>
        </w:rPr>
        <w:t>радиоактивные излучения</w:t>
      </w:r>
      <w:r>
        <w:rPr>
          <w:sz w:val="28"/>
          <w:szCs w:val="28"/>
        </w:rPr>
        <w:t xml:space="preserve"> - это потоки элементарных, быстродвижущихся частиц, входящих в состав атомных ядер, а также их излучения. Они имеют большую энергию, способны ионизировать вещество, среду, в которой они распространяются. При этом нейтральные атомы и молекулы вещества распадаются на пары заряженных частиц — </w:t>
      </w:r>
      <w:r>
        <w:rPr>
          <w:b/>
          <w:bCs/>
          <w:sz w:val="28"/>
          <w:szCs w:val="28"/>
        </w:rPr>
        <w:t>ионов. Ионизация</w:t>
      </w:r>
      <w:r>
        <w:rPr>
          <w:sz w:val="28"/>
          <w:szCs w:val="28"/>
        </w:rPr>
        <w:t xml:space="preserve"> сопровождается изменением его основных физико-химических свойств, а для биологической ткани — нарушением ее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путей поступления радиоактивных веществ организм: при вдыхании воздуха, загрязненного радиоактивными веществами, через зараженную пищу или воду, через кожу, а так же при заражении открытых р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же сравнительно слабое излучение, которое повышает температуру тела лишь на 0,001°С, нарушает жизнедеятельность клеток. При попадании радиоактивных веществ в организм любым путем они уже через несколько минут обнаруживаются в крови. Ионизация и возбуждение атомов и молекул дают начало образованию высокоактивных радикалов, вступающих в реакции с различными биологическими структурами клеток. Происходит разрыв связей в молекулах, нарушение внутри- и межмолекулярной передачи энергии, что приводит к нарушению обмена веществ с изменением соответствующих функций органов. Например, биологические ткани человека на 70 % состоят из воды. Из осколков молекулы воды образуются вредные для организма перекисные соединения, которые запускают целую цепь последовательных биохимических реакций и приводят к разрушению клеточных мембран. Наиболее чувствительны к облучению млекопитающие животные и человек, новорожденные и старые особ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нуклиды в организме человека вызывают: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енетический эффект в половых клетках организм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е наследственного аппарата соматических клето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клонения в работе имму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живого организма на ионизирующие облучения зависит от дозы и времени облучения, а так же размеров поверхности тела, подвергающегося облучению, типа излучения и мощности до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их дозах облучения возникает комплекс болезненных явлений в органах и системах организма, называемый </w:t>
      </w:r>
      <w:r>
        <w:rPr>
          <w:b/>
          <w:sz w:val="28"/>
          <w:szCs w:val="28"/>
        </w:rPr>
        <w:t>лучевой болезн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зий-137 - бета-излучатель, один из главных компонентов радиоактивного загрязнения биосферы. Главным источником его поступления в окружающую среду является ядерная энергетика. Выброс 137Сs осуществляется в атмосферу, в океаны с атомных подводных лодок, танкеров, ледоколов, оснащенных ядерно-энергетическими установками. Содержится в радиоактивных выпадениях, отходах, сбросах заводов, перерабатывающих отходы атомных электростан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интенсивно сорбируется почвой и донными отложениями; в воде находится преимущественно в виде ионов, содержится в растениях, грибах и организме животных и человека. Внутрь живых организмов цезий-137 в основном проникает через органы дыхания и пищеварения. Хорошей защитной функцией обладает кожа. </w:t>
      </w:r>
      <w:r>
        <w:rPr>
          <w:color w:val="000000"/>
          <w:sz w:val="28"/>
          <w:szCs w:val="28"/>
        </w:rPr>
        <w:t>Цезий-137 выводится в основном через </w:t>
      </w:r>
      <w:r>
        <w:rPr>
          <w:sz w:val="28"/>
          <w:szCs w:val="28"/>
        </w:rPr>
        <w:t>почки</w:t>
      </w:r>
      <w:r>
        <w:rPr>
          <w:color w:val="000000"/>
          <w:sz w:val="28"/>
          <w:szCs w:val="28"/>
        </w:rPr>
        <w:t> и </w:t>
      </w:r>
      <w:r>
        <w:rPr>
          <w:sz w:val="28"/>
          <w:szCs w:val="28"/>
        </w:rPr>
        <w:t>кишечник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ражении человека радионуклидом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симптомы во многом схожи с острой лучевой болезнью: угнетённое состояние и слабость, диарея, снижение массы тела, внутренние кровоизлияния. Характерны типичные для острой лучевой болезни изменения в картине крови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2. Рекомендации по профилактике воздействия радионуклида </w:t>
      </w:r>
      <w:r>
        <w:rPr>
          <w:b/>
          <w:bCs/>
          <w:color w:val="000000"/>
          <w:sz w:val="28"/>
          <w:szCs w:val="28"/>
          <w:u w:val="single"/>
          <w:vertAlign w:val="superscript"/>
        </w:rPr>
        <w:t>137</w:t>
      </w:r>
      <w:r>
        <w:rPr>
          <w:b/>
          <w:bCs/>
          <w:color w:val="000000"/>
          <w:sz w:val="28"/>
          <w:szCs w:val="28"/>
          <w:u w:val="single"/>
          <w:lang w:val="en-US"/>
        </w:rPr>
        <w:t>Cs</w:t>
      </w:r>
      <w:r>
        <w:rPr>
          <w:b/>
          <w:bCs/>
          <w:color w:val="000000"/>
          <w:sz w:val="28"/>
          <w:szCs w:val="28"/>
          <w:u w:val="single"/>
        </w:rPr>
        <w:t xml:space="preserve"> на организм челове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ческие агротехнические мероприятия</w:t>
      </w:r>
      <w:r>
        <w:rPr>
          <w:color w:val="000000"/>
          <w:sz w:val="28"/>
          <w:szCs w:val="28"/>
        </w:rPr>
        <w:t>: внесение в почву калийных удобрений (недостаточное содержание в почве обменного калия усиливает поглощение растениями радиоактивного цезия), углекислых солей для нейтрализации радионуклидов; известкование почвы; перевод животных на стойловое содержание; увеличение в их рационе доли грубых кормов, комбикормов и корнеплодов, исключение из него трав первого укоса; увеличение содержания калия в корм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диометрический контроль над продуктами пит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ческие способы обеззараживания пищевых проду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ом использования очищающих технологий может быть производство вареных колбас из мяса, содержащего радиоактивный цезий. Мясное сырье подвергается специальной обработке, в результате которой из него удаляется до 80% этого радионукл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фруктов рекомендуется получать сок или делать повидло, радиоактивность которых в несколько раз ниже по сравнению с используемыми плодами. Из томатов получают пасты, пюре, соус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инарные способы обеззараживания пищевых проду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убне- и корнеплоды, фрукты после мытья очищают от кожуры, а затем повторно тщательно моют теплой водой. Особенно внимательно должна быть очищена поверхность овощей и фруктов, имеющая неровности, трещины, шероховатости. Яблоки и груши моют в проточной воде, затем удаляют завязь, сердцевину и плодоножку. Способы механической очистки (мытье, снятие кожуры) позволяют удалить более 50 % радиоактивных веществ, находящихся на поверхности и в наружных слоя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ое вымачивание грибов в течение 2 ч позволяет удалить до 80 % радиационной активности за счет устранения цезия-137. При самостоятельном сборе даров леса следует выяснить, есть ли в данном месте какие-то ограничения, связанные с этим.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Физические нагрузки</w:t>
      </w:r>
    </w:p>
    <w:p>
      <w:pPr>
        <w:pStyle w:val="Normal"/>
        <w:spacing w:lineRule="auto" w:line="360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Питьевой режим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итание для выведения радионуклида </w:t>
      </w:r>
      <w:r>
        <w:rPr>
          <w:b/>
          <w:bCs/>
          <w:color w:val="000000"/>
          <w:sz w:val="28"/>
          <w:szCs w:val="28"/>
          <w:vertAlign w:val="superscript"/>
        </w:rPr>
        <w:t>137</w:t>
      </w:r>
      <w:r>
        <w:rPr>
          <w:b/>
          <w:bCs/>
          <w:color w:val="000000"/>
          <w:sz w:val="28"/>
          <w:szCs w:val="28"/>
          <w:lang w:val="en-US"/>
        </w:rPr>
        <w:t>Cs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распределяется по всему организму равномерно, повреждая не только костную, но и мягкие ткани </w:t>
      </w:r>
      <w:r>
        <w:rPr>
          <w:b/>
          <w:color w:val="000000"/>
          <w:sz w:val="28"/>
          <w:szCs w:val="28"/>
        </w:rPr>
        <w:t>(см. Приложение. Диаграмма 1).</w:t>
      </w:r>
      <w:r>
        <w:rPr>
          <w:color w:val="000000"/>
          <w:sz w:val="28"/>
          <w:szCs w:val="28"/>
        </w:rPr>
        <w:t xml:space="preserve"> Преградой для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служит стабильный калий, систематическое введение которого в организм тормозит усвоения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. Этот антагонист цезия должен вводиться в виде содержащих его пищевых продуктов, поскольку при введении препаратов калия в виде лекарственных средств можно получить передозировку К и осложнения </w:t>
      </w:r>
      <w:r>
        <w:rPr>
          <w:b/>
          <w:color w:val="000000"/>
          <w:sz w:val="28"/>
          <w:szCs w:val="28"/>
        </w:rPr>
        <w:t>(см. Приложение. Таблица 1)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 очень важным радиозащитным соединениям относятся так называемые «витамины противодействия»- витамины группы В и С. Они восстанавливают эластичность и проницаемость стенок кровеносных сосудов, разрушенных радиоактивными элементами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трав для вывода радионуклидов из организма: обыкновенная ромашка, чистотел, адонис весен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ются продукты, содержащие грубую клетчатку, т.к. клетчатка вступает в химические соединения с токсинами и связывает их, затем выводит из организма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тся пить отвары чернослива, соки с красящими пигментами, красное натуральное вино.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 включать в рацион молочные продукты, т.к. кальций, уменьшает накопление радиоактивного стронц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вышенной радиации </w:t>
      </w:r>
      <w:r>
        <w:rPr>
          <w:b/>
          <w:color w:val="000000"/>
          <w:sz w:val="28"/>
          <w:szCs w:val="28"/>
        </w:rPr>
        <w:t>не рекомендуется</w:t>
      </w:r>
      <w:r>
        <w:rPr>
          <w:color w:val="000000"/>
          <w:sz w:val="28"/>
          <w:szCs w:val="28"/>
        </w:rPr>
        <w:t xml:space="preserve"> употреблять: кофе, холодец, кости и костный бульон, вишню, сливы, абрикосы, говядину, вареные яй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нашей деятельности в ФБУЗ «Центр гигиены и эпидемиологии мы работали с такими измерительными приборами, как спектрометр и дозиметр. С помощью спектрометра мы научились определять содержание радионуклида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Сs в продуктах: лесных ягодах, грибах, дичи и молоке. Но небольшое число измерений в исследовании не показывают реальной картины загрязнения радионуклидом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поэтому мы систематизировали данные за 2009-2011 гг., полученные в </w:t>
      </w:r>
      <w:r>
        <w:rPr>
          <w:color w:val="000000"/>
          <w:sz w:val="28"/>
          <w:szCs w:val="28"/>
        </w:rPr>
        <w:t xml:space="preserve">ФБУЗ Центре гигиены и эпидемиологии в Брянской области и сделали соответствующие выводы </w:t>
      </w:r>
      <w:r>
        <w:rPr>
          <w:b/>
          <w:color w:val="000000"/>
          <w:sz w:val="28"/>
          <w:szCs w:val="28"/>
        </w:rPr>
        <w:t>(см. Приложение. Таблиц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исследований, проведенных с 2009 по 2011 гг. видно, что основным дозообразующим радионуклидом является 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Сs, его наибольший вклад - 73,2%. Превышения гигиенических нормативов по удельной активности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Сs зарегистрированы в 91 населенном пункте юго-западных территорий области в грибах и ягодах лесных. Максимальный процент превышения нормативов в местной продукции зарегистрирован в Злынковском - 17,3 % и </w:t>
      </w:r>
      <w:r>
        <w:rPr>
          <w:color w:val="000000"/>
          <w:sz w:val="28"/>
          <w:szCs w:val="28"/>
        </w:rPr>
        <w:t xml:space="preserve">Клинцовском - 14,0% районах. </w:t>
      </w:r>
      <w:r>
        <w:rPr>
          <w:sz w:val="28"/>
          <w:szCs w:val="28"/>
        </w:rPr>
        <w:t xml:space="preserve">Среднее содержание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Сs по результатам спектрометрических значений –7,2 Бк/кг, максимальное - 60,2 Бк/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результатов мониторинга грибов и лесных ягод на территории юго-западных районов области показывает, что по-прежнему превышение гигиенических нормативов по содержанию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Сs остается высоким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вышение значений СанПиН за 2011 год в продуктах леса: в грибах – 57,4%, сухих грибах - 85,7% и лесных ягодах - 66,2%. Уровни содержания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 xml:space="preserve">Сs в грибах, лесных и дичи ягодах юго-западных районов превышают нормативные значения в десятки и сотни раз. Максимальные уровни в исследованных пробах лесных ягод за отчетный период составили 3193,0 Бк/кг, грибов – 30050,0 Бк/кг, грибов сухих – 43890,0 Бк/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льтурных растениях превышения норм по </w:t>
      </w:r>
      <w:r>
        <w:rPr>
          <w:sz w:val="28"/>
          <w:szCs w:val="28"/>
          <w:vertAlign w:val="superscript"/>
        </w:rPr>
        <w:t>137</w:t>
      </w:r>
      <w:r>
        <w:rPr>
          <w:sz w:val="28"/>
          <w:szCs w:val="28"/>
        </w:rPr>
        <w:t>Сs не обнаруживается,  так как за 26 лет, прошедших после аварии на ЧАЭС, происходил активный вынос радионуклида из агроценозов вместе с полученной на них продукцией. В естественных экосистемах круговорот веществ замкнутый, поэтому выноса радионуклида не происходит и в дикорастущих грибах и ягодах, дичи обнаруживается повышенное содержание це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и протоколы измерений, которые мы делали самостоятельно размещены в приложении к работе </w:t>
      </w:r>
      <w:r>
        <w:rPr>
          <w:b/>
          <w:sz w:val="28"/>
          <w:szCs w:val="28"/>
        </w:rPr>
        <w:t>(см. Приложение. Протоколы исследова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мы проанализировали данные по рациону питания студентов  БГУ в 2003 – 2004 гг. </w:t>
      </w:r>
      <w:r>
        <w:rPr>
          <w:rFonts w:cs="Vrinda" w:ascii="Vrinda" w:hAnsi="Vrinda"/>
          <w:b/>
          <w:sz w:val="28"/>
          <w:szCs w:val="28"/>
        </w:rPr>
        <w:t>[</w:t>
      </w:r>
      <w:r>
        <w:rPr>
          <w:rFonts w:cs="Vrinda"/>
          <w:b/>
          <w:sz w:val="28"/>
          <w:szCs w:val="28"/>
        </w:rPr>
        <w:t>1</w:t>
      </w:r>
      <w:r>
        <w:rPr>
          <w:rFonts w:cs="Vrinda" w:ascii="Vrinda" w:hAnsi="Vrinda"/>
          <w:b/>
          <w:sz w:val="28"/>
          <w:szCs w:val="28"/>
        </w:rPr>
        <w:t>]</w:t>
      </w:r>
      <w:r>
        <w:rPr>
          <w:rFonts w:cs="Vrinda"/>
          <w:b/>
          <w:sz w:val="28"/>
          <w:szCs w:val="28"/>
        </w:rPr>
        <w:t>.</w:t>
      </w:r>
      <w:r>
        <w:rPr>
          <w:sz w:val="28"/>
          <w:szCs w:val="28"/>
        </w:rPr>
        <w:t xml:space="preserve"> Традиционное меню не всегда согласуется с принципами противорадиационного питания. Это подтверждается анализом рациона питания, проведенного 165 студентами БГУ с сентября по декабрь 2003-2004 уч. года. В работе приняло участие 100 девушек и 65 юношей разных факультетов и курсов. Студентам давалось задание подробно описать свое меню за 2-3 последних дня. Затем продукты ранжировались по степени убывания согласно числу назвавших их студентов. Результаты опроса представлены в приложении</w:t>
      </w:r>
      <w:r>
        <w:rPr>
          <w:b/>
          <w:sz w:val="28"/>
          <w:szCs w:val="28"/>
        </w:rPr>
        <w:t xml:space="preserve"> (см. Приложение. Диаграмма 2,3)</w:t>
      </w:r>
      <w:r>
        <w:rPr>
          <w:sz w:val="28"/>
          <w:szCs w:val="28"/>
        </w:rPr>
        <w:t xml:space="preserve">. Всего студентами было отмечено 40 продуктов. Продукты, защищающие организм от проникновения радионуклидов, названы отнюдь не массово, как, например, хлеб и картофель. Картофель часто употребляет почти 100% студентов, но он накапливает цезий и поэтому является ненадежным защитником организма. Богатый кальцием сыр назвали лишь 54%, а творог назвали 10,8% юношей и 8% девуш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рациона питания студентов нельзя назвать противорадиационным. Возможно, причина не в дороговизне продуктов, а в незнании студентами основ радиобиологии и радиационной экологии, а также в недостаточной сформированности общей культуры здоровья.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280" w:after="0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ГУ Социально-экономический факультет «Актуальные проблемы охраны здоровья учащейся молодежи» (Материалы Международной научно-практической конференции 24-25 марта 2004 года), Брянск-2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. Н. Шутов, Г. Я. Брук, А.Н. Барковский, М. В. Кадука, А. Б. Базюкин, М.В. Кислов, В. И. Пархоменко. Оценка уровней поверхностного загрязнения территории цезием-137, при которых возможно повышение нормативов содержания радионуклидов в пищевых продуктах. М.: ФЦГСЭН, информ. Бюлл. ЗНиСО, 2004 г.,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льенко А. И., Крапивко Т.П. Основы дезактивации пищевых продуктов от радиоактивного цезия. Наука, М., 199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диоактивность: открытие, виды радиоактивности, основные закономерности и количественные характеристики: Учебное пособие». Кирсанова З.В. Издательство МГОУ,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«Радиоактивность окружающей среды». Ю. А. Сапожников, Р. А. Алиев, С. Н. Калмыков. Бином. Лаборатория знаний.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http://www.chemport.ru/radioactivity.shtm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http://profbeckman.narod.ru/RR0.ht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http://nuclearbomb.ru/vliyanie_radiacii.html</w:t>
      </w:r>
    </w:p>
    <w:p>
      <w:pPr>
        <w:pStyle w:val="Style15"/>
        <w:spacing w:lineRule="auto" w:line="360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к работ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иболее распространенные продукты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одержанию в них калия (в мг на 100г)</w:t>
      </w:r>
    </w:p>
    <w:tbl>
      <w:tblPr>
        <w:tblW w:w="957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Персики (кураг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ю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г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сли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(изюм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ка ядр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ые хлопья «Геркуле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говяжье 1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виное нежир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свиное жир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яг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 прост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одов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орловский форм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-2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2,5 и 3,2 % жир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(российски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полужир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374" w:after="0"/>
        <w:jc w:val="right"/>
        <w:rPr/>
      </w:pPr>
      <w:r>
        <w:rPr>
          <w:b/>
          <w:sz w:val="28"/>
          <w:szCs w:val="28"/>
        </w:rPr>
        <w:t>Диаграмма1</w:t>
      </w:r>
    </w:p>
    <w:p>
      <w:pPr>
        <w:pStyle w:val="Style15"/>
        <w:spacing w:lineRule="auto" w:line="360" w:before="37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99100" cy="321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374" w:after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Диаграмма2</w:t>
      </w:r>
      <w:r>
        <w:rPr>
          <w:sz w:val="28"/>
          <w:szCs w:val="28"/>
        </w:rPr>
        <w:drawing>
          <wp:inline distT="0" distB="0" distL="0" distR="0">
            <wp:extent cx="5383530" cy="3684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37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374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3</w:t>
      </w:r>
    </w:p>
    <w:p>
      <w:pPr>
        <w:pStyle w:val="Style15"/>
        <w:spacing w:lineRule="auto" w:line="360" w:before="374" w:after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126355" cy="4131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02"/>
        <w:jc w:val="right"/>
        <w:rPr/>
      </w:pPr>
      <w:r>
        <w:rPr>
          <w:b/>
          <w:bCs/>
          <w:color w:val="000000"/>
          <w:sz w:val="27"/>
          <w:szCs w:val="27"/>
        </w:rPr>
        <w:t>Таблица 2</w:t>
      </w:r>
    </w:p>
    <w:p>
      <w:pPr>
        <w:pStyle w:val="Style15"/>
        <w:spacing w:before="280" w:after="202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езультаты измерений проб продуктов питания и продовольственного сырья по Брянской области за 2009 – 2011 гг.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51"/>
        <w:gridCol w:w="670"/>
        <w:gridCol w:w="1019"/>
        <w:gridCol w:w="1319"/>
        <w:gridCol w:w="670"/>
        <w:gridCol w:w="1008"/>
        <w:gridCol w:w="1519"/>
        <w:gridCol w:w="706"/>
        <w:gridCol w:w="1126"/>
        <w:gridCol w:w="1519"/>
      </w:tblGrid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год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% превышения СанПиН</w:t>
            </w:r>
          </w:p>
          <w:p>
            <w:pPr>
              <w:pStyle w:val="Style15"/>
              <w:spacing w:before="280" w:after="0"/>
              <w:ind w:left="115" w:right="115" w:hanging="0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% превышения СанПиН</w:t>
            </w:r>
          </w:p>
          <w:p>
            <w:pPr>
              <w:pStyle w:val="Style15"/>
              <w:spacing w:before="280" w:after="0"/>
              <w:ind w:left="115" w:right="115" w:hanging="0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% превышения СанПиН</w:t>
            </w:r>
          </w:p>
          <w:p>
            <w:pPr>
              <w:pStyle w:val="Style15"/>
              <w:spacing w:before="280" w:after="0"/>
              <w:ind w:left="115" w:right="11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0" w:after="280"/>
              <w:ind w:left="-58" w:right="-58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выше</w:t>
            </w:r>
          </w:p>
          <w:p>
            <w:pPr>
              <w:pStyle w:val="Style15"/>
              <w:spacing w:before="280" w:after="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napToGrid w:val="false"/>
              <w:spacing w:before="0" w:after="280"/>
              <w:ind w:left="-58" w:right="-58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spacing w:before="0" w:after="28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Style15"/>
              <w:spacing w:before="280" w:after="202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е</w:t>
            </w:r>
          </w:p>
          <w:p>
            <w:pPr>
              <w:pStyle w:val="Style15"/>
              <w:spacing w:before="280" w:after="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ind w:left="-58" w:right="-58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выше</w:t>
            </w:r>
          </w:p>
          <w:p>
            <w:pPr>
              <w:pStyle w:val="Style15"/>
              <w:spacing w:before="280" w:after="0"/>
              <w:ind w:left="-5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Пи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бахчевые, зелен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орастущие продук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280" w:after="240"/>
        <w:jc w:val="right"/>
        <w:rPr/>
      </w:pPr>
      <w:r>
        <w:rPr>
          <w:b/>
          <w:sz w:val="28"/>
          <w:szCs w:val="28"/>
          <w:lang w:val="en-US" w:eastAsia="en-US"/>
        </w:rPr>
        <w:t>Радиологические исследования</w:t>
      </w:r>
      <w:r>
        <w:rPr>
          <w:lang w:val="en-US" w:eastAsia="en-US"/>
        </w:rPr>
        <w:drawing>
          <wp:inline distT="0" distB="0" distL="0" distR="0">
            <wp:extent cx="5941060" cy="512953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37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57517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8284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3438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44233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БОУ «Гимназия №3» г. Брянск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44:00Z</dcterms:created>
  <dc:creator>Елена</dc:creator>
  <dc:description/>
  <cp:keywords/>
  <dc:language>en-US</dc:language>
  <cp:lastModifiedBy>Елена</cp:lastModifiedBy>
  <dcterms:modified xsi:type="dcterms:W3CDTF">2013-03-28T19:33:00Z</dcterms:modified>
  <cp:revision>13</cp:revision>
  <dc:subject/>
  <dc:title>Введение</dc:title>
</cp:coreProperties>
</file>