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spacing w:before="0" w:after="120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  <w:t>отчётного концерта оркестра «Комбо-Джаз»</w:t>
      </w:r>
    </w:p>
    <w:p>
      <w:pPr>
        <w:pStyle w:val="Normal"/>
        <w:spacing w:before="0" w:after="120"/>
        <w:ind w:left="1440" w:hanging="1440"/>
        <w:jc w:val="center"/>
        <w:rPr/>
      </w:pPr>
      <w:r>
        <w:rPr>
          <w:b/>
          <w:sz w:val="32"/>
          <w:szCs w:val="32"/>
        </w:rPr>
        <w:t>1) звучит композиция «Си-джеем-блюз». Выходят ведущие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обрый день, дорогие друзья!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Привет поклонникам юных талантов нашего Дворца!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Сегодня мы вновь расскажем Вам о чуде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О чуде, которое живет рядом с нами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Это чудо нельзя потрогать, но можно увидеть и услышать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Оно способно заставить нас смеяться и плакать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Оно имеет душу и сердце, 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Чудо рождается здесь на сцене и имя ему – музыка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Итак, друзья, внимание! Ежегодный отчётный концерт… «Комбо-Джаз» вновь зажигает огни.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И открывает новые имена! На сцене оркестр в составе:…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тм-группа: …</w:t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уховые: …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мая, тебе спокойно спится,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я тем временем долину обойду,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ажу, чтоб вовремя запели птицы, 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ую звезды и зажгу зарю…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Может быть, именно такие слова шептал Ширинг, когда сочинял свою композицию. «Колыбельная». 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32"/>
          <w:szCs w:val="32"/>
        </w:rPr>
        <w:t>2) «Колыбельная».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  <w:r>
        <w:rPr>
          <w:sz w:val="28"/>
          <w:szCs w:val="28"/>
        </w:rPr>
        <w:t xml:space="preserve">Музыка Андрея Петрова к фильмам известна. Но этот вальс особенный. В нем слышится музыка дороги, скорость погони, шум ветра… 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2: М</w:t>
      </w:r>
      <w:r>
        <w:rPr>
          <w:sz w:val="28"/>
          <w:szCs w:val="28"/>
        </w:rPr>
        <w:t>елодия из кинофильма – «Берегись автомобиля».</w:t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Мелодия из к.ф «Берегись автомобиля»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Что аплодисменты означают?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Нам специалисты отвечают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Что это - знак доброго настроения,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>А также особого расположения.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Приветствие, радость, восторг и любовь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Услышим мы в ваших овациях вновь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И может, услышим все прямо сейчас,</w:t>
      </w:r>
    </w:p>
    <w:p>
      <w:pPr>
        <w:pStyle w:val="Normal"/>
        <w:spacing w:before="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>На сцене с «Пантерой» оркестр «Комбоджаз»!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«Розовая пантера»!</w:t>
      </w:r>
    </w:p>
    <w:p>
      <w:pPr>
        <w:pStyle w:val="Normal"/>
        <w:spacing w:before="0" w:after="120"/>
        <w:ind w:left="1620" w:hanging="1620"/>
        <w:jc w:val="both"/>
        <w:rPr>
          <w:sz w:val="28"/>
        </w:rPr>
      </w:pPr>
      <w:r>
        <w:rPr>
          <w:b/>
          <w:sz w:val="28"/>
          <w:szCs w:val="28"/>
        </w:rPr>
        <w:t>Ведущий 2:</w:t>
      </w:r>
      <w:r>
        <w:rPr>
          <w:b/>
        </w:rPr>
        <w:t xml:space="preserve"> </w:t>
      </w:r>
      <w:r>
        <w:rPr>
          <w:sz w:val="28"/>
        </w:rPr>
        <w:t>Следующая мелодия не нуждается в особом представлении, она прочно заняла свое место в репертуаре оркестра «Комбо-джаз» и вы наверняка ее уже слышали. Абрец «Тико- Тико»</w:t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«Тико-Тико».</w:t>
      </w:r>
    </w:p>
    <w:p>
      <w:pPr>
        <w:pStyle w:val="Normal"/>
        <w:spacing w:before="0" w:after="120"/>
        <w:ind w:left="1620" w:hanging="1620"/>
        <w:jc w:val="both"/>
        <w:rPr>
          <w:sz w:val="28"/>
        </w:rPr>
      </w:pPr>
      <w:r>
        <w:rPr>
          <w:b/>
          <w:sz w:val="28"/>
          <w:szCs w:val="28"/>
        </w:rPr>
        <w:t>Ведущий 2:</w:t>
      </w:r>
      <w:r>
        <w:rPr>
          <w:b/>
        </w:rPr>
        <w:t xml:space="preserve"> </w:t>
      </w:r>
      <w:r>
        <w:rPr>
          <w:sz w:val="28"/>
        </w:rPr>
        <w:t xml:space="preserve">Эту мелодию знает весь мир. Под эту мелодию танцевали наши бабушки и дедушки, наши мамы и папы, да и мы не прочь. </w:t>
      </w:r>
    </w:p>
    <w:p>
      <w:pPr>
        <w:pStyle w:val="Normal"/>
        <w:spacing w:before="0" w:after="120"/>
        <w:ind w:left="1620" w:hanging="1620"/>
        <w:jc w:val="both"/>
        <w:rPr/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  <w:r>
        <w:rPr>
          <w:sz w:val="28"/>
        </w:rPr>
        <w:t>Легендарное, незабываемое произведение группы «Битл»- «Yesterday», в исполнении женского ансамбля.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32"/>
          <w:szCs w:val="32"/>
        </w:rPr>
        <w:t>6) «Yesterday».</w:t>
      </w:r>
    </w:p>
    <w:p>
      <w:pPr>
        <w:pStyle w:val="Normal"/>
        <w:spacing w:before="0" w:after="120"/>
        <w:ind w:left="1797" w:hanging="1440"/>
        <w:rPr>
          <w:b/>
          <w:b/>
        </w:rPr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sz w:val="28"/>
          <w:szCs w:val="28"/>
        </w:rPr>
        <w:t>Давайте немного поговорим о характере музыки. Вот, например, танго - конечно, это страсть, накал чувств и эмоций. Марш – это стройность рядов, удаль, величие, целеустремленность. А вальс – это романтическое настроение, может быть, грусть, надежда..</w:t>
      </w:r>
      <w:r>
        <w:rPr/>
        <w:t xml:space="preserve"> 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rPr>
          <w:b/>
          <w:b/>
        </w:rPr>
      </w:pPr>
      <w:r>
        <w:rPr>
          <w:b/>
          <w:sz w:val="28"/>
          <w:szCs w:val="28"/>
        </w:rPr>
        <w:t>Ведущий 2:</w:t>
      </w:r>
      <w:r>
        <w:rPr>
          <w:b/>
        </w:rPr>
        <w:t xml:space="preserve"> </w:t>
      </w:r>
      <w:r>
        <w:rPr>
          <w:sz w:val="28"/>
          <w:szCs w:val="28"/>
        </w:rPr>
        <w:t>Да, джаз окружает нас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пли падают – джаз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олнце радует – джаз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ьюги пение – джаз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ни осенние – джаз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жаз повсюду – он в нас</w:t>
      </w:r>
    </w:p>
    <w:p>
      <w:pPr>
        <w:pStyle w:val="Normal"/>
        <w:spacing w:before="0" w:after="120"/>
        <w:ind w:left="1800" w:hanging="0"/>
        <w:rPr>
          <w:sz w:val="28"/>
          <w:szCs w:val="28"/>
        </w:rPr>
      </w:pPr>
      <w:r>
        <w:rPr>
          <w:sz w:val="28"/>
          <w:szCs w:val="28"/>
        </w:rPr>
        <w:t>И цветы поздней осенью – джаз,</w:t>
      </w:r>
    </w:p>
    <w:p>
      <w:pPr>
        <w:pStyle w:val="Normal"/>
        <w:spacing w:before="0" w:after="120"/>
        <w:ind w:left="360" w:hanging="0"/>
        <w:rPr/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  <w:r>
        <w:rPr>
          <w:sz w:val="28"/>
          <w:szCs w:val="28"/>
        </w:rPr>
        <w:t>Александр Туликов – «Осенние цветы».</w:t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) «Осенние цветы».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лышишь, тревожные дуют ветра?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расставаться настала пор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жится, кружится пестрый лесок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жится, кружится старый вальсок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ый, забытый,</w:t>
      </w:r>
    </w:p>
    <w:p>
      <w:pPr>
        <w:pStyle w:val="Normal"/>
        <w:spacing w:before="0" w:after="12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ый, забытый вальсок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 память о женщинах, которые ждали своих родных и дорогих мужчин с фронта и вставали рядом с ними в бою, прозвучит «Вальс- расставание» из кинофильма «Женщины». Музыка  Я. Френкеля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8) «Вальс- расставание»»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  <w:r>
        <w:rPr>
          <w:sz w:val="28"/>
          <w:szCs w:val="28"/>
        </w:rPr>
        <w:t>Моцарт и джаз, всё равно, что интернет и ветряная мельница. Но это только на первый взгляд. Джазу подвластно всё, даже «Рондо»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b/>
          <w:sz w:val="32"/>
          <w:szCs w:val="32"/>
        </w:rPr>
        <w:t>9) «Рондо»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b/>
        </w:rPr>
        <w:t xml:space="preserve"> </w:t>
      </w:r>
      <w:r>
        <w:rPr>
          <w:sz w:val="28"/>
          <w:szCs w:val="28"/>
        </w:rPr>
        <w:t>Следующая  композиция настолько легендарна, что поверьте, нет ни одного человека в зале, кто бы не узнал её с первых аккордов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2:</w:t>
      </w:r>
      <w:r>
        <w:rPr/>
        <w:t xml:space="preserve"> </w:t>
      </w:r>
      <w:r>
        <w:rPr>
          <w:sz w:val="28"/>
          <w:szCs w:val="28"/>
        </w:rPr>
        <w:t>Песня Santa Lucia была написана Теодором Коттрау на неаполитанском диалекте и опубликована под названием "Баркаролла" в Неаполе в 1849 году, а во времена объединения Италии была переписана им же на итальянский язык.</w:t>
      </w:r>
    </w:p>
    <w:p>
      <w:pPr>
        <w:pStyle w:val="Normal"/>
        <w:spacing w:before="0" w:after="12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sz w:val="28"/>
          <w:szCs w:val="28"/>
        </w:rPr>
        <w:t>Чтобы лучше понять смысл песни, надо помнить о жарком климате юга Италии. И вот, к вечеру в Неаполе спадает жара, и чтобы лучше насладиться вечерней прохладой, лодочник зовет покататься на лодке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/>
        <w:t xml:space="preserve"> </w:t>
      </w:r>
      <w:r>
        <w:rPr>
          <w:sz w:val="28"/>
          <w:szCs w:val="28"/>
        </w:rPr>
        <w:t>Лодка, как лебедь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аль уплывае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ёзды на неб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 сияю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вную песню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у в ночи я,</w:t>
      </w:r>
    </w:p>
    <w:p>
      <w:pPr>
        <w:pStyle w:val="Normal"/>
        <w:spacing w:before="0" w:after="12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та Лючия, Санта Лючия!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 вокальным номером на сцене Худяков Юр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)Santa Lucia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15 апреля исполнилось 100 лет со дня крушения в северной Атлантике круизного лайнера Титаник.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В память о погибших прозвучит известная композиция, которая была использована как саундтрек к фильму Джеймса Кэмерона «Титаник», музыка Джеймса Хорнера - «My Heart Will Go On»</w:t>
      </w:r>
    </w:p>
    <w:p>
      <w:pPr>
        <w:pStyle w:val="Normal"/>
        <w:spacing w:before="0" w:after="120"/>
        <w:ind w:left="1440" w:hanging="144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1) «My Heart Will Go On»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Это прекрасная музыка, проникающая во все уголки человеческой душ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Я полностью с тобой согласен, и таких трогательных композиций  в истории кинематографа было немало.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sz w:val="28"/>
          <w:szCs w:val="28"/>
        </w:rPr>
        <w:t>Так, например, музыка из художественного фильма американского режиссёра Холла Бартлетта по роману Жоржи Амаду «Капитаны песка» больше известного в России, как «Генералы песчаных карьеров» тоже заслуживает нашего внимания.</w:t>
      </w:r>
    </w:p>
    <w:p>
      <w:pPr>
        <w:pStyle w:val="Normal"/>
        <w:spacing w:before="0" w:after="120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) «Генералы песчаных карьеров»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sz w:val="28"/>
          <w:szCs w:val="28"/>
        </w:rPr>
        <w:t>Лирическая комедия «Путники в ночи», сопровождаемая  одноименной музыкальной темой Фрэнка Синатры, рассказывает о любви, о том, как эта самая любовь тускнеет с годами, как она уходит, а потом возвращается.</w:t>
      </w:r>
    </w:p>
    <w:p>
      <w:pPr>
        <w:pStyle w:val="Normal"/>
        <w:spacing w:before="0" w:after="120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  <w:lang w:val="en-US"/>
        </w:rPr>
        <w:t xml:space="preserve"> 2: </w:t>
      </w:r>
      <w:r>
        <w:rPr>
          <w:sz w:val="28"/>
          <w:szCs w:val="28"/>
        </w:rPr>
        <w:t>Музы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ргюсона</w:t>
      </w:r>
      <w:r>
        <w:rPr>
          <w:sz w:val="28"/>
          <w:szCs w:val="28"/>
          <w:lang w:val="en-US"/>
        </w:rPr>
        <w:t xml:space="preserve">  - «Strangers in the night»</w:t>
      </w:r>
    </w:p>
    <w:p>
      <w:pPr>
        <w:pStyle w:val="Normal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3) </w:t>
      </w:r>
      <w:r>
        <w:rPr>
          <w:b/>
          <w:sz w:val="32"/>
          <w:szCs w:val="32"/>
          <w:lang w:val="en-US"/>
        </w:rPr>
        <w:t>«Strangers in the night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32"/>
          <w:szCs w:val="32"/>
        </w:rPr>
        <w:t>Стендаль говорил: «Совершенная музыка приводит сердце в точно такое же состояние, какое испытываешь, наслаждаясь присутствием любимого существа, то есть музыка дает, несомненно, самое яркое счастье, какое только возможно на земле»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Музыка – это состояние полёта. И сейчас Мы полетим вместе. Композиция «Полетим сейчас»</w:t>
      </w:r>
    </w:p>
    <w:p>
      <w:pPr>
        <w:pStyle w:val="Normal"/>
        <w:spacing w:before="0" w:after="120"/>
        <w:ind w:left="1440" w:hanging="1440"/>
        <w:jc w:val="center"/>
        <w:rPr/>
      </w:pPr>
      <w:r>
        <w:rPr>
          <w:b/>
          <w:sz w:val="32"/>
          <w:szCs w:val="32"/>
        </w:rPr>
        <w:t>14) «Полетим сейчас»</w:t>
      </w:r>
    </w:p>
    <w:p>
      <w:pPr>
        <w:pStyle w:val="Normal"/>
        <w:spacing w:before="0" w:after="120"/>
        <w:ind w:left="1440" w:hanging="1440"/>
        <w:rPr/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sz w:val="28"/>
          <w:szCs w:val="28"/>
        </w:rPr>
        <w:t>Оркестр «Комбо-джаз» на сцене и мы можем поблагодарить и подвести итоги года.</w:t>
      </w:r>
      <w:r>
        <w:rPr/>
        <w:t xml:space="preserve">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Мы приглашаю на сцену директора нашего Дворца Елену Николаевну Прокопчик</w:t>
      </w:r>
    </w:p>
    <w:p>
      <w:pPr>
        <w:pStyle w:val="Normal"/>
        <w:spacing w:before="0" w:after="120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) Награждение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/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Живая музыка оркестра</w:t>
      </w:r>
    </w:p>
    <w:p>
      <w:pPr>
        <w:pStyle w:val="Normal"/>
        <w:ind w:left="912" w:firstLine="708"/>
        <w:rPr>
          <w:sz w:val="28"/>
          <w:szCs w:val="28"/>
        </w:rPr>
      </w:pPr>
      <w:r>
        <w:rPr>
          <w:sz w:val="28"/>
          <w:szCs w:val="28"/>
        </w:rPr>
        <w:t>Сердца волнует, в даль зовет…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 xml:space="preserve">Там, где оркестр, там чувствам тесно,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ечно музыка живе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Мы ёще раз желаем нашим оркестрам удачи, а зрителям большого счастья.  До новых встреч!</w:t>
      </w:r>
    </w:p>
    <w:sectPr>
      <w:type w:val="nextPage"/>
      <w:pgSz w:w="11906" w:h="16838"/>
      <w:pgMar w:left="54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14:00Z</dcterms:created>
  <dc:creator>Admin</dc:creator>
  <dc:description/>
  <cp:keywords/>
  <dc:language>en-US</dc:language>
  <cp:lastModifiedBy>Настя</cp:lastModifiedBy>
  <cp:lastPrinted>2012-04-17T10:51:00Z</cp:lastPrinted>
  <dcterms:modified xsi:type="dcterms:W3CDTF">2013-03-28T15:07:00Z</dcterms:modified>
  <cp:revision>18</cp:revision>
  <dc:subject/>
  <dc:title>Отчётный концерт «Комбо-Джаз»</dc:title>
</cp:coreProperties>
</file>