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32"/>
        </w:rPr>
        <w:t xml:space="preserve">ПЛАНИРОВАНИЕ НЕПОСРЕДСТВЕННОЙ ОБРАЗОВАТЕЛЬНОЙ ДЕЯТЕЛЬНОСТИ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32"/>
        </w:rPr>
        <w:t xml:space="preserve">С ДЕТЬМИ 4-ГО ГОДА ЖИЗНИ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32"/>
        </w:rPr>
        <w:t xml:space="preserve">ОБРАЗОВАТЕЛЬНОЙ ОБЛАСТИ "ХУДОЖЕСТВЕННОЕ ТВОРЧЕСТВО"  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32"/>
        </w:rPr>
        <w:t>(с учётом гендерных особенностей детей)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ascii="Times New Roman" w:hAnsi="Times New Roman"/>
          <w:b/>
          <w:sz w:val="28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b/>
          <w:sz w:val="28"/>
        </w:rPr>
        <w:t xml:space="preserve">Составила:                                                                                                                          Андоськина Нина Алексеевна, 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ascii="Times New Roman" w:hAnsi="Times New Roman"/>
          <w:b/>
          <w:sz w:val="28"/>
        </w:rPr>
        <w:t xml:space="preserve">воспитатель муниципального бюджетного 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ascii="Times New Roman" w:hAnsi="Times New Roman"/>
          <w:b/>
          <w:sz w:val="28"/>
        </w:rPr>
        <w:t xml:space="preserve">дошкольного образовательного учреждения 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ascii="Times New Roman" w:hAnsi="Times New Roman"/>
          <w:b/>
          <w:sz w:val="28"/>
        </w:rPr>
        <w:t xml:space="preserve">детского сада комбинированного вида № 54 "Алёнка" 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rFonts w:ascii="Times New Roman" w:hAnsi="Times New Roman"/>
          <w:b/>
          <w:sz w:val="28"/>
        </w:rPr>
        <w:t xml:space="preserve">г.о.Тольятти  </w:t>
      </w:r>
      <w:r>
        <w:br w:type="page"/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Сентябрь</w:t>
      </w:r>
    </w:p>
    <w:tbl>
      <w:tblPr>
        <w:tblW w:w="160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92"/>
        <w:gridCol w:w="3791"/>
        <w:gridCol w:w="3793"/>
        <w:gridCol w:w="3792"/>
      </w:tblGrid>
      <w:tr>
        <w:trPr>
          <w:trHeight w:val="6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</w:t>
            </w:r>
            <w:r>
              <w:rPr>
                <w:rFonts w:ascii="Times New Roman" w:hAnsi="Times New Roman"/>
                <w:b/>
                <w:sz w:val="24"/>
              </w:rPr>
              <w:t>1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</w:t>
            </w:r>
            <w:r>
              <w:rPr>
                <w:rFonts w:ascii="Times New Roman" w:hAnsi="Times New Roman"/>
                <w:b/>
                <w:sz w:val="24"/>
              </w:rPr>
              <w:t>«День знаний»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</w:t>
            </w:r>
            <w:r>
              <w:rPr>
                <w:rFonts w:ascii="Times New Roman" w:hAnsi="Times New Roman"/>
                <w:b/>
                <w:sz w:val="24"/>
              </w:rPr>
              <w:t>2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sz w:val="24"/>
              </w:rPr>
              <w:t>«Осень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</w:t>
            </w:r>
            <w:r>
              <w:rPr>
                <w:rFonts w:ascii="Times New Roman" w:hAnsi="Times New Roman"/>
                <w:b/>
                <w:sz w:val="24"/>
              </w:rPr>
              <w:t>3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«День красоты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</w:t>
            </w:r>
            <w:r>
              <w:rPr>
                <w:rFonts w:ascii="Times New Roman" w:hAnsi="Times New Roman"/>
                <w:b/>
                <w:sz w:val="24"/>
              </w:rPr>
              <w:t>4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</w:t>
            </w:r>
            <w:r>
              <w:rPr>
                <w:rFonts w:ascii="Times New Roman" w:hAnsi="Times New Roman"/>
                <w:b/>
                <w:sz w:val="24"/>
              </w:rPr>
              <w:t>«День дошкольного работника»</w:t>
            </w:r>
          </w:p>
        </w:tc>
      </w:tr>
      <w:tr>
        <w:trPr>
          <w:trHeight w:val="240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пплик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Школ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(коллективная работы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развивать умение детей раскладывать готовые формы (квадраты, одинакового размера и цвета), аккуратно наклеивать. Развивать чувство формы и цве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Листопад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создание аппликативной композиций из готовых форм (листьев) разного цвета. Освоение техники обрывной аппликаций (разрывание  полосок бумаги на мелкие кусочки). Учитывать принципы гендерного воспитания (мальчикам предложить голубые, девочкам зеленые листочки)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            </w:t>
            </w:r>
            <w:r>
              <w:rPr>
                <w:rFonts w:ascii="Times New Roman" w:hAnsi="Times New Roman"/>
                <w:b/>
                <w:sz w:val="24"/>
              </w:rPr>
              <w:t>«Шарики воздушны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вызвать интерес  к созданию аппликативных картинок из 5-7 воздушных шариков, одинаковых по форме и размеру, но разных по цвету. Формировать умение раскладывать готовые формы на некотором расстоянии друг от друга. Развивать чувство формы и ритм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Цветы в ваз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Вызвать интерес к составлению композиции из готовых элементов (цветов), воспитывать аккурат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rFonts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пк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Карандаши в коробк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развивать умение раскатывания  удлиненных цилиндров (столбиков) прямыми движениями ладоней. видоизменять форму, вытягивание столбик с одной стороны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Грибы на пенечк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создание коллективной композиции «Грибы на пенечке», освоение техники раскатывания шара и сплющивания формы диска. Воспитывать любознательность и аккуратность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Мой веселый звонкий мяч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формировать умение раскатывать шар круговыми движениями ладоней. Координировать и синхронизировать движения обеих рук. Укреплять кисти рук, развивать мелкую моторику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</w:rPr>
              <w:t>«Угощение для воспитателя</w:t>
            </w:r>
            <w:r>
              <w:rPr>
                <w:rFonts w:ascii="Times New Roman" w:hAnsi="Times New Roman"/>
                <w:sz w:val="24"/>
              </w:rPr>
              <w:t xml:space="preserve">»       </w:t>
            </w: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Вызвать интерес детей лепить угощения для воспитателей. Формировать умение раскатывать столбики (цилиндры), и предметы округлой формы. Активизировать освоенные способы лепки.</w:t>
            </w:r>
          </w:p>
        </w:tc>
      </w:tr>
      <w:tr>
        <w:trPr>
          <w:trHeight w:val="266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исова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Школ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вызвать у детей интерес к рисование окошек в домике гуашевыми красками.  Привить умение рисовать предметы квадратной формы. Воспитать аккуратность, глазомер, координацию в системе «глаз – рука»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 Падают, падают листь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 xml:space="preserve">: рисование осенних листьев, приемом«примакивания», теплыми цветами (красным, желтым,  оранжевым) на голубом фоне (небе). Развитие чувство цвета и ритма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Мой веселый звонкий мяч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вызывать интерес к рисованию игрушек. Формировать умение изображать круглые двуцветные предметы (мяч). Привить умение замыкать линию в кольцо, делить круг на две части и раскрашивать. Развивать глазомер, координацию в системе «глаз-рука»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Открытка для воспитател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вызвать желание нарисовать картинку в подарок воспитателю. Формировать навыки рисования цветов на основе представления о внешнем виде растений (венчик, стебель, листья). Развивать чувства формы и цвета. Воспитывать заботливое отношения к воспитателя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rFonts w:ascii="Times New Roman" w:hAnsi="Times New Roman"/>
                <w:color w:val="FF000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ктябрь</w:t>
      </w:r>
    </w:p>
    <w:tbl>
      <w:tblPr>
        <w:tblW w:w="160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92"/>
        <w:gridCol w:w="3791"/>
        <w:gridCol w:w="3793"/>
        <w:gridCol w:w="3792"/>
      </w:tblGrid>
      <w:tr>
        <w:trPr>
          <w:trHeight w:val="7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sz w:val="24"/>
              </w:rPr>
              <w:t>1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</w:t>
            </w:r>
            <w:r>
              <w:rPr>
                <w:rFonts w:ascii="Times New Roman" w:hAnsi="Times New Roman"/>
                <w:b/>
                <w:sz w:val="24"/>
              </w:rPr>
              <w:t>«Неделя музыки»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  </w:t>
            </w:r>
            <w:r>
              <w:rPr>
                <w:rFonts w:ascii="Times New Roman" w:hAnsi="Times New Roman"/>
                <w:b/>
                <w:sz w:val="24"/>
              </w:rPr>
              <w:t>2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/>
                <w:b/>
                <w:sz w:val="24"/>
              </w:rPr>
              <w:t>«Всемирный день животных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    </w:t>
            </w:r>
            <w:r>
              <w:rPr>
                <w:rFonts w:ascii="Times New Roman" w:hAnsi="Times New Roman"/>
                <w:b/>
                <w:sz w:val="24"/>
              </w:rPr>
              <w:t>3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/>
                <w:b/>
                <w:sz w:val="24"/>
              </w:rPr>
              <w:t>«Всемирный день животных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 </w:t>
            </w:r>
            <w:r>
              <w:rPr>
                <w:rFonts w:ascii="Times New Roman" w:hAnsi="Times New Roman"/>
                <w:b/>
                <w:sz w:val="24"/>
              </w:rPr>
              <w:t>4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</w:t>
            </w:r>
            <w:r>
              <w:rPr>
                <w:rFonts w:ascii="Times New Roman" w:hAnsi="Times New Roman"/>
                <w:b/>
                <w:sz w:val="24"/>
              </w:rPr>
              <w:t>«Неделя детской книги»</w:t>
            </w:r>
          </w:p>
        </w:tc>
      </w:tr>
      <w:tr>
        <w:trPr>
          <w:trHeight w:val="22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Апплик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Бублики – баран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вызвать интерес к созданию аппликативных картинок из 5-7 баранок и бубликов (бумажных колец разного размера) на основе нитки или веревочки – «нанизывать» в связку. Закреплять умение наносить  клей по окружност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Зайкины друзь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познакомить детей с техникой обрывной аппликацией, формировать умение создавать готовый силуэт (животного)</w:t>
            </w:r>
            <w:r>
              <w:rPr>
                <w:rFonts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воспитывать аккуратность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 Мой любимый дру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аппликация с элементами рисовани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закреплять умение наклеивать силуэты животных на цветной фон. Развивать наглядное мышление, воображение. Воспитывать интерес к животным, воспитывать аккуратность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Колобок покатился по дорожк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формировать умение детей создавать выразительный образ колобка в технике аппликации. Показать варианты оформления окошка – рисовать занавески, наклеивать на ставенки декоративные элементы. Развивать чувство цвета, формы, композиции.</w:t>
            </w:r>
          </w:p>
        </w:tc>
      </w:tr>
      <w:tr>
        <w:trPr>
          <w:trHeight w:val="225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Лепк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Погремушка для сестрен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совершенствовать умение детей передавать форму предмета состоящего из 2-х частей: шарика и палочки. Соединять детали, плотно прижимать их друг к другу. Упражнять в раскатывание из теста прямыми круговыми движениям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Заяц и лис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вызвать у детей интерес лепить животных конструктивным способом из 2-3 деталей, передавая самое общее представление о внешнем виде (туловище, голова, хвост). Развивать чувство формы, мелкую моторику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Мой любимый дру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ить умение лепить животных (из теста): туловище-овал, голова-шар. Выразительные детали (ушки, нос, глазки). Воспитывать чувство формы, композиции, мелкую моторику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Колобок»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коллективная рабо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з пластилинового тес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продолжать закреплять умение раскатывать округлые формы, создавать образ колобка. Воспитывать аккуратность. Развивать мелкую моторику.</w:t>
            </w:r>
          </w:p>
        </w:tc>
      </w:tr>
      <w:tr>
        <w:trPr>
          <w:trHeight w:val="27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Рисова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b/>
                <w:sz w:val="24"/>
              </w:rPr>
              <w:t>«Погремушки для сестрен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раскрашивание готовых погремушек из теста. Развивать чувство цвета и формы. Воспитывать аккуратность. Использовать не традиционную технику рисования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В некотором царстве….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формировать  умение детей рисовать по мотивам знакомых сказок, самостоятельно выбирать тему, образы сказочных героев и средство художественно-образной выразительности. Развивать воображение, воспитывать эстетические эмоци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Мой любимый друг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ить умение и навыки рисования. Развивать воображение, эстетические эмоци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Колобок на окошк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продолжать закреплять умение детей рисовать округлые формы. Формировать умение детей рисовать квадрат. Развивать чувство цвета, формы, композиции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 xml:space="preserve">                                                                                                                            </w:t>
      </w:r>
      <w:r>
        <w:rPr>
          <w:rFonts w:ascii="Times New Roman" w:hAnsi="Times New Roman"/>
          <w:b/>
          <w:sz w:val="24"/>
        </w:rPr>
        <w:t>Ноябрь</w:t>
      </w:r>
    </w:p>
    <w:tbl>
      <w:tblPr>
        <w:tblW w:w="160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92"/>
        <w:gridCol w:w="3791"/>
        <w:gridCol w:w="3793"/>
        <w:gridCol w:w="3792"/>
      </w:tblGrid>
      <w:tr>
        <w:trPr>
          <w:trHeight w:val="57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sz w:val="24"/>
              </w:rPr>
              <w:t>1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Неделя родного языка»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   </w:t>
            </w:r>
            <w:r>
              <w:rPr>
                <w:rFonts w:ascii="Times New Roman" w:hAnsi="Times New Roman"/>
                <w:b/>
                <w:sz w:val="24"/>
              </w:rPr>
              <w:t>2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Мой город, моя страна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</w:t>
            </w:r>
            <w:r>
              <w:rPr>
                <w:rFonts w:ascii="Times New Roman" w:hAnsi="Times New Roman"/>
                <w:b/>
                <w:sz w:val="24"/>
              </w:rPr>
              <w:t>3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День народного единства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</w:t>
            </w:r>
            <w:r>
              <w:rPr>
                <w:rFonts w:ascii="Times New Roman" w:hAnsi="Times New Roman"/>
                <w:b/>
                <w:sz w:val="24"/>
              </w:rPr>
              <w:t>4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День матери</w:t>
            </w:r>
          </w:p>
        </w:tc>
      </w:tr>
      <w:tr>
        <w:trPr>
          <w:trHeight w:val="18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Апплик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Мышка – Норуш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з бумажных салфеток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осваивать новый прием скатывания округлых форм, воспитывать дружелюбное отношение друг другу в ходе деятельности, воспитывать аккуратность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Дома»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коллективная рабо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закрепить умение наклеивать готовые раскрашенные дома на большом листе бумаги. Формировать умение ориентироваться на  листе бумаг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     </w:t>
            </w:r>
            <w:r>
              <w:rPr>
                <w:rFonts w:ascii="Times New Roman" w:hAnsi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/>
                <w:b/>
                <w:sz w:val="24"/>
              </w:rPr>
              <w:t>«Флажки на веревочк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</w:t>
            </w:r>
            <w:r>
              <w:rPr>
                <w:rFonts w:ascii="Times New Roman" w:hAnsi="Times New Roman"/>
                <w:sz w:val="24"/>
              </w:rPr>
              <w:t>и: закрепить умение составлять линейную композицию из флажков, чередующихся по цвету и форме. Развивать чувство формы цвета и ритм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Открытка для мамо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 xml:space="preserve">: продолжать закреплять умение наклеивать готовые формы для создания композиции.  Воспитывать аккуратность и воображение.  </w:t>
            </w:r>
          </w:p>
        </w:tc>
      </w:tr>
      <w:tr>
        <w:trPr>
          <w:trHeight w:val="225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Лепк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Мышка – Норуш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побуждать детей экспериментировать с пластилином. Формировать умение детей раскатывать комочки пластилина прямыми движениями рук, создавая удлиненные формы. Развивать мелкую моторику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Угощение для госте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побуждать детей экспериментировать с пластилином, овладевать  приемом лепки: скатывать комочки, расплющивание шара ладошками. Закрепить умение украшать свое изделие с помощью стеки и колечками от фломастеро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Угостим друзей конфето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Продолжать знакомить со свойствами пластилина. Помогать овладевать приемами лепки. Раскатывать его прямыми движениями между ладонями, сплющивать с обеих сторон, придавая форму конфеты. Развивать интерес к лепке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Корзинка с угощениями для  мам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 xml:space="preserve">Задачи: </w:t>
            </w:r>
            <w:r>
              <w:rPr>
                <w:rFonts w:ascii="Times New Roman" w:hAnsi="Times New Roman"/>
                <w:sz w:val="24"/>
              </w:rPr>
              <w:t>закрепить умение детей раскатывать пластилин между ладонями круговыми движениями, преобразовывая форму шара (вдавливать пальцем  вовнутрь для получения формы), воспитывать трудолюбие. Учитывать принципы гендерного воспитания (девочки лепят корзинки, мальчики угощения).</w:t>
            </w:r>
          </w:p>
        </w:tc>
      </w:tr>
      <w:tr>
        <w:trPr>
          <w:trHeight w:val="375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Рисова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Мышка – Норуш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рисование пальчикам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ить технику рисованием пальчиком. Воспитывать аккуратность, чувство цвета. Ориентировка на бумаг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Дома»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коллективная рабо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закрепить умение раскрашивать гуашевыми красками готовые силуэты домов. Учитывать принципы  гендерного воспитания (мальчикам - синий фон, девочкам  - зеленый)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Я флажок держу в рук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закреплять умение детей рисовать предметы квадратной и прямоугольной формы. Уточнить представление о геометрических фигурах. Вызвать интерес к изображению флажков разной формы  (прямоугольных, квадратных, пятиугольных, полукруглых). Учитывать принципы гендерного воспитания ( цвета флажков по выбору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rFonts w:ascii="Times New Roman" w:hAnsi="Times New Roman"/>
                <w:color w:val="FF0000"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Подарок  для мамы»</w:t>
            </w:r>
            <w:r>
              <w:rPr>
                <w:rFonts w:ascii="Times New Roman" w:hAnsi="Times New Roman"/>
                <w:sz w:val="24"/>
              </w:rPr>
              <w:t xml:space="preserve"> (коллективная работа, рисование с элементами аппликаци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лять умение составлять изображение бабочки из готовых форм (круглые и овальные формы), и рисовать цветы по представлению. Учитывать принципы гендерного воспитания, (мальчики наклеивают бабочек, девочки дорисовывают цветочки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rFonts w:ascii="Times New Roman" w:hAnsi="Times New Roman"/>
                <w:color w:val="FF000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Декабрь</w:t>
      </w:r>
    </w:p>
    <w:tbl>
      <w:tblPr>
        <w:tblW w:w="160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92"/>
        <w:gridCol w:w="3791"/>
        <w:gridCol w:w="3793"/>
        <w:gridCol w:w="3792"/>
      </w:tblGrid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sz w:val="24"/>
              </w:rPr>
              <w:t>1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</w:t>
            </w:r>
            <w:r>
              <w:rPr>
                <w:rFonts w:ascii="Times New Roman" w:hAnsi="Times New Roman"/>
                <w:b/>
                <w:sz w:val="24"/>
              </w:rPr>
              <w:t>«Времена года. Календарь»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   </w:t>
            </w:r>
            <w:r>
              <w:rPr>
                <w:rFonts w:ascii="Times New Roman" w:hAnsi="Times New Roman"/>
                <w:b/>
                <w:sz w:val="24"/>
              </w:rPr>
              <w:t>2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</w:t>
            </w:r>
            <w:r>
              <w:rPr>
                <w:rFonts w:ascii="Times New Roman" w:hAnsi="Times New Roman"/>
                <w:b/>
                <w:sz w:val="24"/>
              </w:rPr>
              <w:t>«Новогодние праздники. Елка   наряжается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     </w:t>
            </w:r>
            <w:r>
              <w:rPr>
                <w:rFonts w:ascii="Times New Roman" w:hAnsi="Times New Roman"/>
                <w:b/>
                <w:sz w:val="24"/>
              </w:rPr>
              <w:t>3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</w:t>
            </w:r>
            <w:r>
              <w:rPr>
                <w:rFonts w:ascii="Times New Roman" w:hAnsi="Times New Roman"/>
                <w:b/>
                <w:sz w:val="24"/>
              </w:rPr>
              <w:t>«Новогодние праздники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</w:t>
            </w:r>
            <w:r>
              <w:rPr>
                <w:rFonts w:ascii="Times New Roman" w:hAnsi="Times New Roman"/>
                <w:b/>
                <w:sz w:val="24"/>
              </w:rPr>
              <w:t>4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ascii="Times New Roman" w:hAnsi="Times New Roman"/>
                <w:b/>
                <w:sz w:val="24"/>
              </w:rPr>
              <w:t>«Новогодние праздники»</w:t>
            </w:r>
          </w:p>
        </w:tc>
      </w:tr>
      <w:tr>
        <w:trPr>
          <w:trHeight w:val="22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Апплик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Снежинки – сестри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прививать умение наклеивать умение полоски бумаги в форме снежинки на основе готового круга или шестигранника. Побуждать к дополнению аппликативного образа декоративными элементами, нарисованными красками или фломастерам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Праздничная елоч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Формировать умение детей составлять аппликативное изображение елочки из  готовых форм (треугольников), с частичным наложением элементов друг на друга. Показать приемы украшения елки цветными «игрушками» и «гирляндами» (примакивание, тычок).  Воспитывать инициативность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Новогодняя игруш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ить умение наклеивать  и раскладывать готовые  бумажные форм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(круглые, овальные, квадратные) на елку. Закреплять геометрические фигуры, воспитывать аккуратность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Снегови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формировать умение детей составлять образ снеговика из нескольких кругов разного размера. Развивать чувство формы и цвета. Воспитывать аккуратность.</w:t>
            </w:r>
          </w:p>
        </w:tc>
      </w:tr>
      <w:tr>
        <w:trPr>
          <w:trHeight w:val="225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Лепк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Новогодние игрушки»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з тес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познакомить детей с моделированием елочных игрушек из соленого теста (круглые и овальные формы). Показать разнообразие форм игрушек. Активизировать освоенные способы лепк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Новогодние  игрушки»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з тес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моделирование игрушек (из 2-3частей) для новогодней ёлки. Сочетание разных приёмов лепки: раскатывание круглых форм, соединение деталей, сплющивание, прищипывание, вдавливание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Бусы, коле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побуждать детей  экспериментировать с пластилином, овладевать приемами лепки, раскатывать комочки прямыми движениями ладоней, соединять концы в виде кольц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Наш любимый снегови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закрепить умение детей передавать форму предметов составляющих из двух частей разного размера. Совершенствовать умение скатывать пластилин между ладоней круговыми движениями. Воспитывать аккуратность самостоятельность.</w:t>
            </w:r>
          </w:p>
        </w:tc>
      </w:tr>
      <w:tr>
        <w:trPr>
          <w:trHeight w:val="27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Рисова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Вьюга-завирух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рисование хаотичных узоров в технике по мокрому. Раскрепощение рисующей руки: свободное проведение кривых линий. Развитие чувства цвета (восприятие и создание разных оттенков синего). Выделение и обозначение голубого оттенк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Праздничная елочка»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 элементами аппликаци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продолжать освоение формы и цвета как средства образной выразительности. Показать наглядно взаимосвязь общей формы и отдельных деталей (веток). Совершенствовать технику рисования гуашевыми красками (3-5 цветов)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Елочка из ладоше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вызвать интерес к новой технике рисования «ладошками». Формировать умение ориентироваться на листе бумаги. Воспитывать чувство цвета, аккуратность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Снеговик»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 элементами аппликаци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продолжать развивать умение детей в рисовании круглых предметов разной величины. Развивать умение детей сочетать материалы. Воспитывать аккуратность и чувство формы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Январь</w:t>
      </w:r>
    </w:p>
    <w:tbl>
      <w:tblPr>
        <w:tblW w:w="160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92"/>
        <w:gridCol w:w="3791"/>
        <w:gridCol w:w="3793"/>
        <w:gridCol w:w="3792"/>
      </w:tblGrid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sz w:val="24"/>
              </w:rPr>
              <w:t>1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 </w:t>
            </w:r>
            <w:r>
              <w:rPr>
                <w:rFonts w:ascii="Times New Roman" w:hAnsi="Times New Roman"/>
                <w:b/>
                <w:sz w:val="24"/>
              </w:rPr>
              <w:t>«Зима»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Всемирный день приветствия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Всемирный День "Спасибо"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</w:t>
            </w:r>
            <w:r>
              <w:rPr>
                <w:rFonts w:ascii="Times New Roman" w:hAnsi="Times New Roman"/>
                <w:b/>
                <w:sz w:val="24"/>
              </w:rPr>
              <w:t>4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</w:t>
            </w:r>
            <w:r>
              <w:rPr>
                <w:rFonts w:ascii="Times New Roman" w:hAnsi="Times New Roman"/>
                <w:b/>
                <w:sz w:val="24"/>
              </w:rPr>
              <w:t xml:space="preserve">«Неделя доброты»                 </w:t>
            </w:r>
          </w:p>
        </w:tc>
      </w:tr>
      <w:tr>
        <w:trPr>
          <w:trHeight w:val="22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Апплик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Волшебные снежин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 учить детей наклеивать полоски бумаги в форме снежинки на основе готового круга или шестигранника. Развивать наглядно-образное мышление, воображение. Воспитывать интерес к природ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Морковка для зайчи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формировать умение наклеивать готовые формы (морковку) на определенное место на листе бумаги. Развивать ориентировку на листе бумаге и глазомер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Золотое яичко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вызвать интерес детей к наклеиванию яичка (по сказке Курочка – Ряба), воспитывать аккуратность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Бабушкин компот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закрепить умение наклеивать готовые детали на определенное место на листе бумаги.  Формировать умение сочетать разные детали (ягодки). Развивать ориентировку на листе бумаги и глазомер.</w:t>
            </w:r>
          </w:p>
        </w:tc>
      </w:tr>
      <w:tr>
        <w:trPr>
          <w:trHeight w:val="225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Лепк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 Снежин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лять умение раскатывать пластилин между ладонями прямим движением, создавая простейшие формы (цилиндр), раскладывая на листе бумаги, создавая форму снежинк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Угостим зайку морковко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побуждать детей экспериментировать с пластилином. Продолжать формировать умение раскатывать пластилин прямыми движениями между ладонями, создавая удлиненные формы морковки. Воспитывать заботливое отношение к животны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Золотое яичко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з тес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развить интерес детей к лепке из теста, продолжать формировать умения раскатывать тесто между ладонями круговыми движениями, вытягивая с одной стороны. Развивать моторику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Угощение для воспитател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ить навыки лепки (конфет, печений, бубликов, баранов),  отщипывать кусочки от целого куска, скатывать их круговыми движениями, сплющивать шар ладонями. Развивать интерес к лепке. </w:t>
            </w:r>
          </w:p>
        </w:tc>
      </w:tr>
      <w:tr>
        <w:trPr>
          <w:trHeight w:val="27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Рисова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Снег идет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алфетками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показать возможности рисования салфетками, формировать умение прижимать одним движением салфетку на лист бумаги, соблюдая расстояние между снежинками. Воспитывать  аккуратность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Нарисуй зайке морковку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продолжать формировать умение детей овладевать кистью, и свободно наносить прямые линии, закругляя их. Развивать умение совмещать цвета (оранжевый – светло-зеленый). Развивать цветовую гамму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Яичко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продолжать закреплять умение рисовать округлые формы, формировать умения закрашивать. Воспитывать трудолюбие  и аккуратность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"Вкусный бабушкин компот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 xml:space="preserve">Задачи: </w:t>
            </w:r>
            <w:r>
              <w:rPr>
                <w:rFonts w:ascii="Times New Roman" w:hAnsi="Times New Roman"/>
                <w:sz w:val="24"/>
              </w:rPr>
              <w:t xml:space="preserve">продолжать упражнять в технике печатания(оттиск яблоком). Воспитывать аккуратность. Развивать чувство цвета. 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Февраль</w:t>
      </w:r>
    </w:p>
    <w:tbl>
      <w:tblPr>
        <w:tblW w:w="160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92"/>
        <w:gridCol w:w="3791"/>
        <w:gridCol w:w="3793"/>
        <w:gridCol w:w="3792"/>
      </w:tblGrid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sz w:val="24"/>
              </w:rPr>
              <w:t>1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</w:t>
            </w:r>
            <w:r>
              <w:rPr>
                <w:rFonts w:ascii="Times New Roman" w:hAnsi="Times New Roman"/>
                <w:b/>
                <w:sz w:val="24"/>
              </w:rPr>
              <w:t>«Неделя анимации»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   </w:t>
            </w:r>
            <w:r>
              <w:rPr>
                <w:rFonts w:ascii="Times New Roman" w:hAnsi="Times New Roman"/>
                <w:b/>
                <w:sz w:val="24"/>
              </w:rPr>
              <w:t>2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</w:t>
            </w:r>
            <w:r>
              <w:rPr>
                <w:rFonts w:ascii="Times New Roman" w:hAnsi="Times New Roman"/>
                <w:b/>
                <w:sz w:val="24"/>
              </w:rPr>
              <w:t>«Неделя анимации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     </w:t>
            </w:r>
            <w:r>
              <w:rPr>
                <w:rFonts w:ascii="Times New Roman" w:hAnsi="Times New Roman"/>
                <w:b/>
                <w:sz w:val="24"/>
              </w:rPr>
              <w:t>3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</w:t>
            </w:r>
            <w:r>
              <w:rPr>
                <w:rFonts w:ascii="Times New Roman" w:hAnsi="Times New Roman"/>
                <w:b/>
                <w:sz w:val="24"/>
              </w:rPr>
              <w:t>«Неделя здоровья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</w:t>
            </w:r>
            <w:r>
              <w:rPr>
                <w:rFonts w:ascii="Times New Roman" w:hAnsi="Times New Roman"/>
                <w:b/>
                <w:sz w:val="24"/>
              </w:rPr>
              <w:t>4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/>
                <w:b/>
                <w:sz w:val="24"/>
              </w:rPr>
              <w:t>«День защитника Отечества»</w:t>
            </w:r>
          </w:p>
        </w:tc>
      </w:tr>
      <w:tr>
        <w:trPr>
          <w:trHeight w:val="22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Апплик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Чебурашка»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коллективная рабо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закреплять умение наклеивать готовые формы на цветном листе, освоение техники обрывной аппликаци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    </w:t>
            </w:r>
            <w:r>
              <w:rPr>
                <w:rFonts w:ascii="Times New Roman" w:hAnsi="Times New Roman"/>
                <w:b/>
                <w:sz w:val="24"/>
              </w:rPr>
              <w:t>«Глянь - баранки, калачи…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вызвать интерес детей к рисованию баранок и бубликов. Формировать умение рисовать кольца, контрастные по размеру, самостоятельно выбирать кисть. Развивать глазомер, координацию в системе «глаз-рука»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                           </w:t>
            </w:r>
            <w:r>
              <w:rPr>
                <w:rFonts w:ascii="Times New Roman" w:hAnsi="Times New Roman"/>
                <w:sz w:val="24"/>
              </w:rPr>
              <w:t>каникул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Ручеек и корабли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 развивать умение  детей составлять изображение кораблика из готовых форм (трапецией и треугольника разного размера) и рисовать ручеек по представлению. Формировать  умение свободно размещать детали, аккуратно приклеивать.</w:t>
            </w:r>
            <w:r>
              <w:rPr>
                <w:rFonts w:ascii="Times New Roman" w:hAnsi="Times New Roman"/>
                <w:color w:val="FF0000"/>
                <w:sz w:val="24"/>
              </w:rPr>
              <w:t xml:space="preserve">  </w:t>
            </w:r>
          </w:p>
        </w:tc>
      </w:tr>
      <w:tr>
        <w:trPr>
          <w:trHeight w:val="225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Лепк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Чебураш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совершенствовать умение детей создавать форму. Лепить героев из мультфильмов, умение раскатывать округлые формы, сплющивать, соединять детали, создавая при этом выразительные образы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 Репка на грядк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формировать умение детей лепить репку: создавать основную форму. Показать возможность создания композиции на бруске пластилина (грядке). Формировать способы зрительного и тактильного обследования знакомых предметов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ab/>
              <w:t xml:space="preserve">     каникул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Самолет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 совершенствовать умение детей создавать форму знакомых предметов, состоящих из 2-х частей. Закреплять умение делить пластилин на 2 равные части, раскатывать прямыми движениями между ладонями. Соединять детали.</w:t>
            </w:r>
          </w:p>
        </w:tc>
      </w:tr>
      <w:tr>
        <w:trPr>
          <w:trHeight w:val="27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Рисова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Чебураш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закреплять умение рисования круглых и округлых форм гуашевыми красками. Развивать чувство цвета. Воспитывать аккуратн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Раскрасим мультяше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 закреплять умение раскрашивать, не заходя за линию. Воспитывать аккуратность. Развивать чувство цвета и форм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ab/>
              <w:t xml:space="preserve">    каникул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Корабли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лять умение наклеивать готовые формы на листе бумаги, соблюдая расстояния между деталями. Развивать глазомер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Март</w:t>
      </w:r>
    </w:p>
    <w:tbl>
      <w:tblPr>
        <w:tblW w:w="160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92"/>
        <w:gridCol w:w="3791"/>
        <w:gridCol w:w="3793"/>
        <w:gridCol w:w="3792"/>
      </w:tblGrid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1 неделя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</w:rPr>
              <w:t>«Международный женский день»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2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День земли и водных ресурсов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3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Неделя театра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4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Неделя театра»</w:t>
            </w:r>
          </w:p>
        </w:tc>
      </w:tr>
      <w:tr>
        <w:trPr>
          <w:trHeight w:val="22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Апплик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Букет цветов для мамо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накомить с бумажным фольклором как видом народного декоративно-прикладного  искусства. Вызвать интерес к созданию красивых композиций из цветов по мотивам народной аппликации.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Льдины на рек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 xml:space="preserve">: совершенствовать умение располагать фигуры по всему листу, группируя по величине (большие - маленькие)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Колобок на окошк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совершенствовать умение детей создавать выразительный образ колобка в технике аппликации: наклеивать готовую форму и дорисовывать детали фломастерами.  Показать варианты оформления окошк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Украсим мас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закрепить умение детей наклеивать готовые элементы на шаблоны (маски). Прививать аккуратность и интерес к аппликации.</w:t>
            </w:r>
          </w:p>
        </w:tc>
      </w:tr>
      <w:tr>
        <w:trPr>
          <w:trHeight w:val="225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Лепк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Подарок для мамочки»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з тес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лять умение детей лепить шар разными способами: круговыми движениями ладоней, сплющивая и украшая бросовым материалом (бусинки, камушки, стразы). Развивать воображение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Сосуль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закрепить умение детей лепить форму конуса, вызвать интерес к моделировании сосулек разной длины и толщины, побуждать самостоятельно сочетать разные приемы для усиления выразительности образов: сплющивать, скручивать, вытягивать, свивать. Развивать чувство формы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Колобок»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еатр на пальчике (из тес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ить умение раскатывать округлые формы, вдавливание пальчиком, прищипывание. Воспитывать интерес к лепке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Колобо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вызвать интерес к лепке героев сказки, лесных зверей, составление коллективной композиции. Закреплять умение лепить основы зверей (голова, туловище, лапы).</w:t>
            </w:r>
          </w:p>
        </w:tc>
      </w:tr>
      <w:tr>
        <w:trPr>
          <w:trHeight w:val="27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Рисова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Цветы для мамо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вызвать желание нарисовать картину в подарок маме на 8-е марта. Развивать умение рисовать цветы на основе представления о внешнем виде растений. Упражнять в технике рисования гуашевыми красками. Развивать чувство формы и цвета. Воспитывать заботливое отношение к родителям, желание порадовать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Сосуль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 элементами обрывной аппликаци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закрепить умение детей рисовать предметы в форме треугольника, заостряя хотя бы один уголок. Вызвать интерес к сочетанию изобразительных техник: обрывная аппликация,, рисование красками  и карандашами. Развивать чувство цвета, формы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Украсим мас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 закрепить умение украшать готовые формы (ватными палочками, тычками), воспитывать аккуратность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Колобо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ить умение раскрашивать готовые формы (колобка из теста), продолжать знакомить детей с красками, воспитывать аккуратность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Апрель</w:t>
      </w:r>
    </w:p>
    <w:tbl>
      <w:tblPr>
        <w:tblW w:w="160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92"/>
        <w:gridCol w:w="3791"/>
        <w:gridCol w:w="3793"/>
        <w:gridCol w:w="3792"/>
      </w:tblGrid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sz w:val="24"/>
              </w:rPr>
              <w:t>1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Международный день птиц»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   </w:t>
            </w:r>
            <w:r>
              <w:rPr>
                <w:rFonts w:ascii="Times New Roman" w:hAnsi="Times New Roman"/>
                <w:b/>
                <w:sz w:val="24"/>
              </w:rPr>
              <w:t>2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</w:t>
            </w:r>
            <w:r>
              <w:rPr>
                <w:rFonts w:ascii="Times New Roman" w:hAnsi="Times New Roman"/>
                <w:b/>
                <w:sz w:val="24"/>
              </w:rPr>
              <w:t>«День космонавта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     </w:t>
            </w:r>
            <w:r>
              <w:rPr>
                <w:rFonts w:ascii="Times New Roman" w:hAnsi="Times New Roman"/>
                <w:b/>
                <w:sz w:val="24"/>
              </w:rPr>
              <w:t>3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</w:t>
            </w:r>
            <w:r>
              <w:rPr>
                <w:rFonts w:ascii="Times New Roman" w:hAnsi="Times New Roman"/>
                <w:b/>
                <w:sz w:val="24"/>
              </w:rPr>
              <w:t>«Всемирный день здоровья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</w:t>
            </w:r>
            <w:r>
              <w:rPr>
                <w:rFonts w:ascii="Times New Roman" w:hAnsi="Times New Roman"/>
                <w:b/>
                <w:sz w:val="24"/>
              </w:rPr>
              <w:t>4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Праздник весны и труда»</w:t>
            </w:r>
          </w:p>
        </w:tc>
      </w:tr>
      <w:tr>
        <w:trPr>
          <w:trHeight w:val="22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Апплик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Ути-Ути»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коллективная рабо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</w:t>
            </w:r>
            <w:r>
              <w:rPr>
                <w:rFonts w:ascii="Times New Roman" w:hAnsi="Times New Roman"/>
                <w:sz w:val="24"/>
              </w:rPr>
              <w:t>и: составление композиции из нескольких элементов разной формы, (уточки большие, маленькие) , развивать чувство формы и композици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Ракеты летят на луну»</w:t>
            </w:r>
            <w:r>
              <w:rPr>
                <w:rFonts w:ascii="Times New Roman" w:hAnsi="Times New Roman"/>
                <w:sz w:val="24"/>
              </w:rPr>
              <w:t xml:space="preserve"> (коллективная рабо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совершенствовать умение наклеивать готовые силуэты на тонированные листы. Воспитывать аккуратность .развивать ориентировку на листе бумаг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Учитывать принципы гендерного воспитания (мальчики наклеивают ракеты, девочки-звезды)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Витаминки для здоровь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наклеивание готовых фигур на готовые шаблоны. Воспитывать аккуратность, самостоятельность, уверенность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Флаж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Формировать умение детей составлять  линейную композицию из флажков, чередующихся по цвету или форме. Вызвать интерес к оформлению флажков декоративными элементами. Развивать чувство формы, цвета и ритма. </w:t>
            </w:r>
          </w:p>
        </w:tc>
      </w:tr>
      <w:tr>
        <w:trPr>
          <w:trHeight w:val="225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Лепк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Птички в гнездышках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з тес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закрепить умение детей создавать оригинальные образы из 2-3 деталей, передавая пропорции и взаимное размещение частей, правильно соединяя и аккуратно скрепляя детал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Звездное небо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з пластилиновой массы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продолжать закреплять умение раскатывать, сплющивать ладошкой на бумаге пластилиновую массу, и растягивать ее в разные стороны. Воспитывать аккуратность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Солнц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совершенствовать  лепку округлых предметов. Сплющивание ладошками на листе, вытягивание пальчиком в разные стороны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Верб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вызвать интерес детей к лепке вербы, совершенствовать умение раскатывать полоски и шарики.  Продолжать закреплять умение аккуратно соединять  детали.</w:t>
            </w:r>
          </w:p>
        </w:tc>
      </w:tr>
      <w:tr>
        <w:trPr>
          <w:trHeight w:val="27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Рисова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Птички на дерев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ить умение раскрашивать готовые формы (птичек), развивать  чувство формы и цвета, аккуратность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Ракеты летят на луну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совершенствовать  умение раскрашивать в одном направлении (горизонтально, вертикально), формировать чувство цвета и форму. Воспитывать аккуратность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Солнце из ладошек»</w:t>
            </w:r>
            <w:r>
              <w:rPr>
                <w:rFonts w:ascii="Times New Roman" w:hAnsi="Times New Roman"/>
                <w:sz w:val="24"/>
              </w:rPr>
              <w:t xml:space="preserve"> (коллективная рабо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лять умение детей ориентироваться на бумаге,  знакомить с новой техникой рисования «ладошкой». Закреплять навыки рисования. Воспитывать аккуратность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Почки и листоч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Задачи: Развивать умение детей передавать изменения образа: рисовать ветку с почками и поверх почек наклеивать листочки. Формировать представления о сезонных изменениях в природе. Воспитывать интерес к природе.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Май</w:t>
      </w:r>
    </w:p>
    <w:tbl>
      <w:tblPr>
        <w:tblW w:w="160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92"/>
        <w:gridCol w:w="3791"/>
        <w:gridCol w:w="3793"/>
        <w:gridCol w:w="3792"/>
      </w:tblGrid>
      <w:tr>
        <w:trPr>
          <w:trHeight w:val="55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sz w:val="24"/>
              </w:rPr>
              <w:t>1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</w:t>
            </w:r>
            <w:r>
              <w:rPr>
                <w:rFonts w:ascii="Times New Roman" w:hAnsi="Times New Roman"/>
                <w:b/>
                <w:sz w:val="24"/>
              </w:rPr>
              <w:t>«День победы»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    </w:t>
            </w:r>
            <w:r>
              <w:rPr>
                <w:rFonts w:ascii="Times New Roman" w:hAnsi="Times New Roman"/>
                <w:b/>
                <w:sz w:val="24"/>
              </w:rPr>
              <w:t>2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/>
                <w:b/>
                <w:sz w:val="24"/>
              </w:rPr>
              <w:t>«Международный день семьи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sz w:val="24"/>
              </w:rPr>
              <w:t>3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</w:t>
            </w:r>
            <w:r>
              <w:rPr>
                <w:rFonts w:ascii="Times New Roman" w:hAnsi="Times New Roman"/>
                <w:b/>
                <w:sz w:val="24"/>
              </w:rPr>
              <w:t>«Скоро лето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sz w:val="24"/>
              </w:rPr>
              <w:t>4 неде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                 </w:t>
            </w:r>
            <w:r>
              <w:rPr>
                <w:rFonts w:ascii="Times New Roman" w:hAnsi="Times New Roman"/>
                <w:b/>
                <w:sz w:val="24"/>
              </w:rPr>
              <w:t>«Скоро лето»</w:t>
            </w:r>
          </w:p>
        </w:tc>
      </w:tr>
      <w:tr>
        <w:trPr>
          <w:trHeight w:val="22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Аппликац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Открыт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ить умение составлять композиции из нескольких элементов разной формы(цветы, флажки). Развивать чувство формы и композици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Украсили мы рамку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ить умение аккуратно наклеивать готовые детали на предмет (рамку)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Носит одуванчик желтый сарафанчик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вызвать интерес к созданию выразительного образа пушистого одуванчика в технике обрывной аппликации. Уточнить представление детей о внешнем виде одуванчика и показать возможность изображения желтых и белых цветов. Воспитывать художественный вкус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«На полянке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коллективная рабо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ить умение создавать композицию из готовых форм, соблюдая чередование цветов, формировать дружеские отношения в ходе занятия (уступчивость, доброту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Учитывать принципы гендерного воспитания, (мальчикам наклеивают  изображения зверей, девочки – цветы).</w:t>
            </w:r>
          </w:p>
        </w:tc>
      </w:tr>
      <w:tr>
        <w:trPr>
          <w:trHeight w:val="225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Лепк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Рамка для дедушк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з пластилиновой массы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закрепить приемы лепки. Лепить шарики сплющивать, прищипывать, раскатывать. Создавать композицию. Воспитывать аккуратность. Формировать умение прочно соединять детали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Чайный сервиз для семьи»</w:t>
            </w:r>
            <w:r>
              <w:rPr>
                <w:rFonts w:ascii="Times New Roman" w:hAnsi="Times New Roman"/>
                <w:sz w:val="24"/>
              </w:rPr>
              <w:t xml:space="preserve">                 (соленое тесто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ить умение детей раскатывать округлые формы, вдавливание пальчиком и прищипывание, соединять детали, не прижимая, а тщательно примазывая их друг к другу. Воспитывать аккуратность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Мой веселый звонкий мяч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</w:t>
            </w:r>
            <w:r>
              <w:rPr>
                <w:rFonts w:ascii="Times New Roman" w:hAnsi="Times New Roman"/>
                <w:sz w:val="24"/>
              </w:rPr>
              <w:t>: формировать умение раскатывать шар круговыми движениями ладоней. Координировать и синхронизировать движения обеих рук. Укреплять кисти рук, развивать мелкую моторику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Божьих коровок скорее слепит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коллективная работ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ить умение лепить божью коровку,  используя природный материал и пластилин. Отделять </w:t>
            </w:r>
            <w:r>
              <w:rPr>
                <w:rFonts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маленькие кусочки от целого куска, скатывать их круговыми движениями ладоней, прикреплять к основе.</w:t>
            </w:r>
          </w:p>
        </w:tc>
      </w:tr>
      <w:tr>
        <w:trPr>
          <w:trHeight w:val="268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Рисова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Картинки о празднике – салют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Продолжать закреплять с нетрадиционными способами рисования (ватными палочками, пальчиками, тычками). Создать условие для экспериментирования с художественными материалами. Развивать чувство цвета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Чайник для семь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продолжать знакомить детей с новыми, нетрадиционной техникой рисования – оттиск поролоном на готовых формах (чайниках). Развивать чувство формы и цвета.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Цыплята и одуванчики»</w:t>
            </w:r>
            <w:r>
              <w:rPr>
                <w:rFonts w:ascii="Times New Roman" w:hAnsi="Times New Roman"/>
                <w:sz w:val="24"/>
              </w:rPr>
              <w:t xml:space="preserve"> (мохнатой кисточко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познакомить с нетрадиционной изобразительной техникой  рисования – полусухой кисточкой, тем самым вызвать интерес у детей к рисованию цыпленка и одуванчика. Формировать умение соблюдать расстояние между деталя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« Божья - коров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u w:val="single"/>
              </w:rPr>
              <w:t>Задачи:</w:t>
            </w:r>
            <w:r>
              <w:rPr>
                <w:rFonts w:ascii="Times New Roman" w:hAnsi="Times New Roman"/>
                <w:sz w:val="24"/>
              </w:rPr>
              <w:t xml:space="preserve"> закреплять умение использовать  нетрадиционную технику рисования «пальчиком», развивать  чувство формы и цвета.</w:t>
            </w:r>
            <w:r>
              <w:rPr>
                <w:rFonts w:ascii="Times New Roman" w:hAnsi="Times New Roman"/>
                <w:color w:val="FF0000"/>
                <w:sz w:val="24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3791</Words>
  <Characters>25351</Characters>
  <CharactersWithSpaces>2161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5:05:00Z</dcterms:created>
  <dc:creator>Пользователь Windows</dc:creator>
  <dc:description/>
  <dc:language>en-US</dc:language>
  <cp:lastModifiedBy/>
  <dcterms:modified xsi:type="dcterms:W3CDTF">2013-03-26T09:58:00Z</dcterms:modified>
  <cp:revision>18</cp:revision>
  <dc:subject/>
  <dc:title>Сентябр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me</vt:lpwstr>
  </property>
</Properties>
</file>