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ведения об аттестуемом работнике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амилия, имя, отчество</w:t>
      </w:r>
      <w:r>
        <w:rPr>
          <w:rFonts w:cs="Times New Roman" w:ascii="Times New Roman" w:hAnsi="Times New Roman"/>
          <w:sz w:val="28"/>
          <w:szCs w:val="28"/>
        </w:rPr>
        <w:t xml:space="preserve">  Гринева Лилия Ивано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работа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средняя общеобразовательная школа №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д и дата рождения </w:t>
      </w:r>
      <w:r>
        <w:rPr>
          <w:rFonts w:cs="Times New Roman" w:ascii="Times New Roman" w:hAnsi="Times New Roman"/>
          <w:sz w:val="28"/>
          <w:szCs w:val="28"/>
        </w:rPr>
        <w:t xml:space="preserve"> 17.06.195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б образовании</w:t>
      </w:r>
      <w:r>
        <w:rPr>
          <w:rFonts w:cs="Times New Roman" w:ascii="Times New Roman" w:hAnsi="Times New Roman"/>
          <w:sz w:val="28"/>
          <w:szCs w:val="28"/>
        </w:rPr>
        <w:t xml:space="preserve">   Образование: высшее, в 1980 году </w:t>
      </w:r>
      <w:r>
        <w:rPr>
          <w:rFonts w:cs="Times New Roman" w:ascii="Times New Roman" w:hAnsi="Times New Roman"/>
          <w:sz w:val="24"/>
          <w:szCs w:val="24"/>
        </w:rPr>
        <w:t>окончила Мурманский государственный педагогический институт по специальности «учитель физик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ий стаж работы:</w:t>
      </w:r>
      <w:r>
        <w:rPr>
          <w:rFonts w:cs="Times New Roman" w:ascii="Times New Roman" w:hAnsi="Times New Roman"/>
          <w:sz w:val="24"/>
          <w:szCs w:val="24"/>
        </w:rPr>
        <w:t xml:space="preserve">  42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ический стаж:</w:t>
      </w:r>
      <w:r>
        <w:rPr>
          <w:rFonts w:cs="Times New Roman" w:ascii="Times New Roman" w:hAnsi="Times New Roman"/>
          <w:sz w:val="24"/>
          <w:szCs w:val="24"/>
        </w:rPr>
        <w:t xml:space="preserve"> 32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ж работы в МБОУ СОШ № 10:</w:t>
      </w:r>
      <w:r>
        <w:rPr>
          <w:rFonts w:cs="Times New Roman" w:ascii="Times New Roman" w:hAnsi="Times New Roman"/>
          <w:sz w:val="24"/>
          <w:szCs w:val="24"/>
        </w:rPr>
        <w:t xml:space="preserve"> 27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валификационная категория</w:t>
      </w:r>
      <w:r>
        <w:rPr>
          <w:rFonts w:cs="Times New Roman" w:ascii="Times New Roman" w:hAnsi="Times New Roman"/>
          <w:sz w:val="24"/>
          <w:szCs w:val="24"/>
        </w:rPr>
        <w:t xml:space="preserve"> : первая  квалификационная категория, срок действия до 20.01.2014 г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ассы, в которых работает учитель:</w:t>
      </w:r>
      <w:r>
        <w:rPr>
          <w:rFonts w:cs="Times New Roman" w:ascii="Times New Roman" w:hAnsi="Times New Roman"/>
          <w:sz w:val="24"/>
          <w:szCs w:val="24"/>
        </w:rPr>
        <w:t xml:space="preserve"> 5-11 клас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ассное руководство:</w:t>
      </w:r>
      <w:r>
        <w:rPr>
          <w:rFonts w:cs="Times New Roman" w:ascii="Times New Roman" w:hAnsi="Times New Roman"/>
          <w:sz w:val="24"/>
          <w:szCs w:val="24"/>
        </w:rPr>
        <w:t xml:space="preserve"> 5 – 11 клас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ы предоставлены за последние 5 лет (2008 – 2013 г.г.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разделов портфолио учителя МБОУ СОШ № 10 Гриневой Лилии Ивановны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Раздел 1 «Официальные документ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40"/>
        <w:gridCol w:w="3115"/>
        <w:gridCol w:w="2093"/>
        <w:gridCol w:w="150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окумен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ыдан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 Министерства образования Российской Федерац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многолетний добросовестный труд в области образования и достигнутые успех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Ф. Кисиле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июня 2001 г пр.№116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отдела образов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ысокий уровень подготовки учащихся к единому государственному экзамен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 С.С. Кательнико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Управления  образования образования Администрации г. Апати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ысокий профессионализм, высокое качество образования и большой вклад в обучение подрастающего поколен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С. С. Кательнико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Российской академии образов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отрудничество в рамках организации и проведения конкурса-игры «Кенгуру» в Мурманской обла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оссийского оргкомитета «Кенгуру», академик РАО М.И. Башма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главы города Апати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многолетний добросовестный труд, высокий уровень профессиональной компетенции, огромный вклад в дело воспитания и обучения подрастающего покол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ы г.Апатиты В.А. Победоносце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Управления образования Администрации г. Апати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ысокий профессионализм и большой вклад в обучение подрастающего покол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г. Апатиты С.С. Катель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2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54"/>
        <w:gridCol w:w="2284"/>
        <w:gridCol w:w="1101"/>
        <w:gridCol w:w="1443"/>
        <w:gridCol w:w="1770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ворческой группы, в которой работает учител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над которой работает групп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над которой работает учитель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боты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творческая группа учителей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тимизация подготовки выпускников  по новой форме к ГИ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ология саморазвития школьников в условиях реализации концепции модернизации образовани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Система работы учителя математики при подготовке к ГИА в 9 классе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одов подготовки учащихся к итоговой аттес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подход при подготовке учащихся к итоговой аттестации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ность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именование и сроки прохождения курс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а курс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ма курс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ъем курс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зультат участи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ский филиал Государственного образовательного учреждения высшего профессионального образования «Петрозаводский государственный университет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1-01.04.20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оятность и статистика в курсе математики основной школы»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№3782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университета «Первое сентября» и Факультета педагогического образования МГУ им. М.В. Ломоносова 1.09.2012 -30.05.20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(дистанционное обучение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кстовые задачи в школьном курсе  математики (5-9-е классы»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ю учебу</w:t>
            </w:r>
          </w:p>
        </w:tc>
      </w:tr>
      <w:tr>
        <w:trPr/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 Разработка и реализация авторских концепций, программ и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учеб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ебенка-инвалида на д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кайте Кристина (7-11 кл.)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-2013 учебные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Данные о повышении квалификации и профессиональной подготовк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аздел 3. Работа учителя по распространению и обобщению собственного педагогического опы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ставленного опыт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(школьный, муниципальный, региональ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шение логарифмических уравнений»,урок с использованием И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здный час тригонометрии», открытый урок с использованием И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орема Пифагора», учебная встре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ая математика», КВ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с использованием ИКТ «Действия с обыкновенными дробям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встреча по теме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здный час функци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мероприятие.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оброта и милосерди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мероприяти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усть добрым  будет ум у вас, а сердце умным буде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Своя игра» (презентация к внеклассному мероприятию по математик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http://nsportal.ru/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внеклассного часа ко Дню матер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/</w:t>
              </w:r>
            </w:hyperlink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игра по теме «Четырехугольни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nsportal.ru/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Использование современных образовательных технологий , в том числе информационно – коммуникативных, в процессе обучения предмету и в воспитательной рабо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552"/>
        <w:gridCol w:w="1958"/>
        <w:gridCol w:w="2406"/>
        <w:gridCol w:w="2051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ьзуемой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, в которых используютс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креативных способностей учащихс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ся или прогнозируемый результа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дифференцированного обу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класса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разного уровн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амостоятельного выполнения работы. Умение учащегося оценивать собственные возможности и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предметов (межпредметные связи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класса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влекать знания в межпредме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ное изучение некоторых тем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 класс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логически мыслить «Подготовка к ЕГЭ и ГИ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экзаменам по математике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8 класс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бельных связ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ах, звеньях, коллективе. Развитие взаимо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бучающих кроссвор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8 класс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ся игровой момент «Рост мотивации изучения математики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ся интерес к предмету «Математика». Действенный контрол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К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11 класс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учащихся. Новый уровень восприятия учебного материала. Развитие информационной компетенци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ых умений и навыков учащихся. Повышение интереса к предмету «Матема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5.1. Динамика учебных достижений обучающих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9"/>
        <w:gridCol w:w="2564"/>
        <w:gridCol w:w="2564"/>
        <w:gridCol w:w="1886"/>
        <w:gridCol w:w="6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педагогического анали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ивности образовательного процесса в аспекте показа динамики учебных достижений обучающихся за последние пять лет  (соответствие знаний, умений учащихся государственному образовательному стандарту, качество обученности (количество детей, обучающихся по предмету на «4» и «5»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д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асс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певаем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чество знаний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-20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%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.2 Результаты экзаменов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900"/>
        <w:gridCol w:w="1440"/>
        <w:gridCol w:w="1080"/>
        <w:gridCol w:w="1260"/>
        <w:gridCol w:w="1080"/>
      </w:tblGrid>
      <w:tr>
        <w:trPr>
          <w:trHeight w:val="5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рма внешней 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личество сдавав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спева-е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едний балл</w:t>
            </w:r>
          </w:p>
        </w:tc>
      </w:tr>
      <w:tr>
        <w:trPr>
          <w:trHeight w:val="5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5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5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3. Педагогический анализ участия детей в олимпиадах и конкурс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международной математической игре «Кенгуру» и олимпиадах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063"/>
        <w:gridCol w:w="2606"/>
        <w:gridCol w:w="9"/>
        <w:gridCol w:w="1506"/>
      </w:tblGrid>
      <w:tr>
        <w:trPr>
          <w:trHeight w:val="7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роприят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ровень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астни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зультат</w:t>
            </w:r>
          </w:p>
        </w:tc>
      </w:tr>
      <w:tr>
        <w:trPr>
          <w:trHeight w:val="7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нгуру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ин Павел, 7 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>
          <w:trHeight w:val="59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 Александр 5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</w:tr>
      <w:tr>
        <w:trPr>
          <w:trHeight w:val="4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умов Иван 5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>
          <w:trHeight w:val="5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Диана 8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>
          <w:trHeight w:val="5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праздник ПТРГ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умов Иван 5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3 степени</w:t>
            </w:r>
          </w:p>
        </w:tc>
      </w:tr>
      <w:tr>
        <w:trPr>
          <w:trHeight w:val="70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енков Кирилл,9б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>
          <w:trHeight w:val="5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ьков Никита, 9б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</w:tr>
      <w:tr>
        <w:trPr>
          <w:trHeight w:val="5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нгуру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фаров Эльшан,5б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>
          <w:trHeight w:val="5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нгуру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а Анастасия,6в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>
          <w:trHeight w:val="4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нгуру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а Мария,9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>
          <w:trHeight w:val="54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нгуру выпускникам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а Елизавета,10б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ий»</w:t>
            </w:r>
          </w:p>
        </w:tc>
      </w:tr>
      <w:tr>
        <w:trPr>
          <w:trHeight w:val="5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умов Иван, 6в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аздел 6. Публикации по обобщению опы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ублик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Своя игра» (презентация к внеклассному мероприятию по математик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работников образования, мини-сайт учителя матема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http://nsportal.ru/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внеклассного часа ко Дню матер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работников образования, мини- сайт учителя матема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http://nsportal.ru/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игра по теме «Четырехугольник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еть работников образования, мини – сайт учителя матема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http://nsportal.ru/</w:t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7. Участие в экспериментальной инновационной деятельности</w:t>
      </w:r>
    </w:p>
    <w:p>
      <w:pPr>
        <w:pStyle w:val="ListParagrap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490"/>
        <w:gridCol w:w="3827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экспери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-20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И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– 2008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Г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ГИ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 201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й проект «Школа цифрового ве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ginal.1september.ru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- 201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ая социальная сеть работников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sportal.ru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8.  Результаты деятельности учителя в качестве классного руководителя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исание системы воспитательной работы в классе, ее влияние на развитие воспитательного пространства школ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лассное руководство было на протяжении последних 5 лет в следующие учебные г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 -2009; 2009 – 2010; 2010 – 2011; 2011 – 2012; 2012 - 2013 г.г.– 11б, 10в 11 в , 9б,10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моих классов успешно продолжают образование в высших и средних учебных заведениях г.Апатиты, г. Санкт-Петербург,  г. Вологда, г. Петрозавод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работа была нацелена на формирование мотивов нравственного поведения, на активное участие в общественных мероприятиях, на формирование сплоченности коллектива, на постоянное улучшение успеваемости, а так же на успешную сдачу итоговой аттестации.  Поставленные цели и задачи реализовались, благодаря работе: классного ученического актива. Планирования внеклассной работы по разным направлениям:  сотрудничества с учителями, работающими в классе, а так же со школьным психологом и социальным педагогом; сотрудничества с родите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трудничества с общественными организациями и различными служб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льшое внимание уделяю сплоченности учащихся через проведение внекласс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: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туристического похода в лес;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библиотеки;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ение ветеранов ВОВ;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зднование Нового года (традиционное развлечение на горнолыжном комплексе), праздник «23 +8»; </w:t>
      </w:r>
    </w:p>
    <w:p>
      <w:pPr>
        <w:pStyle w:val="2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 на предприятия города и района (п/о «Апатит», Кольская АЭС, МЧС)</w:t>
      </w:r>
    </w:p>
    <w:p>
      <w:pPr>
        <w:pStyle w:val="2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ую учащихся класса на участие в школьных мероприятиях:</w:t>
      </w:r>
    </w:p>
    <w:p>
      <w:pPr>
        <w:pStyle w:val="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метных олимпиадах;</w:t>
      </w:r>
    </w:p>
    <w:p>
      <w:pPr>
        <w:pStyle w:val="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е «Кенгуру»;</w:t>
      </w:r>
    </w:p>
    <w:p>
      <w:pPr>
        <w:pStyle w:val="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е «Русский медвежонок»;</w:t>
      </w:r>
    </w:p>
    <w:p>
      <w:pPr>
        <w:pStyle w:val="2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конкурсе «</w:t>
      </w:r>
      <w:r>
        <w:rPr>
          <w:rFonts w:cs="Times New Roman" w:ascii="Times New Roman" w:hAnsi="Times New Roman"/>
          <w:sz w:val="24"/>
          <w:szCs w:val="24"/>
          <w:lang w:val="en-US"/>
        </w:rPr>
        <w:t>British</w:t>
      </w:r>
      <w:r>
        <w:rPr>
          <w:rFonts w:cs="Times New Roman" w:ascii="Times New Roman" w:hAnsi="Times New Roman"/>
          <w:sz w:val="24"/>
          <w:szCs w:val="24"/>
        </w:rPr>
        <w:t xml:space="preserve">  бульдог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едколлегия класса занимается оформлением классного уголка, стремиться реагировать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начительные события, выпуская стенгазеты. Стремлюсь воспитывать в детях толерантность и гуманистическое отношение к окружающему миру, уделяю время их интеллектуальному развитию и приобщению к здоровому образу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ащиеся активно принимают участие в различных мероприятиях, часто занимают призовые ме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зусловно, главным в деятельности классного руководителя остается воспитательная работа, которую я нацеливаю на формирование этических норм и культуры поведения, на развитие активности личности ученика, на повышение качества знаний и улучшения успеваем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ализ результативности деятельности классного руководителя в аспектах: дипломатика уровня воспитанности, коммуникативной компетентности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жную роль в формировании нравственного облика учащихся играет классный час. Тематика классных часов разнообразна, она зафиксирована в плане работы, который разрабатывается перед новым учебным годом. Уровень воспитания определяю через анкетирование, контроль дневников, через проведение различных мероприятий, индивидуальных бесед и  т. 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лагодаря участию в интересных мероприятиях школьной жизни у большей части класса повысилась самодисциплина, стало проявляться чувство ответственности за успеваемость в класс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ыросла сплоченность класса, учащиеся стали более коммуникабельными, более терпеливыми и доброжелательными друг к другу. Растет дисциплина, соблюдение нравственно – этических норм: улучшился внешний вид юношей и девушек, повысилась культура русской речи. Все усилия направляю на воспитание личности и гражданин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нализ результативности деятельности классного руководителя в аспектах участия детского коллектива в реализации социально – значимых инициат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ногие учащиеся могут объединять одноклассников своими идеями, интересами, безусловно, при этом классный руководитель ненавязчиво курируют данную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обое внимание уделяю созданию органов самоуправления. Демократически проходят выборы актива класса:</w:t>
      </w:r>
    </w:p>
    <w:p>
      <w:pPr>
        <w:pStyle w:val="2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ста</w:t>
      </w:r>
    </w:p>
    <w:p>
      <w:pPr>
        <w:pStyle w:val="2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ллегия</w:t>
      </w:r>
    </w:p>
    <w:p>
      <w:pPr>
        <w:pStyle w:val="2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массовый сектор</w:t>
      </w:r>
    </w:p>
    <w:p>
      <w:pPr>
        <w:pStyle w:val="2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сектор и д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амостоятельно предлагают и организуют:</w:t>
      </w:r>
    </w:p>
    <w:p>
      <w:pPr>
        <w:pStyle w:val="2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пития</w:t>
      </w:r>
    </w:p>
    <w:p>
      <w:pPr>
        <w:pStyle w:val="2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отеки</w:t>
      </w:r>
    </w:p>
    <w:p>
      <w:pPr>
        <w:pStyle w:val="2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я кинотеатра</w:t>
      </w:r>
    </w:p>
    <w:p>
      <w:pPr>
        <w:pStyle w:val="2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стенгазет</w:t>
      </w:r>
    </w:p>
    <w:p>
      <w:pPr>
        <w:pStyle w:val="2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 на предприятия города и района (п/о «Апатит», Кольская АЭС, МЧ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четвертей учащиеся активно участвуют в генеральных уборках закрепленного кабине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каз конструктивного: педагогического, родительского и ученического сооб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классный руководитель, постоянно работаю над созданием партнерских отношений с каждой семьей, в которой живет ученик или ученица моего клас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жу регулярно родительские собрания, индивидуальные встречи и беседы. При этом стараюсь объективно доводить до сведения все положительные и отрицательные стороны каждого отдельного учащегося. В классе активно работает родительский комитет под руководством Матвеевой Е. В. Благодаря активным неравнодушным родителям (Осипенковой О.Г, Огневой И.П., Буряниной А.В., Ивановой Ю.А. и др ) решаются многие вопросы (учебные, воспитательные, организационные). При встречах «родитель - учитель», «ученик – родитель – учитель – классный руководитель» часто поднимаем актуальные насущные проблемы, стараемся прийти к общему правильному решению. Проблем – вопросов в обучении и воспитании 9-11 классов возникает немало. И только взаимное конструктивное сотрудничество всех сообществ предполагает возможность двигаться в правильном направлении и в конечном итоге дает положительный результ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системы воспитательной работы в классе, ее влияние на развитие воспитательного пространства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ния Администрации города Апатиты </w:t>
        <w:br/>
        <w:br/>
        <w:t xml:space="preserve">Муниципальное бюджетное общеобразовательное учреждение средняя </w:t>
        <w:br/>
        <w:br/>
        <w:t>общеобразовательная школа № 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ртфоли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я математ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>Гриневой Лилии Иванов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– 20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пати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главл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е документы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показатели, результаты и достижения учащихся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намика успеваемости, каче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итоговой аттест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участия обучающихся во Всероссийской олимпиаде по математи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участия обучающихся в различных конкурс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урочная деятельность и е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показатели, результаты и достижения учителя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ение и распространение собственного педагогического опы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сетевых профессиональных сообществ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йденные курсы повышения квалифик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работе творческих груп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ложения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Грамоты педагог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Грамоты учащих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ртфолио содержит материалы педагогической деятельности Гриневой Лилии Ивановны, учителя математики МБОУ СОШ № 10 города Апатиты. Главная цель данного портфолио – проанализировать и представить значимые профессиональные результаты и обеспечить мониторинг профессионального роста учителя. Портфолио позволяет учитывать результаты, достигнутые учителем в обучении и воспитании, а также позволяет проследить творческую и самообразовательную деятельность педагог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 моей педагогической дея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ть и развить в ходе образовательного процесса качества личности, отвечающие потребностям знаниевого общества, инновационной экономики, демократического стро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ть мотивацию к учению, умению общаться, вырабатывать социальную мобильность обучающихся, чувство ответственности и личностной перспективы, эмоциональную развитость, стремление к познанию, рефлексивность, критическое мышление, социальный оптимизм.</w:t>
        <w:br/>
        <w:t>3) научить обучающихся самостоятельному конструированию своего знания, необходимого для решения возникающих перед ними задач.</w:t>
        <w:br/>
        <w:t>4) создать функциональный базис для непрерывного самообразования и профессионального самоопределения обучающихся.</w:t>
        <w:br/>
        <w:t>5) создать условия для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я базовым понятийным аппаратом, необходимым для получения дальнейшего образования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способностей и умений на основе полученных навыков и знаний ориентироваться в мире социальных, интеллектуальных, нравственных и эстетических ценностей;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Приобретения знаний, умений и навыков, решения различных типичных жизненных ситуаций и проблем, связанных с выполнением человеком типичных социальных ролей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я обучающимися познавательной культуры, соответствующей возрастным возможностям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интеллектуальных способностей и умственных операций;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Реализации своих целей использую различные технологии: технологию дифференцированного обучения, тестирование, групповые технологии, ИКТ – тенологии, проектную деятель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Абзац списка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0:17:00Z</dcterms:created>
  <dc:creator>AGNIYA</dc:creator>
  <dc:description/>
  <cp:keywords/>
  <dc:language>en-US</dc:language>
  <cp:lastModifiedBy>Учитель</cp:lastModifiedBy>
  <cp:lastPrinted>2013-03-28T12:58:00Z</cp:lastPrinted>
  <dcterms:modified xsi:type="dcterms:W3CDTF">2013-03-28T09:54:00Z</dcterms:modified>
  <cp:revision>4</cp:revision>
  <dc:subject/>
  <dc:title>Сведения об аттестуемом работнике:</dc:title>
</cp:coreProperties>
</file>