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развитие речи через игры с водой и самомассаж детей ранне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Развитие ребёнка раннего возраста происходит через  практическую деятельность. Для того, чтобы ребёнок познавал свойства предметов, нужно ввести их в его развивающую среду, развивать тактильные чувства рук. Для более успешной манипуляции предметами надо с раннего возраста развивать мелкую моторику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с водой и самомассаж помогают снизить тонус и уменьшить напряжение пальцев рук, повысить их работоспособность, увеличить объём активных движений, что создаёт основу для новых возможностей в формировании необходимых умений и навыков (умения пользоваться ножницами, карандашом, делать поделк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иём самомассажа – поглаживание, с различной степени надавливания, не сдвигая складки кожи. В зависимости от силы поглаживания может успокаивать (поверхностное) или возбуждать нервную систему (сильное с нажатием, прерывист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ребёнка ещё  очень слаба, поэтому в данном  случае речь пойдёт о поверхностном поглаживании. Тыльную сторону руки малыш поглаживает мягкой губкой или кусочком меха – это его успокаивает, расслабляет кисть. Поглаживание жёсткой щёткой или предметом (орехом, карандашом) кончиков пальцев повышает тактильное восприятие, развивает умение узнавать предметы на ощупь (без участия зр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с водой надо проводить в тёплом помещении, со здоровым ребёнком не более 7-10 минут, после игры насухо вытереть полотенцем и предложить другие игры (пальчиковые, нанизывание и др.). Для обогащения словаря ребёнка сопровождать эти игры песенками, потешками, игрушками, ознакомлением со свойствами предметов.</w:t>
      </w:r>
    </w:p>
    <w:p>
      <w:pPr>
        <w:pStyle w:val="Normal"/>
        <w:rPr/>
      </w:pPr>
      <w:r>
        <w:rPr/>
        <w:t>Практические упражнения с водой (выполняют родители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гра «Водичка» ( хлопают руками по воде, таз с тёплой водо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люп-хлюп ручкам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ут водичка булькает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ут водичка пен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кажите детям о свойствах воды: какая она, что делает. Выучите потешку «Водичка-водичка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гра «Семья» (делают пальчиковую гимнастику в тазу с холодной водо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рарам-тарара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то явился в гости к на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мотри-ка поско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юбимых на го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, бабушка, папа, мама, я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т и вся мо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пускают руки в тёплую воду,  вытирают, проводят пальчиковую игру ещё раз, рассказывают какие  кто по характеру, кто, что делает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Игра «Моем овощи и фрукты» (в тазу с холодной водой или перекладывают кусочки льда, затем в тёпло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гурец – раз, огурец – дв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мидор – раз, помидор – д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едленно сперв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потом, потом, пот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ё бегом, бегом, бег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Игра «Киска» (2-3 раза мягкой губкой проводить по наружной поверхности от кончиков пальцев до лучевого сустава , затем ребёнок  проводит сам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к у нашего кота шубка очень хороша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ёрная,  блестящая, пушистая, лохма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яу-у-у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дит Васька серенький, хвост пушистый беленьк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ядет – умывается, лапкой  утирается. «Мур-Мур-Мур!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Игра «Праздник ёлки» (расправление пальцев рук, прокатывание грецкого ореха (массажного шарика) по ладошке или шестигранного карандаш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коро, скоро Новый год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Ёлка в гости к нам придё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Ёлочку украсим, встанем в хоровод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село, весело встретим Новый год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Игра «Осень»  (расслабление кисти руки, потряхивание кистями руки вниз или ввер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ждик, дождик подожд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доели нам дожд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ы по крышам зачастил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бятишек разбуд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7. Игра «Ноги ходят по дороге..»  (разминание бугорков пальцев  4 пальцами другой руки или ворсом зубной щёт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льшие ноги шли по дороге: топ-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е ножки бежали  по дорожк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оп-топ-топ-топ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Игра «Рыбки» (в сухом бассейне)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ыбки весело плескалис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чистой светленькой вод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сожмутся, разожмутся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о закружатся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ую потешку можно обыграть с пальчиками: в воде, в сухом бассейне, сделать массаж, пальчиковую гимнастику («Сорока-сорока», «Ладушки» и др.). Во время игр обогащать словарь  и развивать речь детей. Показывать картинки, игрушки, задавать вопросы: кто, что, какие, что делают, как кричат, для чего нужны. Детей постарше учить  запоминать короткие стихи, говорить не сокращая слова, не заменяя на звукоподраж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07:00Z</dcterms:created>
  <dc:creator>Admin</dc:creator>
  <dc:description/>
  <cp:keywords/>
  <dc:language>en-US</dc:language>
  <cp:lastModifiedBy>Admin</cp:lastModifiedBy>
  <dcterms:modified xsi:type="dcterms:W3CDTF">2013-03-23T10:39:00Z</dcterms:modified>
  <cp:revision>3</cp:revision>
  <dc:subject/>
  <dc:title>Практическое развитие речи через игры с водой и самомассаж детей раннего возраста</dc:title>
</cp:coreProperties>
</file>