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8080"/>
        </w:rPr>
        <w:t>Цель</w:t>
      </w:r>
      <w:r>
        <w:rPr>
          <w:color w:val="808080"/>
        </w:rPr>
        <w:t>: Повысить интерес учащихся к предметам гуманитарного цикла: родному языку и литературе; истории, культуре, традициям и обычаям чувашского народа; этнографии; литературоведению.</w:t>
      </w:r>
    </w:p>
    <w:p>
      <w:pPr>
        <w:pStyle w:val="Normal"/>
        <w:rPr/>
      </w:pPr>
      <w:r>
        <w:rPr>
          <w:b/>
          <w:color w:val="808080"/>
        </w:rPr>
        <w:t>Задачи:</w:t>
      </w:r>
      <w:r>
        <w:rPr>
          <w:color w:val="808080"/>
        </w:rPr>
        <w:t>1. Расширение и закрепление знаний и умений учащихся по предмету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</w:t>
      </w:r>
      <w:r>
        <w:rPr>
          <w:color w:val="808080"/>
        </w:rPr>
        <w:t>2. Реализовать на практике основные принципы личностно-ориентированного подхода к    обучению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</w:t>
      </w:r>
      <w:r>
        <w:rPr>
          <w:color w:val="808080"/>
        </w:rPr>
        <w:t>3. Создание благоприятных условий для выявления знаний и умений в нестандартных ситуациях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</w:t>
      </w:r>
      <w:r>
        <w:rPr>
          <w:color w:val="808080"/>
        </w:rPr>
        <w:t>4. Получение новых знаний через радость детского, самостоятельного творчества, осознание учащимися внутренней свободы, психологической устойчивости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Проведение недели включает в себя:</w:t>
      </w:r>
    </w:p>
    <w:p>
      <w:pPr>
        <w:pStyle w:val="Normal"/>
        <w:numPr>
          <w:ilvl w:val="0"/>
          <w:numId w:val="4"/>
        </w:numPr>
        <w:rPr>
          <w:color w:val="808080"/>
        </w:rPr>
      </w:pPr>
      <w:r>
        <w:rPr>
          <w:color w:val="808080"/>
        </w:rPr>
        <w:t>разработку  стратегических, организационных планов;</w:t>
      </w:r>
    </w:p>
    <w:p>
      <w:pPr>
        <w:pStyle w:val="Normal"/>
        <w:numPr>
          <w:ilvl w:val="0"/>
          <w:numId w:val="4"/>
        </w:numPr>
        <w:rPr>
          <w:color w:val="808080"/>
        </w:rPr>
      </w:pPr>
      <w:r>
        <w:rPr>
          <w:color w:val="808080"/>
        </w:rPr>
        <w:t>прогнозирование результатов;</w:t>
      </w:r>
    </w:p>
    <w:p>
      <w:pPr>
        <w:pStyle w:val="Normal"/>
        <w:numPr>
          <w:ilvl w:val="0"/>
          <w:numId w:val="4"/>
        </w:numPr>
        <w:rPr/>
      </w:pPr>
      <w:r>
        <w:rPr>
          <w:color w:val="808080"/>
        </w:rPr>
        <w:t>проведение мероприятий;</w:t>
      </w:r>
    </w:p>
    <w:p>
      <w:pPr>
        <w:pStyle w:val="Normal"/>
        <w:numPr>
          <w:ilvl w:val="0"/>
          <w:numId w:val="4"/>
        </w:numPr>
        <w:rPr>
          <w:color w:val="808080"/>
        </w:rPr>
      </w:pPr>
      <w:r>
        <w:rPr>
          <w:color w:val="808080"/>
        </w:rPr>
        <w:t>подведение итогов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Максимальный эффект данной предметной недели достижим, если придерживаться таких принципов, как массовость, зрелищность, дифференцированный подход, интерактивность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/>
      </w:pPr>
      <w:r>
        <w:rPr>
          <w:b/>
          <w:color w:val="808080"/>
        </w:rPr>
        <w:t>Планирование недели чувашского языка и литературы</w:t>
      </w:r>
      <w:r>
        <w:rPr>
          <w:color w:val="808080"/>
        </w:rPr>
        <w:t>.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1260"/>
        <w:gridCol w:w="20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Класс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Ответствен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Понедельник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Игры-виктори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Брейн-ринг «Что? Где? Когда?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Литературная викторина «Земля ста тысяч песен, ста тысяч слов…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 xml:space="preserve">Игра «Поле чудес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10-11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8-9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5-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Васикова И. С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Захарова В.В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Организатор детского дос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Вторник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Конкур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Конкурс литературных стенгаз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Конкурс стихов, рассказов собственного соч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5-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учителя чувашского языка и литера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Среда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Путеше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Местный краеведческий музей «Наше наследи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Просмотр видеофильма «По земле И. Я. Яковл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5-8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9-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директор музея Зотова Т. И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учителя чувашского язы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Четверг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Веч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«Чувашский фолькло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Вечер-встреча с краеведом Н. Я. Пильщиковым «История Саврушского края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Интеллектуальный мара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5-6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7-8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9-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учитель музыки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учитель истории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учитель Васикова И. 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Пятница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День добр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Рыцарский турнир знатоков чувашского язы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Шкатулка любовных послан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Защита проекта «Ни дня без доброты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808080"/>
              </w:rPr>
            </w:pPr>
            <w:r>
              <w:rPr>
                <w:color w:val="808080"/>
              </w:rPr>
              <w:t>«Здравствуй, я твой друг» лек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9-11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7-8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5-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Захарова В. В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Васикова И. С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Библиотекар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Суббота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Ито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- Подведение итогов, награждение активных участников, победителей не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Директор школы, руководитель ШМО, учителя чувашского языка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Во время подготовки и проведения общешкольных мероприятий важно обратить    внимание    на учеников, которые успешно       демонстрируют свои знания и умения. Как правило, это ученики 5-7 классов,  фактически резерв будущих участников олимпиад, турниров. Для планомерной работы с этими детьми необходимо создать картину, в свою очередь          являющуюся составной частью общего  банка данных «Одаренные дети».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Вот образец статических документов для  выявления творчески одаренных детей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1"/>
        <w:rPr>
          <w:color w:val="808080"/>
        </w:rPr>
      </w:pPr>
      <w:r>
        <w:rPr>
          <w:color w:val="808080"/>
        </w:rPr>
        <w:t>Общая таблица результатов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746"/>
        <w:gridCol w:w="208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Меропри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Клас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Победител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Ответственные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Heading1"/>
        <w:rPr>
          <w:color w:val="808080"/>
        </w:rPr>
      </w:pPr>
      <w:r>
        <w:rPr>
          <w:color w:val="808080"/>
        </w:rPr>
        <w:t>Итоги по отдельным конкурс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Уч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Количество участников конкурс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Число побе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  <w:t>Количество баллов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>По методике организации массовых форм работы в рамках недели чувашского языка и литературы, ответственным  за проведение четко сформулировать условия и требования к оценке работ. Провести подготовительную работу, начиная с информации о  цели, места, даты и определения имен и количества участников. Подготовить памятки для участников, жюри и зрителей. Ведущими мероприятий могут выступать учителя, родители, старшеклассники. Они должны: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иметь актерские способности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гибко реагировать на действия участников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уметь постоянно поддерживать контакт со зрителями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быстро ориентироваться в любой сложившейся ситуации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быть компетентным в вопросах, предусмотренным сценарием;</w:t>
      </w:r>
    </w:p>
    <w:p>
      <w:pPr>
        <w:pStyle w:val="Normal"/>
        <w:numPr>
          <w:ilvl w:val="0"/>
          <w:numId w:val="4"/>
        </w:numPr>
        <w:jc w:val="both"/>
        <w:rPr>
          <w:color w:val="808080"/>
        </w:rPr>
      </w:pPr>
      <w:r>
        <w:rPr>
          <w:color w:val="808080"/>
        </w:rPr>
        <w:t>сохранять доброжелательность ко всем командам и игрокам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color w:val="808080"/>
        </w:rPr>
      </w:pPr>
      <w:r>
        <w:rPr>
          <w:b/>
          <w:color w:val="808080"/>
        </w:rPr>
        <w:t>Примерные разработки мероприятий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/>
      </w:pPr>
      <w:r>
        <w:rPr>
          <w:color w:val="808080"/>
        </w:rPr>
        <w:t>1</w:t>
      </w:r>
      <w:r>
        <w:rPr>
          <w:b/>
          <w:color w:val="808080"/>
        </w:rPr>
        <w:t>. Брейн-ринг «Что? Где? Когда?»</w:t>
      </w:r>
    </w:p>
    <w:p>
      <w:pPr>
        <w:pStyle w:val="Normal"/>
        <w:rPr>
          <w:color w:val="808080"/>
        </w:rPr>
      </w:pPr>
      <w:r>
        <w:rPr>
          <w:color w:val="808080"/>
        </w:rPr>
        <w:t>/100 вопросов и ответов по чувашскому языку и литературе, истории и культуре./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Литература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Псевдоним Гурия Комиссарова. /Вантер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рассказа «В госпитале». / Н. Ильбеко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Фамилия Алексея Талвира. / Башкиро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романа «Мост». /Влас Иванов-Паймен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Деревня, подарившая 2-х чувашских поэтов. /Слакбаш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Главный герой романа «Черный хлеб»./ Шерккей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Основоположник чувашского театра в Казани./ И. С. Максимов-Кошкинский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Одноименное произведение М. Федорова и Н. Терентьева./ Демон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повести-легенды «Московская дорога». / Юхма Мишши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Годы жизни Василия Митты./ 1902-1958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Роман в Стихах Юрия Айдаша./ Атнер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книг о Великой Отечественной войне. Сатирик. В 1959 году выпустил книгу «Козлы»./ Леонид Агако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Герой повести «Салампи». Его любимое выражение: «Порядок в танковых частях»./ Павел Шамбулкин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поэмы «Нарспи»./ К. В. Ивано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В какой стране был в плену Ванюк из драмы «В деревне»./ В Австрии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Где прячется бог по чувашской языческой вере? / Под рябиной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17 томного словаря чувашского языка. / Н. И. Ашмарин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Повествовательное стихотворение, в основе которого лежит сюжет героического, фантастического или бытового характера. Одна из форм лиро-эпического жанра. /Баллада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Кто такой И. Я. Яковлев? / Чувашский просветитель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Сопоставление, сближение предметов или явлений по общему для них признаку. /Сравнение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Юморист. Автор книги «Страшное место». / В. Енеш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книги «Надежда», «Течение». Женщина поэт-професссионал. /А. Княгинина –Васильева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Основной событийный костяк художественного произведения, общая схема сюжета. / Фабула./</w:t>
      </w:r>
    </w:p>
    <w:p>
      <w:pPr>
        <w:pStyle w:val="Normal"/>
        <w:numPr>
          <w:ilvl w:val="0"/>
          <w:numId w:val="5"/>
        </w:numPr>
        <w:rPr/>
      </w:pPr>
      <w:r>
        <w:rPr>
          <w:color w:val="808080"/>
        </w:rPr>
        <w:t>Ученик И. Я. Яковлева. Драматург, режиссер, музыкант. / Ф. П. Павло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Псевдоним Г. В. Зайцева. / Тал-Марза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выражения «У чуваш есть сто тысяч песен, сто тысяч слов, сто тысяч вышивок». / И. Я. Яковле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Первый чувашский народный поэт. / Н. и. Шелепи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Монах, китаевед, ученый. / Н. Я. Бичурин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Первая чувашская газета. / Известия – Хыпар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стихотворения «У чуваш и лес по-чувашски шумит»…/ Любовь Мартьянова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Двусложный стихотворный размер с ударением на втором слоге стопы. /Ямб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романа «Молодость один раз приходит». / Георгий Красно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Развитие событий, характеров и взаимоотношений героев в литературном произведении. /Сюжет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Автор учебника «Чувашская народная лирика» (1983). /И. И. Одюков./</w:t>
      </w:r>
    </w:p>
    <w:p>
      <w:pPr>
        <w:pStyle w:val="Normal"/>
        <w:numPr>
          <w:ilvl w:val="0"/>
          <w:numId w:val="5"/>
        </w:numPr>
        <w:rPr>
          <w:color w:val="808080"/>
        </w:rPr>
      </w:pPr>
      <w:r>
        <w:rPr>
          <w:color w:val="808080"/>
        </w:rPr>
        <w:t>Обобщите сказанное: «Мост», «Черный хлеб», «Московская дорога», «Сети»…/Романы./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                                              </w:t>
      </w:r>
      <w:r>
        <w:rPr>
          <w:color w:val="808080"/>
        </w:rPr>
        <w:t>Культура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Художники, умело изобразившие Нарспи. / П. Сизов, А. Митт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втор «Патриотического оратория». / М. К. Кузьмин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Народный чувашский педагог, академик. / Г. Н. Волк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Современная республиканская чувашская газета в Казани. / Сувар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втор чувашского государственного флага . / Р. Мурзук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втор историко-этнографического очерка «Чуваши». / В. Ф. Каховский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Первый редактор журнала «Капкан». / Иван Мучи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втор очерка «Записки о чувашах и черемисах Казанской губернии». / А Фукс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Год открытия Троицкого монастыря в Чебоксарах. /1566 год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Место жертвоприношения  чуваш. / Киреметь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Богатырь спасавший Казань от врагов. / Сарри-батыр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Какое дерево сажали перед домом для защиты от злых духов. / Рябина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Ученый, изучавший детский фольклор. /В. Канюк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Сколько названий злых и добрых духов встречается в чувашском словаре Н. И. Ашмарина? / больше 600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Что дарил на прощание уходивший в армию молодой человек невесте?  /платок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Почему при постройке дома на фундамент кладут зерно? / Чтобы на столе всегда был хлеб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Кто такой И. И. Одюков? / фольклорист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Кто поет эту песню?</w:t>
      </w:r>
    </w:p>
    <w:p>
      <w:pPr>
        <w:pStyle w:val="Normal"/>
        <w:ind w:left="360" w:hanging="0"/>
        <w:rPr/>
      </w:pPr>
      <w:r>
        <w:rPr>
          <w:color w:val="808080"/>
        </w:rPr>
        <w:t>«П</w:t>
      </w:r>
      <w:r>
        <w:rPr>
          <w:rFonts w:cs="Times New Roman Chuv" w:ascii="Times New Roman Chuv" w:hAnsi="Times New Roman Chuv"/>
          <w:color w:val="808080"/>
        </w:rPr>
        <w:t>ёттине те =ин.: =уне сапнё:</w:t>
      </w:r>
    </w:p>
    <w:p>
      <w:pPr>
        <w:pStyle w:val="Normal"/>
        <w:ind w:left="360" w:hanging="0"/>
        <w:rPr>
          <w:rFonts w:ascii="Times New Roman Chuv" w:hAnsi="Times New Roman Chuv" w:cs="Times New Roman Chuv"/>
          <w:color w:val="808080"/>
        </w:rPr>
      </w:pPr>
      <w:r>
        <w:rPr>
          <w:rFonts w:cs="Times New Roman Chuv" w:ascii="Times New Roman Chuv" w:hAnsi="Times New Roman Chuv"/>
          <w:color w:val="808080"/>
        </w:rPr>
        <w:t>+иес килмест: анне: м.н тёвас?</w:t>
      </w:r>
    </w:p>
    <w:p>
      <w:pPr>
        <w:pStyle w:val="Normal"/>
        <w:ind w:left="360" w:hanging="0"/>
        <w:rPr>
          <w:rFonts w:ascii="Times New Roman Chuv" w:hAnsi="Times New Roman Chuv" w:cs="Times New Roman Chuv"/>
          <w:color w:val="808080"/>
        </w:rPr>
      </w:pPr>
      <w:r>
        <w:rPr>
          <w:rFonts w:cs="Times New Roman Chuv" w:ascii="Times New Roman Chuv" w:hAnsi="Times New Roman Chuv"/>
          <w:color w:val="808080"/>
        </w:rPr>
        <w:t>Лашине те к\лн.: хапха у=нё:</w:t>
      </w:r>
    </w:p>
    <w:p>
      <w:pPr>
        <w:pStyle w:val="Normal"/>
        <w:ind w:left="360" w:hanging="0"/>
        <w:rPr/>
      </w:pPr>
      <w:r>
        <w:rPr>
          <w:rFonts w:cs="Times New Roman Chuv" w:ascii="Times New Roman Chuv" w:hAnsi="Times New Roman Chuv"/>
          <w:color w:val="808080"/>
        </w:rPr>
        <w:t>Каяс килмест: анне: м.н тёвас?»</w:t>
      </w:r>
      <w:r>
        <w:rPr>
          <w:color w:val="808080"/>
        </w:rPr>
        <w:t xml:space="preserve"> / молодой человек перед уходом в армию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Ученый, исследовавший народные обряды и традиции. / А. К. Салмин./</w:t>
      </w:r>
    </w:p>
    <w:p>
      <w:pPr>
        <w:pStyle w:val="Normal"/>
        <w:numPr>
          <w:ilvl w:val="0"/>
          <w:numId w:val="2"/>
        </w:numPr>
        <w:rPr/>
      </w:pPr>
      <w:r>
        <w:rPr>
          <w:color w:val="808080"/>
        </w:rPr>
        <w:t xml:space="preserve">Месяц, в котором проводят большой </w:t>
      </w:r>
      <w:r>
        <w:rPr>
          <w:rFonts w:cs="Times New Roman Chuv" w:ascii="Times New Roman Chuv" w:hAnsi="Times New Roman Chuv"/>
          <w:color w:val="808080"/>
        </w:rPr>
        <w:t>ч\к</w:t>
      </w:r>
      <w:r>
        <w:rPr>
          <w:color w:val="808080"/>
        </w:rPr>
        <w:t>? / июнь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Кто из братьев должен остаться в доме? / Младший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Самый распространенный фольклорный жанр. / песня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Старинная вера чуваш. /Язычество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втор украшенного железного забора Летнего сада в Петербурге. /П. Егор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Назовите неправильное слово: башкиры, чуваши, англичане, татары… / Англичане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Язык Велико-Волжского Булгарского царства. / Булгарский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Год образования чувашского национального конгресса. / 1992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ртист эстрады и театра чувашской молодежи. /Стас Владимир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Композитор, образовавший чувашский национальный хор в 1920 году. / Ф. П. Павл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Год открытия Симбирской чувашской учительской школы. /1868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Композитор Саврушского края. / В. Егоров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втор оперы «Нарспи». / Г. Я. Хирбю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Актер, писатель-сатирик. / Иван Мучи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Лысый герой Юрия Скворцова./ Тамара Голубева./</w:t>
      </w:r>
    </w:p>
    <w:p>
      <w:pPr>
        <w:pStyle w:val="Normal"/>
        <w:numPr>
          <w:ilvl w:val="0"/>
          <w:numId w:val="2"/>
        </w:numPr>
        <w:rPr>
          <w:color w:val="808080"/>
        </w:rPr>
      </w:pPr>
      <w:r>
        <w:rPr>
          <w:color w:val="808080"/>
        </w:rPr>
        <w:t>Каким календарем пользовались предки чуваш. / Солнечно-лунным./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  <w:t>Чувашский язык.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Автор первого чувашско-русского словаря. /В. П. Вишневский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лова, противоположные по смыслу. / Антонимы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Автор первого чувашского этимологического словаря. / В. Е. Егоров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Единица лексики. / Слово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Автор 17 томного словаря чувашских слов. /Н. И. Ашмарин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Какая часть речи в чувашском языке не имеет антонимов? /Междометие. Подражательные слова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Каким словом пользуются в современности вместо слова ЭЛЕМ ( флаг)? /Ялав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 какого языка позаимствовано слово МИНТЕР(подушка)? /С татарского языка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Автор чувашско-русского фразеологического словаря, напечатанного в 1982 году? /М. Ф. Чернов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Новые слова./Неологизмы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колько букв было в первом варианте чувашского алфавита И. Я. Яковлева? / 47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В каком году в чувашский алфавит включили букву «о»? /1923 году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Наука о стилях и стилистических средствах языка. /стилистика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 xml:space="preserve">Одна из основных единиц языка, основная единица синтаксиса, которая используется для общения. /Предложение./ 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колько падежей в чувашском языке. /8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лово или сочетание слов, называющее лицо, к которому обращена речь. /Обращение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Разговор двух или нескольких человек на одну тему. /Диалог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Перечень букв, расположенных в строго определенной, традиционной последовательности./ Алфавит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лова-двойники, одинаковые по звучанию и написанию, но различные по лексическому значению./ Омонимы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Устойчивые сочетания слов./ Фразеологизмы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Как пишутся послесловия в чувашском языке со словами./ Раздельно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Автор строк:</w:t>
      </w:r>
    </w:p>
    <w:p>
      <w:pPr>
        <w:pStyle w:val="Normal"/>
        <w:rPr/>
      </w:pPr>
      <w:r>
        <w:rPr>
          <w:color w:val="808080"/>
        </w:rPr>
        <w:t xml:space="preserve">   </w:t>
      </w:r>
      <w:r>
        <w:rPr>
          <w:rFonts w:cs="Times New Roman Chuv" w:ascii="Times New Roman Chuv" w:hAnsi="Times New Roman Chuv"/>
          <w:color w:val="808080"/>
        </w:rPr>
        <w:t>Ч.лхене тасатр.: ир.к вут-кёвар.:</w:t>
      </w:r>
    </w:p>
    <w:p>
      <w:pPr>
        <w:pStyle w:val="Normal"/>
        <w:rPr>
          <w:rFonts w:ascii="Times New Roman Chuv" w:hAnsi="Times New Roman Chuv" w:cs="Times New Roman Chuv"/>
          <w:color w:val="808080"/>
        </w:rPr>
      </w:pPr>
      <w:r>
        <w:rPr>
          <w:rFonts w:eastAsia="Times New Roman Chuv" w:cs="Times New Roman Chuv" w:ascii="Times New Roman Chuv" w:hAnsi="Times New Roman Chuv"/>
          <w:color w:val="808080"/>
        </w:rPr>
        <w:t xml:space="preserve"> </w:t>
      </w:r>
      <w:r>
        <w:rPr>
          <w:rFonts w:cs="Times New Roman Chuv" w:ascii="Times New Roman Chuv" w:hAnsi="Times New Roman Chuv"/>
          <w:color w:val="808080"/>
        </w:rPr>
        <w:t>+ут т.нче =уталч.: иртр. авалхи?</w:t>
      </w:r>
    </w:p>
    <w:p>
      <w:pPr>
        <w:pStyle w:val="Normal"/>
        <w:ind w:hanging="180"/>
        <w:rPr>
          <w:rFonts w:ascii="Times New Roman Chuv" w:hAnsi="Times New Roman Chuv" w:cs="Times New Roman Chuv"/>
          <w:color w:val="808080"/>
        </w:rPr>
      </w:pPr>
      <w:r>
        <w:rPr>
          <w:rFonts w:eastAsia="Times New Roman Chuv" w:cs="Times New Roman Chuv" w:ascii="Times New Roman Chuv" w:hAnsi="Times New Roman Chuv"/>
          <w:color w:val="808080"/>
        </w:rPr>
        <w:t xml:space="preserve"> </w:t>
      </w:r>
      <w:r>
        <w:rPr>
          <w:rFonts w:cs="Times New Roman Chuv" w:ascii="Times New Roman Chuv" w:hAnsi="Times New Roman Chuv"/>
          <w:color w:val="808080"/>
        </w:rPr>
        <w:t>Т.тт.м. т.п пулч.: мёшкёл иртсе кайр.?</w:t>
      </w:r>
    </w:p>
    <w:p>
      <w:pPr>
        <w:pStyle w:val="Normal"/>
        <w:rPr>
          <w:rFonts w:ascii="Times New Roman Chuv" w:hAnsi="Times New Roman Chuv" w:cs="Times New Roman Chuv"/>
          <w:color w:val="808080"/>
        </w:rPr>
      </w:pPr>
      <w:r>
        <w:rPr>
          <w:rFonts w:eastAsia="Times New Roman Chuv" w:cs="Times New Roman Chuv" w:ascii="Times New Roman Chuv" w:hAnsi="Times New Roman Chuv"/>
          <w:color w:val="808080"/>
        </w:rPr>
        <w:t xml:space="preserve"> </w:t>
      </w:r>
      <w:r>
        <w:rPr>
          <w:rFonts w:cs="Times New Roman Chuv" w:ascii="Times New Roman Chuv" w:hAnsi="Times New Roman Chuv"/>
          <w:color w:val="808080"/>
        </w:rPr>
        <w:t>Тин ир.ке тухрён: т.п чёваш ч.лхи? (+е=п.л?)</w:t>
      </w:r>
    </w:p>
    <w:p>
      <w:pPr>
        <w:pStyle w:val="Normal"/>
        <w:rPr/>
      </w:pPr>
      <w:r>
        <w:rPr>
          <w:rFonts w:cs="Times New Roman Chuv" w:ascii="Times New Roman Chuv" w:hAnsi="Times New Roman Chuv"/>
          <w:color w:val="808080"/>
        </w:rPr>
        <w:t xml:space="preserve">23? </w:t>
      </w:r>
      <w:r>
        <w:rPr>
          <w:color w:val="808080"/>
        </w:rPr>
        <w:t>Особая часть речи, которая служит для выражения чувств, побуждений к действию, не называя их. / Междометие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Правила написания слов./ Орфография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Правила постановки знаков препинания./ Пунктуация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огласные звуки, состоящие из шума и голоса./ Звонкие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Изменяемая значимая часть слова, служащая для связи слов в словосочетании или предложении./ Окончание./</w:t>
      </w:r>
    </w:p>
    <w:p>
      <w:pPr>
        <w:pStyle w:val="Normal"/>
        <w:numPr>
          <w:ilvl w:val="0"/>
          <w:numId w:val="3"/>
        </w:numPr>
        <w:rPr/>
      </w:pPr>
      <w:r>
        <w:rPr>
          <w:color w:val="808080"/>
        </w:rPr>
        <w:t xml:space="preserve">Слова </w:t>
      </w:r>
      <w:r>
        <w:rPr>
          <w:rFonts w:cs="Times New Roman Chuv" w:ascii="Times New Roman Chuv" w:hAnsi="Times New Roman Chuv"/>
          <w:color w:val="808080"/>
        </w:rPr>
        <w:t>пичче (брат): .не( корова): с.тел( стол) какие</w:t>
      </w:r>
      <w:r>
        <w:rPr>
          <w:color w:val="808080"/>
        </w:rPr>
        <w:t xml:space="preserve"> ? /Мягкие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амостоятельная часть речи, обозначающая действие и отвечающая  на вопросы: что делать? Что сделать?/ Глагол./</w:t>
      </w:r>
    </w:p>
    <w:p>
      <w:pPr>
        <w:pStyle w:val="Normal"/>
        <w:numPr>
          <w:ilvl w:val="0"/>
          <w:numId w:val="3"/>
        </w:numPr>
        <w:rPr/>
      </w:pPr>
      <w:r>
        <w:rPr>
          <w:color w:val="808080"/>
        </w:rPr>
        <w:t xml:space="preserve">Слово </w:t>
      </w:r>
      <w:r>
        <w:rPr>
          <w:rFonts w:cs="Times New Roman Chuv" w:ascii="Times New Roman Chuv" w:hAnsi="Times New Roman Chuv"/>
          <w:color w:val="808080"/>
        </w:rPr>
        <w:t xml:space="preserve"> аннем в </w:t>
      </w:r>
      <w:r>
        <w:rPr>
          <w:color w:val="808080"/>
        </w:rPr>
        <w:t>каком падеже?/ В именительном./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лово хама в каком числе? / В единственном./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huv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20:00Z</dcterms:created>
  <dc:creator>User</dc:creator>
  <dc:description/>
  <cp:keywords/>
  <dc:language>en-US</dc:language>
  <cp:lastModifiedBy>User</cp:lastModifiedBy>
  <cp:lastPrinted>1997-01-01T01:16:00Z</cp:lastPrinted>
  <dcterms:modified xsi:type="dcterms:W3CDTF">2010-10-17T15:15:00Z</dcterms:modified>
  <cp:revision>15</cp:revision>
  <dc:subject/>
  <dc:title/>
</cp:coreProperties>
</file>