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 xml:space="preserve">Просматривая исторические фильмы или знакомясь с  историей древнего мира, редко задумываешься о том, попадешь ли ты на тот или иной материк, увидишь ли то или иное произведение искусства, прикоснешься ли к истории. Я получила много информации о древнем мире и всегда мечтала побывать именно там, о чем когда-то прочитала. Мое желание стало реальностью.  </w:t>
      </w:r>
    </w:p>
    <w:p>
      <w:pPr>
        <w:pStyle w:val="Normal"/>
        <w:ind w:firstLine="708"/>
        <w:jc w:val="both"/>
        <w:rPr/>
      </w:pPr>
      <w:r>
        <w:rPr/>
        <w:t xml:space="preserve">В сентябре, в самом начале учебного года, я, в предвкушении чего-то удивительного и прекрасного, отправилась в Египет. Из холодной Москвы мы прилетели в аэропорт города Хургада.  Было немного душно. Затем мы сели в автобус и отправились прямо к нашему отелю, который находился недалеко от побережья Красного моря. Пейзажи в окне редко менялись, ведь кругом был один песок. Утром, обычно в семь часов, люди отправлялись на пляж. В это время на море был штиль. Купаться разрешалось до захода солнца, после находиться там было опасно. Однако я с детства хотела посетить Египет не для того, чтобы увидеть красивый отель с бассейном, а для того, чтобы взглянуть на прекрасные сооружения древних. </w:t>
      </w:r>
    </w:p>
    <w:p>
      <w:pPr>
        <w:pStyle w:val="Normal"/>
        <w:ind w:firstLine="708"/>
        <w:jc w:val="both"/>
        <w:rPr/>
      </w:pPr>
      <w:r>
        <w:rPr/>
        <w:t xml:space="preserve">Мы посетили Луксор (Фивы), один из древнейших городов Египта. Сначала мы отправились в Карнакский храм, затем на фабрику по изготовлению папируса, потом был обед на корабле, напоминавшем мне судно из книги Агаты Кристи «Смерть на Ниле», а далее было самое интересное. На небольшом пароме мы переплыли из города живых в город мертвых (египтяне делили Луксор на две части). Мы поехали в направлении долины царей. Там находились гробницы великих фараонов и цариц. Вторым величайшим сооружением, которое я увидела, был заупокойный храм царицы Хатшепсут. Этот храм прославился необычным строением, он полностью отличался ото всех сооружений древних египтян. Со всех сторон храм окружали песчаные горы. Но именно за ними находилась долина царей. Гробницы фараонов были расписаны древними рисунками, на которых изображалась жизнь фараонов. </w:t>
      </w:r>
    </w:p>
    <w:p>
      <w:pPr>
        <w:pStyle w:val="Normal"/>
        <w:ind w:firstLine="708"/>
        <w:jc w:val="both"/>
        <w:rPr/>
      </w:pPr>
      <w:r>
        <w:drawing>
          <wp:anchor behindDoc="1" distT="0" distB="0" distL="114935" distR="114935" simplePos="0" locked="0" layoutInCell="0" allowOverlap="1" relativeHeight="2">
            <wp:simplePos x="0" y="0"/>
            <wp:positionH relativeFrom="column">
              <wp:posOffset>-1028700</wp:posOffset>
            </wp:positionH>
            <wp:positionV relativeFrom="paragraph">
              <wp:posOffset>534035</wp:posOffset>
            </wp:positionV>
            <wp:extent cx="2585720" cy="3162300"/>
            <wp:effectExtent l="0" t="0" r="0" b="0"/>
            <wp:wrapTight wrapText="bothSides">
              <wp:wrapPolygon edited="0">
                <wp:start x="-42" y="0"/>
                <wp:lineTo x="-42" y="21550"/>
                <wp:lineTo x="21600" y="21550"/>
                <wp:lineTo x="21600" y="0"/>
                <wp:lineTo x="-42"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2" r="-3" b="-2"/>
                    <a:stretch>
                      <a:fillRect/>
                    </a:stretch>
                  </pic:blipFill>
                  <pic:spPr bwMode="auto">
                    <a:xfrm>
                      <a:off x="0" y="0"/>
                      <a:ext cx="2585720" cy="31623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00200</wp:posOffset>
            </wp:positionH>
            <wp:positionV relativeFrom="paragraph">
              <wp:posOffset>534035</wp:posOffset>
            </wp:positionV>
            <wp:extent cx="2382520" cy="31737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2382520" cy="317373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000500</wp:posOffset>
            </wp:positionH>
            <wp:positionV relativeFrom="paragraph">
              <wp:posOffset>534035</wp:posOffset>
            </wp:positionV>
            <wp:extent cx="2317115" cy="30861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1" r="-2" b="-1"/>
                    <a:stretch>
                      <a:fillRect/>
                    </a:stretch>
                  </pic:blipFill>
                  <pic:spPr bwMode="auto">
                    <a:xfrm>
                      <a:off x="0" y="0"/>
                      <a:ext cx="2317115" cy="3086100"/>
                    </a:xfrm>
                    <a:prstGeom prst="rect">
                      <a:avLst/>
                    </a:prstGeom>
                  </pic:spPr>
                </pic:pic>
              </a:graphicData>
            </a:graphic>
          </wp:anchor>
        </w:drawing>
      </w:r>
      <w:r>
        <w:rPr/>
        <w:t xml:space="preserve">Касаясь этих настенных росписей, ты порой, просто не можешь поверить, что когда-то кто-то, стоя на этом самом месте, создавал для нас историю.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1:32:00Z</dcterms:created>
  <dc:creator>Наташа</dc:creator>
  <dc:description/>
  <cp:keywords/>
  <dc:language>en-US</dc:language>
  <cp:lastModifiedBy>пользователь</cp:lastModifiedBy>
  <dcterms:modified xsi:type="dcterms:W3CDTF">2002-05-06T19:22:00Z</dcterms:modified>
  <cp:revision>6</cp:revision>
  <dc:subject/>
  <dc:title>Просматривая исторические фильмы или читая историю древнего мира, редко задумываешься о том, попадешь ли ты на тот или иной материк, увидишь ли то или иное произведение искусства, и вообще, прикоснешься ли к истории</dc:title>
</cp:coreProperties>
</file>