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бличный доклад Государственного бюджетного дошкольного образовательного учреждения детского сада № 4 Приморского района Санкт-Петербург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В докладе подводятся итоги прошедшего года, и рассказывается о направлениях работы нашего сада, его успехах и проблемах. Надеемся, что эта информация будет интересна и полезна родителям.</w:t>
      </w:r>
    </w:p>
    <w:p>
      <w:pPr>
        <w:pStyle w:val="Normal"/>
        <w:rPr/>
      </w:pPr>
      <w:r>
        <w:rPr/>
        <w:t xml:space="preserve">   </w:t>
      </w:r>
      <w:r>
        <w:rPr/>
        <w:t>* Общая характеристика Д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осударственное бюджетное дошкольное образовательное учреждение  детский сад № 4 Приморского района Санкт-Петербурга был открыт 1976 году.</w:t>
      </w:r>
    </w:p>
    <w:p>
      <w:pPr>
        <w:pStyle w:val="Normal"/>
        <w:rPr/>
      </w:pPr>
      <w:r>
        <w:rPr/>
        <w:t>Детский сад расположен по адресу:</w:t>
      </w:r>
    </w:p>
    <w:p>
      <w:pPr>
        <w:pStyle w:val="Normal"/>
        <w:rPr/>
      </w:pPr>
      <w:r>
        <w:rPr/>
        <w:t>197227 г. Санкт-Петербург, ул. Байконурская дом 7 корпус 2</w:t>
      </w:r>
    </w:p>
    <w:p>
      <w:pPr>
        <w:pStyle w:val="Normal"/>
        <w:rPr/>
      </w:pPr>
      <w:r>
        <w:rPr/>
        <w:t>Факс (812) 394-19-04</w:t>
      </w:r>
    </w:p>
    <w:p>
      <w:pPr>
        <w:pStyle w:val="Normal"/>
        <w:rPr/>
      </w:pPr>
      <w:r>
        <w:rPr/>
        <w:t>Телефон (812)393-36-9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andrgdou@yandex.ru</w:t>
        </w:r>
      </w:hyperlink>
    </w:p>
    <w:p>
      <w:pPr>
        <w:pStyle w:val="Normal"/>
        <w:rPr>
          <w:lang w:val="en-US"/>
        </w:rPr>
      </w:pPr>
      <w:r>
        <w:rPr/>
        <w:t xml:space="preserve">сайт: </w:t>
      </w:r>
      <w:r>
        <w:rPr>
          <w:lang w:val="en-US"/>
        </w:rPr>
        <w:t>gbdou</w:t>
      </w:r>
      <w:r>
        <w:rPr/>
        <w:t>4.</w:t>
      </w:r>
      <w:r>
        <w:rPr>
          <w:lang w:val="en-US"/>
        </w:rPr>
        <w:t>ucoz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rPr/>
      </w:pPr>
      <w:r>
        <w:rPr/>
        <w:t>Ближайшие ст метро: Пионерская, Комендантская площадь, Старая Дерев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дание детского сада типовое, двухэтажное. Территория детского сада озеленена насаждениями, огорожена хорошим забором, ворота и калитки закрыты на видео домофон.</w:t>
      </w:r>
    </w:p>
    <w:p>
      <w:pPr>
        <w:pStyle w:val="Normal"/>
        <w:rPr/>
      </w:pPr>
      <w:r>
        <w:rPr/>
        <w:t xml:space="preserve">    </w:t>
      </w:r>
      <w:r>
        <w:rPr/>
        <w:t>Вблизи детского сада расположены:: детская поликлиника  № 4, детская библиотека, гимназия 52 и 43.</w:t>
      </w:r>
    </w:p>
    <w:p>
      <w:pPr>
        <w:pStyle w:val="Normal"/>
        <w:rPr/>
      </w:pPr>
      <w:r>
        <w:rPr/>
        <w:t xml:space="preserve">      </w:t>
      </w:r>
      <w:r>
        <w:rPr/>
        <w:t>Детский сад работает по лицензии серия 78  №002042 регистрационный номер 639 от 28 марта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 1995 года руководит детским сад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ева Елена Леонтьевна- руководитель высшей категори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аждена- «Почетной грамотой образования Российской Федерации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основе образовательного процесса- Программа воспитания и обучения в детском саду» под редакцией Васильевой М.А., В.В. Гербовой, Т.С. Комар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 xml:space="preserve">Цель программы: </w:t>
      </w:r>
      <w:r>
        <w:rPr>
          <w:b/>
          <w:i/>
        </w:rPr>
        <w:t>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>В дошкольном учреждении существует следующие формы организации воспитательно-образовательного процесса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br/>
        <w:t>Разноплановая совместная деятельность детей и взрослых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br/>
        <w:t>Самостоятельная деятельность детей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br/>
        <w:t>Система специально организованной деятельности (занятия)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br/>
        <w:t>Система коррекционных занятий для детей с НПОЗ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br/>
        <w:br/>
        <w:t xml:space="preserve">Занятия носят развивающий и игровой характер. </w:t>
        <w:br/>
        <w:br/>
        <w:t>В группах имеются наглядные пособия по всем разделам, раздаточный материал, оборудование для экспериментирования.</w:t>
        <w:br/>
        <w:br/>
        <w:t xml:space="preserve">Развивающая предметная среда оборудована с учетом возрастных особенностей детей. </w:t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Театральная студия,</w:t>
      </w:r>
      <w:r>
        <w:rPr/>
        <w:t xml:space="preserve"> где дети знакомятся с видами и жанрами театра, театральными профессиями, учатся изготавливать кукол и декорации для спектакля, накладывать грим, разучивают роли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br/>
      </w:r>
      <w:r>
        <w:rPr>
          <w:b/>
          <w:bCs/>
        </w:rPr>
        <w:t>Музыкальный/спортивный зал</w:t>
      </w:r>
      <w:r>
        <w:rPr/>
        <w:t xml:space="preserve">, для проведения занятий по музыкальному воспитанию и хореографии, праздников, физкультурных занятий, спортивных досугов,  развлечений и других массовых мероприятий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Логопедические кабинеты</w:t>
      </w:r>
      <w:r>
        <w:rPr/>
        <w:t xml:space="preserve"> для индивидуальной и подгрупповой работы по коррекции речи детей </w:t>
      </w:r>
    </w:p>
    <w:p>
      <w:pPr>
        <w:pStyle w:val="Normal"/>
        <w:spacing w:before="0" w:after="240"/>
        <w:rPr/>
      </w:pPr>
      <w:r>
        <w:rPr/>
        <w:br/>
        <w:br/>
        <w:t>В каждой группе созданы условия для самостоятельного, активного и целенаправленного действия детей во всех видах деятельности: игровой, двигательной, изобразительной, театрализованной, конструктивной, познавательной и других.</w:t>
        <w:br/>
        <w:br/>
        <w:br/>
        <w:t>На территории детского сада оборудован мини-стадион, огород, цветник. Каждая группа имеет отдельную площадку, оснащенную спортивным и игровым оборудованием.</w:t>
        <w:br/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Техническое обеспечение воспитательно-образовательного пространства</w:t>
      </w:r>
      <w:r>
        <w:rPr/>
        <w:br/>
        <w:br/>
        <w:br/>
        <w:t>Детский сад оснащен 8-ю компьютерами, факсом, 3-мя ксероксами, 6-ю принтерами, 2-мя цифровыми фотокамерами, 2-мя телевизорами, 2-мя DVD, 2-мя видеомагнитофонами, 3-мя сканерами, видеокамерами. В каждой группе имеется музыкальный центр.</w:t>
        <w:br/>
        <w:br/>
        <w:t xml:space="preserve"> </w:t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Учебный план, режим обучения</w:t>
      </w:r>
      <w:r>
        <w:rPr/>
        <w:br/>
        <w:br/>
        <w:br/>
        <w:t xml:space="preserve">Согласно, реализуемой в детском саду, программе развития и воспитания детей , в каждой возрастной группе проводится не более двух занятий в день. В младшей и средней группах одно из игровых занятий планируется утром, второе – после сна. В старшем дошкольном возрасте оба занятия проводятся в утренний отрезок времени. </w:t>
        <w:br/>
        <w:br/>
        <w:t>Продолжительность занятий соответствует санитарно-эпидемиологическим правилам и нормам СанПиН 2.4.1.1249-03</w:t>
        <w:br/>
      </w:r>
    </w:p>
    <w:p>
      <w:pPr>
        <w:pStyle w:val="Normal"/>
        <w:spacing w:before="0" w:after="240"/>
        <w:rPr/>
      </w:pPr>
      <w:r>
        <w:rPr>
          <w:b/>
          <w:i/>
          <w:u w:val="single"/>
        </w:rPr>
        <w:t>Миссией образовательного учреждения</w:t>
      </w:r>
      <w:r>
        <w:rPr/>
        <w:t xml:space="preserve"> является оказание помощи семье и создание условий для получения ребенком качественного образования, обеспечивающего его позитивную социализацию в современн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воспитанников</w:t>
      </w:r>
    </w:p>
    <w:p>
      <w:pPr>
        <w:pStyle w:val="Normal"/>
        <w:rPr/>
      </w:pPr>
      <w:r>
        <w:rPr/>
        <w:t>Детский сад посещает 297 детей, из них 75- раннего возраста, 222 – от 3 до 7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У функционирует 12 груп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3 группы раннего возраста (с1.5 до 3 лет)</w:t>
      </w:r>
    </w:p>
    <w:p>
      <w:pPr>
        <w:pStyle w:val="Normal"/>
        <w:rPr/>
      </w:pPr>
      <w:r>
        <w:rPr/>
        <w:t>- 9 групп общеразвивающей направленности (с3 до 7 лет)</w:t>
      </w:r>
    </w:p>
    <w:p>
      <w:pPr>
        <w:pStyle w:val="Normal"/>
        <w:rPr/>
      </w:pPr>
      <w:r>
        <w:rPr/>
        <w:t>- Группа НПОЗ (отдельно не выделенн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й статус семей воспитанников детского сада по составу и роду деятельности родител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я семья – 73%</w:t>
      </w:r>
    </w:p>
    <w:p>
      <w:pPr>
        <w:pStyle w:val="Normal"/>
        <w:rPr/>
      </w:pPr>
      <w:r>
        <w:rPr/>
        <w:t>Неполная семья – 27%</w:t>
      </w:r>
    </w:p>
    <w:p>
      <w:pPr>
        <w:pStyle w:val="Normal"/>
        <w:rPr/>
      </w:pPr>
      <w:r>
        <w:rPr/>
        <w:t>Из н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огодетная семья – 1 %</w:t>
      </w:r>
    </w:p>
    <w:p>
      <w:pPr>
        <w:pStyle w:val="Normal"/>
        <w:rPr/>
      </w:pPr>
      <w:r>
        <w:rPr/>
        <w:t>- служащие               - 52%</w:t>
      </w:r>
    </w:p>
    <w:p>
      <w:pPr>
        <w:pStyle w:val="Normal"/>
        <w:rPr/>
      </w:pPr>
      <w:r>
        <w:rPr/>
        <w:t>- неработающие (домохозяйки) – 5%</w:t>
      </w:r>
    </w:p>
    <w:p>
      <w:pPr>
        <w:pStyle w:val="Normal"/>
        <w:rPr/>
      </w:pPr>
      <w:r>
        <w:rPr/>
        <w:t>- бизнесмены             - 4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ладает количество семей (74%), где родители имеют высшее и средне специальное образ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й возраст родителей от 26 до 4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^</w:t>
      </w:r>
      <w:r>
        <w:rPr/>
        <w:t xml:space="preserve"> Структура управления образовательного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дошкольным учреждением осуществляется на основании нормативно правовых документ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Федеральный закон об основных гарантиях прав ребенка в Российской Федерации</w:t>
      </w:r>
    </w:p>
    <w:p>
      <w:pPr>
        <w:pStyle w:val="Normal"/>
        <w:numPr>
          <w:ilvl w:val="0"/>
          <w:numId w:val="5"/>
        </w:numPr>
        <w:rPr/>
      </w:pPr>
      <w:r>
        <w:rPr/>
        <w:t>Конвенция о правах ребенка</w:t>
      </w:r>
    </w:p>
    <w:p>
      <w:pPr>
        <w:pStyle w:val="Normal"/>
        <w:numPr>
          <w:ilvl w:val="0"/>
          <w:numId w:val="5"/>
        </w:numPr>
        <w:rPr/>
      </w:pPr>
      <w:r>
        <w:rPr/>
        <w:t>Федеральный Закон Р.Ф. «Об образовании». От 29.12.2012 года № 273-ФЗ</w:t>
      </w:r>
    </w:p>
    <w:p>
      <w:pPr>
        <w:pStyle w:val="Normal"/>
        <w:numPr>
          <w:ilvl w:val="0"/>
          <w:numId w:val="5"/>
        </w:numPr>
        <w:rPr/>
      </w:pPr>
      <w:r>
        <w:rPr/>
        <w:t>Приказ Минобрнауки России № 655 от 23.11.2009 г.»Об утверждении в действие федеральных государственных требований к структуре основной общеобразовательной программы дошкольного образования»</w:t>
      </w:r>
    </w:p>
    <w:p>
      <w:pPr>
        <w:pStyle w:val="Normal"/>
        <w:numPr>
          <w:ilvl w:val="0"/>
          <w:numId w:val="5"/>
        </w:numPr>
        <w:rPr/>
      </w:pPr>
      <w:r>
        <w:rPr/>
        <w:t>Приказ МИНОБРНАУКИ Р.Ф. от 20.07.2011 № 2151 «Об утверждении федеральных государственных требований к условиям реализации основной общеобразовательной программы дошкольного образования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онцепция долгосрочного социально-экономического развития Р.Ф. на период до 2020 года </w:t>
      </w:r>
    </w:p>
    <w:p>
      <w:pPr>
        <w:pStyle w:val="Normal"/>
        <w:numPr>
          <w:ilvl w:val="0"/>
          <w:numId w:val="5"/>
        </w:numPr>
        <w:rPr/>
      </w:pPr>
      <w:r>
        <w:rPr/>
        <w:t>указа Президента РФ от 01 июня 2012 г № 761 «О Национальной стратегии действий в интересах детей на 2012-2017 года»</w:t>
      </w:r>
    </w:p>
    <w:p>
      <w:pPr>
        <w:pStyle w:val="Normal"/>
        <w:numPr>
          <w:ilvl w:val="0"/>
          <w:numId w:val="5"/>
        </w:numPr>
        <w:rPr/>
      </w:pPr>
      <w:r>
        <w:rPr/>
        <w:t>Указ Президента Р.Ф. от 07.05.2012 «О мерах по реализации государственной политики в области образования и науки»</w:t>
      </w:r>
    </w:p>
    <w:p>
      <w:pPr>
        <w:pStyle w:val="Normal"/>
        <w:numPr>
          <w:ilvl w:val="0"/>
          <w:numId w:val="5"/>
        </w:numPr>
        <w:rPr/>
      </w:pPr>
      <w:r>
        <w:rPr/>
        <w:t>Сан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в ДО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бщее руководство осуществляет выборный представительный орган- Общее собрание работников, действующий в соответствии с локальными актами «Положением об общем собрания работников учреждения»</w:t>
      </w:r>
    </w:p>
    <w:p>
      <w:pPr>
        <w:pStyle w:val="Normal"/>
        <w:numPr>
          <w:ilvl w:val="0"/>
          <w:numId w:val="8"/>
        </w:numPr>
        <w:rPr/>
      </w:pPr>
      <w:r>
        <w:rPr/>
        <w:t>Органом, решающим вопросы педагогического процесса, является педагогический Совет, действующий в соответствии с локальным актом «Положение о Педагогическом Совете». В состав педагогического Совета входят все педагогические работники учреждения. Возглавляет педагогический Совет заведующий ДО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Кадровый потенциал.</w:t>
      </w:r>
    </w:p>
    <w:p>
      <w:pPr>
        <w:pStyle w:val="Normal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детском саду работает 27 педагогов, 3 вакансии. С высшей категорией 6 человек, с первой – 4 человека, со второй – 6, без категории - 11 человек. Воспитатели со стажем работы до 5 лет – 15 человек, с 5 до 10 лет – 2 человека, с 10 до 15 – 1 человек,  с 15 до 20 лет – 3 человека, свыше 20 лет – 6 человек. Педагоги с высшим образованием  - 11 человек, со средним специальным – 16 человек.  5 педагогов учатся в РГПУ им Герцена на факультете «Дошкольная педагогика». </w:t>
      </w:r>
    </w:p>
    <w:p>
      <w:pPr>
        <w:pStyle w:val="Normal"/>
        <w:ind w:firstLine="708"/>
        <w:rPr/>
      </w:pPr>
      <w:r>
        <w:rPr/>
        <w:t>Ежегодно музыкальные руководители и педагоги участвуют в  конкурсах районного, городского , всероссийского и международного уровн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К основным профессиональным качествам педагогов нашего ДОУ можно отнести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Submenutable"/>
          <w:i/>
          <w:iCs/>
        </w:rPr>
        <w:t>Открытость к оценке и освоению инновационных технологий и программ, стремление к постоянному самообразованию и повышению профессиональной компетенц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br/>
      </w:r>
      <w:r>
        <w:rPr>
          <w:i/>
          <w:iCs/>
        </w:rPr>
        <w:t>Готовность к сотрудничеству – умение устанавливать педагогические, целесообразные взаимоотношения с группой детей и индивидуально с каждым ребенком, с родителями, коллегами, администрацие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br/>
      </w:r>
      <w:r>
        <w:rPr>
          <w:i/>
          <w:iCs/>
        </w:rPr>
        <w:t>Владение правовой культурой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br/>
      </w:r>
      <w:r>
        <w:rPr>
          <w:i/>
          <w:iCs/>
        </w:rPr>
        <w:t>Умение критически подходить к использованию готовых программ и технологий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Финансовые ресурсы ДОУ и их использование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>Финансовые ресурсы ДОУ используются строго в соответствии со статьями. За последний учебный год закуплено игровое оборудование для детских площадок, обновлена мебель в групповых комнатах.</w:t>
      </w:r>
    </w:p>
    <w:p>
      <w:pPr>
        <w:pStyle w:val="Normal"/>
        <w:rPr/>
      </w:pPr>
      <w:r>
        <w:rPr/>
        <w:t xml:space="preserve">На внебюджетные средства в 2011-2012 учебном году было приобретено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br/>
        <w:t>Детская мебель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br/>
        <w:t>Бытовая техника (пылесосы,  утюги, магнитофоны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br/>
        <w:t>Строительные материалы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br/>
        <w:t>Электротовары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br/>
        <w:t>Сантехническое оборудование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br/>
        <w:t xml:space="preserve">Игрушки и канцелярия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br/>
        <w:t>Театральные костюмы для детей и взрослых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br/>
        <w:t>Детская литература и учебные пособия</w:t>
      </w:r>
    </w:p>
    <w:p>
      <w:pPr>
        <w:pStyle w:val="Normal"/>
        <w:spacing w:before="280" w:after="280"/>
        <w:ind w:left="360" w:hanging="0"/>
        <w:rPr/>
      </w:pP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Состояние здоровья дошкольников, меры по охране и укреплению здоровья</w:t>
      </w:r>
      <w:r>
        <w:rPr/>
        <w:br/>
        <w:br/>
        <w:t>Медицинское обслуживание детей в ДОУ строится на основе следующих нормативно-правовых документов.</w:t>
        <w:br/>
        <w:br/>
        <w:br/>
        <w:t>В детском саду оборудованы: медицинский кабинет, процедурный кабинет.</w:t>
        <w:br/>
        <w:br/>
        <w:t>Система работы ДОУ по физвоспитанию, укреплению и сохранению здоровья воспитанников включает в себя:</w:t>
        <w:br/>
        <w:br/>
        <w:t>☺ ежедневную утреннюю гимнастику</w:t>
        <w:br/>
        <w:br/>
        <w:t>☺ физкультурные занятия с включением корригирующих и дыхательных упражнений</w:t>
        <w:br/>
        <w:br/>
        <w:t>☺физкультурные занятия на свежем воздухе</w:t>
        <w:br/>
        <w:br/>
        <w:t>☺спортивные праздники, физкультурные досуги</w:t>
        <w:br/>
        <w:br/>
        <w:t>☺физминутки</w:t>
        <w:br/>
        <w:br/>
        <w:t>☺ прогулки</w:t>
        <w:br/>
        <w:br/>
        <w:t xml:space="preserve">☺ дни здоровья </w:t>
        <w:br/>
        <w:br/>
        <w:t>☺подвижные игры в режиме дня</w:t>
        <w:br/>
        <w:br/>
        <w:t>☺закаливающие процедуры</w:t>
        <w:br/>
        <w:br/>
        <w:t>☺соблюдение режима двигательной активности</w:t>
        <w:br/>
        <w:br/>
        <w:t>☺пальчикова гимнастика</w:t>
        <w:br/>
        <w:br/>
        <w:t>☺витаминизированное питание</w:t>
        <w:br/>
      </w:r>
    </w:p>
    <w:p>
      <w:pPr>
        <w:pStyle w:val="Normal"/>
        <w:rPr/>
      </w:pPr>
      <w:r>
        <w:rPr/>
        <w:t>Медицинское обслуживание детей в ДОУ осуществляется старшей медсестрой, врачом педиатром.</w:t>
        <w:br/>
        <w:br/>
        <w:t>Общее санитарно-гигиеническое состояние ДОУ соответствует требованиям Госсанэпиднадзора: питьевой, световой и воздушный режим поддерживаются в норме.</w:t>
        <w:br/>
        <w:br/>
        <w:t>Медицинские работники проводят оценку физического развития детей с определением групп здоровья.</w:t>
        <w:br/>
        <w:br/>
        <w:t>Не смотря на систематически проводимую оздоровительную работу коллективом ДОУ, в прошедшем году снижение количества пропущенных дней не произошло. Причины этому мы связываем со сложными социально – экономическими условиями в некоторых семьях воспитанников, экологической ситуацией в городе, сменой климатических условий (продолжительные низкие температуры в зимний и весенний период, вызволи повышение числа простудных заболеваний).</w:t>
        <w:br/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Организация питания</w:t>
      </w:r>
      <w:r>
        <w:rPr/>
        <w:br/>
        <w:br/>
        <w:t>Питание детей организовано в соответствии с СанПиН по примерному 10-дневному меню</w:t>
        <w:br/>
        <w:br/>
        <w:t xml:space="preserve">В детском саду обеспечено 4-х разовое, сбалансированное питание. </w:t>
        <w:br/>
        <w:br/>
        <w:t>При организации питания соблюдаются возрастные физиологические нормы суточной потребности в основных пищевых веществах</w:t>
        <w:br/>
        <w:br/>
        <w:t xml:space="preserve">В меню представлены разнообразные блюда, исключены их повторы. Между завтраком и обедом дети получают соки или витаминизированные напитки. В ежедневный рацион питания включены фрукты и овощи. </w:t>
        <w:br/>
        <w:br/>
        <w:t>Пищевые продукты, поступающие в детский сад, имеют санитарно-эпидемиологические заключения о соответствии их санитарным правилам. Качество продуктов проверяет кладовщик и медицинский работник.</w:t>
        <w:br/>
        <w:br/>
        <w:t>Раз в 10 дней медицинский работник контролирует выполнение среднесуточной нормы выдачи продуктов на 1 ребенка и при необходимости проводит коррекцию питания в следующей декаде.</w:t>
        <w:br/>
        <w:br/>
        <w:t>Выдача готовой пищи разрешается только после снятия пробы медицинским работником с обязательной отметкой вкусовых качеств, готовности блюд и соответствующей записи в бракеражном журнале готовых блюд.</w:t>
        <w:br/>
        <w:br/>
        <w:t>Приготовление пищи осуществляют квалифицированные повара с продолжительным опытом работы в дошкольном учреждении.</w:t>
        <w:br/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Обеспечение безопасности</w:t>
      </w:r>
      <w:r>
        <w:rPr/>
        <w:br/>
        <w:t>В дошкольном учреждении созданы условия для обеспечения безопасности образовательного пространства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br/>
        <w:t>установлена пожарная сигнализация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Установлена охрана сигнализация, тревожная кнопка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Установлен видео домофон.</w:t>
        <w:br/>
        <w:t>вся территория детского сада ограждена забором высотой 130 см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br/>
        <w:t>регулярно, согласно графику проводятся инструктажи по охране труда, охране жизни и здоровья детей, пожарной безопасности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br/>
        <w:t>два раза в год организуются тренировочные занятия по экстренной эвакуации детей и сотрудников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br/>
        <w:t>организована комиссия по контролю за соблюдением правил техники безопасности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br/>
        <w:t>наличие в штате слесаря–сантехника, электрика, рабочих по обслуживанию здания обеспечивает своевременное проведение ремонтных работ</w:t>
      </w:r>
    </w:p>
    <w:p>
      <w:pPr>
        <w:pStyle w:val="Normal"/>
        <w:rPr/>
      </w:pPr>
      <w:r>
        <w:rPr/>
        <w:br/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Дополнительные услуги</w:t>
      </w:r>
      <w:r>
        <w:rPr/>
        <w:br/>
        <w:br/>
        <w:t>Для детей с 3 до 7 лет, при поддержке Некоммерческого партнерства НОУ «Союза Педагогов», для развития детского творчества организована кружковая работа:</w:t>
        <w:br/>
        <w:br/>
        <w:t>- познавательно игровая развивающая деятельность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кже по приказу ГБДОУ № 4 организованы дополнительные платные услуги, которые ведутся педагогами детского сада</w:t>
      </w:r>
    </w:p>
    <w:p>
      <w:pPr>
        <w:pStyle w:val="Normal"/>
        <w:rPr/>
      </w:pPr>
      <w:r>
        <w:rPr/>
        <w:t>-ритмопластика</w:t>
      </w:r>
    </w:p>
    <w:p>
      <w:pPr>
        <w:pStyle w:val="Normal"/>
        <w:rPr/>
      </w:pPr>
      <w:r>
        <w:rPr/>
        <w:t xml:space="preserve">- Математика- игралочка </w:t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Социальная активность и партнерство ДОУ</w:t>
      </w:r>
      <w:r>
        <w:rPr/>
        <w:br/>
        <w:br/>
        <w:t>В течение года дошкольное учреждение активно сотрудничало с разными организациями.</w:t>
        <w:br/>
        <w:br/>
        <w:b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Заключение. Перспективы и планы развити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rPr/>
      </w:pPr>
      <w:r>
        <w:rPr/>
        <w:t xml:space="preserve">Существуют проблемы в оснащении предметно-игровой среды: недостаточное количество материала по поисково-исследовательской деятельности детей, их недостаточное разнообразие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План развития и приоритетные задачи на следующий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Создавать эффективную предметную развивающую  среду в системе здоровьясбережения.</w:t>
      </w:r>
    </w:p>
    <w:p>
      <w:pPr>
        <w:pStyle w:val="Normal"/>
        <w:numPr>
          <w:ilvl w:val="0"/>
          <w:numId w:val="6"/>
        </w:numPr>
        <w:rPr/>
      </w:pPr>
      <w:r>
        <w:rPr/>
        <w:t>Способствовать повышению педагогической компетенции молодых специалистов через систему мероприятий</w:t>
      </w:r>
    </w:p>
    <w:p>
      <w:pPr>
        <w:pStyle w:val="Normal"/>
        <w:numPr>
          <w:ilvl w:val="0"/>
          <w:numId w:val="6"/>
        </w:numPr>
        <w:rPr/>
      </w:pPr>
      <w:r>
        <w:rPr/>
        <w:t>Актуализировать значимость игры в развитии социально-личностного компонента ребенка в ДОУ.</w:t>
      </w:r>
    </w:p>
    <w:p>
      <w:pPr>
        <w:pStyle w:val="Normal"/>
        <w:numPr>
          <w:ilvl w:val="0"/>
          <w:numId w:val="6"/>
        </w:numPr>
        <w:rPr/>
      </w:pPr>
      <w:r>
        <w:rPr/>
        <w:t>Совершенствовать работу по интеграции познавательно-речевой и двигательной деятельности в соответствии с возрастными возможностями и особенностями детей</w:t>
      </w:r>
    </w:p>
    <w:p>
      <w:pPr>
        <w:pStyle w:val="Normal"/>
        <w:numPr>
          <w:ilvl w:val="0"/>
          <w:numId w:val="6"/>
        </w:numPr>
        <w:rPr/>
      </w:pPr>
      <w:r>
        <w:rPr/>
        <w:t>Совместная деятельность взрослых и детей как средство формирования активности родителей в воспитании, обучении и развитии детей в ДО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ерспективы:</w:t>
      </w:r>
    </w:p>
    <w:p>
      <w:pPr>
        <w:pStyle w:val="Normal"/>
        <w:numPr>
          <w:ilvl w:val="0"/>
          <w:numId w:val="10"/>
        </w:numPr>
        <w:rPr/>
      </w:pPr>
      <w:r>
        <w:rPr/>
        <w:t>Пополнять методическими материалами педагогический процесс, оснащение предметно-игровой среды новыми развивающими играми и пособиями, включение родителей в процесс воспитания детей совместно с детским садом.</w:t>
      </w:r>
    </w:p>
    <w:p>
      <w:pPr>
        <w:pStyle w:val="Normal"/>
        <w:numPr>
          <w:ilvl w:val="0"/>
          <w:numId w:val="10"/>
        </w:numPr>
        <w:rPr/>
      </w:pPr>
      <w:r>
        <w:rPr/>
        <w:t>Повышение уровня профессиональной компетентности педагогов в свете ФГТ</w:t>
      </w:r>
    </w:p>
    <w:p>
      <w:pPr>
        <w:pStyle w:val="Normal"/>
        <w:numPr>
          <w:ilvl w:val="0"/>
          <w:numId w:val="10"/>
        </w:numPr>
        <w:rPr/>
      </w:pPr>
      <w:r>
        <w:rPr/>
        <w:t>Налаживание внешних связей (библиотека, отдел пропаганды ГИБДД, Дом творчества юных, ППМС центр и др.)</w:t>
      </w:r>
    </w:p>
    <w:p>
      <w:pPr>
        <w:pStyle w:val="Normal"/>
        <w:numPr>
          <w:ilvl w:val="0"/>
          <w:numId w:val="10"/>
        </w:numPr>
        <w:rPr/>
      </w:pPr>
      <w:r>
        <w:rPr/>
        <w:t>Оснащение педагогического процесса компьютерами, мультимедийной установкой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существление текущего ремонта в группах, в помещениях общего пользования, лестничных проем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уважением, заведующий ГБДОУ детского сада № 4 </w:t>
      </w:r>
    </w:p>
    <w:p>
      <w:pPr>
        <w:pStyle w:val="Normal"/>
        <w:rPr/>
      </w:pPr>
      <w:r>
        <w:rPr/>
        <w:t>Андреева Елена Леонтьев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gdou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44:00Z</dcterms:created>
  <dc:creator>Admin</dc:creator>
  <dc:description/>
  <cp:keywords/>
  <dc:language>en-US</dc:language>
  <cp:lastModifiedBy>XTreme.ws</cp:lastModifiedBy>
  <cp:lastPrinted>2013-03-04T10:25:00Z</cp:lastPrinted>
  <dcterms:modified xsi:type="dcterms:W3CDTF">2013-03-28T15:22:00Z</dcterms:modified>
  <cp:revision>13</cp:revision>
  <dc:subject/>
  <dc:title/>
</cp:coreProperties>
</file>