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исание занятий детей-инвалидов в режиме дистанционного обу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 полугодие 2012-2013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63"/>
        <w:gridCol w:w="1803"/>
        <w:gridCol w:w="987"/>
        <w:gridCol w:w="1531"/>
        <w:gridCol w:w="1061"/>
        <w:gridCol w:w="1965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ч-с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 О. учителя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ысенко Анна Дмитрие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фор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клас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твер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ргеева Светлана Александровн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ысенко Анна Дмитрие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 клас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торни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рг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тьяна Павловн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исклюков Марк Анатольеви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фор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клас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торни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ргеева Светлана Александровн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исклюков Марк Анатольеви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1 клас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ятниц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рг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тьяна Павловн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ябыкина Алла Борисо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фор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клас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ргеева Светлана Александровн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ябыкина Алла Борисо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 клас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едельни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.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рг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тьяна Павловн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вво Анастасия Вадимо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матика 2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торни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адалка Наталья Геннадьевн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вво Анастасия Вадимо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ружающий мир 2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твер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адалка Наталья Геннадьевн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вк Любовь Александро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 клас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едельни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.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рг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тьяна Павловн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вк Любовь Александро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 клас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ятниц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.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йникова Елена Геннадьевн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товка Дарья Николае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 клас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едельни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.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йникова Елена Геннадьевн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товка Дарья Николаев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клас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ятниц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.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рага Любовь Николаевн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д Олег Витальеви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матика 1 клас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едельни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.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акун Галина Георгиевн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д Олег Витальеви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ружающий мир  1 клас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ятниц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.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акун Галина Георгиев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уководитель ЦДО БШ МАОУ СОШ № 18                            Н.Г. Падал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Код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25:00Z</dcterms:created>
  <dc:creator>comp</dc:creator>
  <dc:description/>
  <cp:keywords/>
  <dc:language>en-US</dc:language>
  <cp:lastModifiedBy>Customer</cp:lastModifiedBy>
  <dcterms:modified xsi:type="dcterms:W3CDTF">2013-03-28T11:25:00Z</dcterms:modified>
  <cp:revision>2</cp:revision>
  <dc:subject/>
  <dc:title>Расписание занятий детей-инвалидов в режиме дистанционного обучения </dc:title>
</cp:coreProperties>
</file>