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 Chuv"/>
        </w:rPr>
        <w:t xml:space="preserve"> </w:t>
      </w:r>
      <w:r>
        <w:rPr/>
        <w:t>Сёмах =аврёнёш.сене ёнлантар       Сёмах =аврёнёш.сене ёнлантар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1?К.р.к арки йёвала? 2?Пуш парап-    1?К.р.к арки йёвала? 2?Пуш парап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пан =аптар? 3?Хёвна ху алла ил? 4?   пан =аптар? 3?Хёвна ху алла ил? 4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Сёмаха =илпе ан в.=тер? 5?+ёкёр-тё-  Сёмаха =илпе ан в.=тер? 5?+ёкёр-тё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ара =урмалла ту? 6?Т.р.с =ул =ине   вара =урмалла ту? 6?Т.р.с =ул =ине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кёлар? 7?Ун алланче .= в.ресе кёна   кёлар? 7?Ун алланче .= в.ресе кёна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тёрать?                        тёрать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Heading1"/>
        <w:jc w:val="both"/>
        <w:rPr/>
      </w:pPr>
      <w:r>
        <w:rPr/>
        <w:t>Сёмах =аврёнёш.сене ёнлантар        Сёмах =аврёнёш.сене ёнланта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Шёнаран слон ту? 2? Юлашкин-     Шёнаран слон ту? 2? Юлашкин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Чен татёка =урмалла ту? 3? Хёвён    Чен татёка =урмалла ту? 3? Хёвён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Й.венне =ир.п тыт? 4? Ч.лх\не =ых-   Й.венне =ир.п тыт? 4? Ч.лх\не =ых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са ларт? 5? Ура ай.нче =.р пурри-    са ларт? 5? Ура ай.нче =.р пурри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не те ан сис? 6? +ёвар та ан у=?     не те ан сис? 6? +ёвар та ан у=?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7?,нерхи куна шыра?               7?,нерхи куна шыра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Heading1"/>
        <w:jc w:val="both"/>
        <w:rPr/>
      </w:pPr>
      <w:r>
        <w:rPr/>
        <w:t>Сёмах =аврёнёш.сене ёнлантар        Сёмах =аврёнёш.сене ёнлантар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>1? Алёри пил.к п\рне пек п.л?      1? Алёри пил.к п\рне пек п.л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2? +.р т.пне анса кайнё пекех =у-    2? +.р т.пне анса кайнё пекех =у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халч.? 3? В.=не-х.рне тупма =ук? 4?    халч.? 3? В.=не-х.рне тупма =ук? 4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+амка =ине =ырса хур? 5? ,нсе =ин-   +амка =ине =ырса хур? 5? ,нсе =ин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че ларать? 6? +ут т.нчене кёлар? 7?   че ларать? 6? +ут т.нчене кёлар? 7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П.р сывлёшпа сывла?              П.р сывлёшпа сывла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eastAsia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Heading1"/>
        <w:jc w:val="both"/>
        <w:rPr/>
      </w:pPr>
      <w:r>
        <w:rPr/>
        <w:t>Сёмах =аврёнёш.сене ёнлантар        Сёмах =аврёнёш.сене ёнлантар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>1? Алёри пил.к п\рне пек п.л?      1? Алёри пил.к п\рне пек п.л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2? +.р т.пне анса кайнё пекех =у-    2? +.р т.пне анса кайнё пекех =у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халч.? 3? В.=не-х.рне тупма =ук? 4?    халч.? 3? В.=не-х.рне тупма =ук? 4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+амка =ине =ырса хур? 5? ,нсе =ин-   +амка =ине =ырса хур? 5? ,нсе =ин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че ларать? 6? +ут т.нчене кёлар? 7?   че ларать? 6? +ут т.нчене кёлар? 7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П.р сывлёшпа сывла?              П.р сывлёшпа сывла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  <w:t>Сёмахсен мёшёр.сене тупёр            Сёмахсен мёшёр.сене тупёр</w:t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Атте –     .м.т –                      .= -      сёвё –</w:t>
      </w:r>
    </w:p>
    <w:p>
      <w:pPr>
        <w:pStyle w:val="Normal"/>
        <w:jc w:val="both"/>
        <w:rPr/>
      </w:pPr>
      <w:r>
        <w:rPr>
          <w:rFonts w:cs="Times New Roman Chuv" w:ascii="Times New Roman Chuv" w:hAnsi="Times New Roman Chuv"/>
          <w:sz w:val="28"/>
        </w:rPr>
        <w:t>Арёш -                          ик 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Апат –                          кайри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Алса –                           кукёр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Ёслё –                           кашёк -  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Ён –                            курка -</w:t>
      </w:r>
    </w:p>
    <w:p>
      <w:pPr>
        <w:pStyle w:val="Heading2"/>
        <w:rPr/>
      </w:pPr>
      <w:r>
        <w:rPr/>
        <w:t xml:space="preserve">Ватё –                           с.т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Вёй –                           тантёш 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ёрё –                           =\п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ут –                            хурт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ыльёх –                         тута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.л.к –                           ук=а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>Юлашки ик. сёмах.пе анлё        Юлашки ик. мёшёр сёмах.пе анлё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предложенисем =ырёр?            предложенисем =ырёр?</w:t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  <w:t>Сёмахсен мёшёр.сене тупёр            Сёмахсен мёшёр.сене тупёр</w:t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Атте –                           .=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Арёш -                          ик 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Апат –                          кайри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Алса –                           кукёр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Ёслё –                           кашёк -  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Ён –                            курка -</w:t>
      </w:r>
    </w:p>
    <w:p>
      <w:pPr>
        <w:pStyle w:val="Heading2"/>
        <w:rPr/>
      </w:pPr>
      <w:r>
        <w:rPr/>
        <w:t xml:space="preserve">Ватё –                           с.т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Вёй –                           тантёш -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ёрё –                           =\п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ут –                            хурт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Выльёх –                         тута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 xml:space="preserve">.л.к –                           ук=а - 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.м.т –                           сёвё –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>Юлашки ик. сёмах.пе анлё        Юлашки ик. мёшёр сёмах.пе анлё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  <w:t>предложенисем =ырёр?            предложенисем =ырёр?</w:t>
      </w:r>
    </w:p>
    <w:p>
      <w:pPr>
        <w:pStyle w:val="Normal"/>
        <w:jc w:val="both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jc w:val="both"/>
        <w:rPr>
          <w:rFonts w:ascii="Times New Roman Chuv" w:hAnsi="Times New Roman Chuv" w:cs="Times New Roman Chuv"/>
          <w:b/>
          <w:b/>
          <w:sz w:val="28"/>
        </w:rPr>
      </w:pPr>
      <w:r>
        <w:rPr>
          <w:rFonts w:cs="Times New Roman Chuv" w:ascii="Times New Roman Chuv" w:hAnsi="Times New Roman Chuv"/>
          <w:b/>
          <w:sz w:val="28"/>
        </w:rPr>
      </w:r>
    </w:p>
    <w:p>
      <w:pPr>
        <w:pStyle w:val="Normal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sectPr>
      <w:type w:val="nextPage"/>
      <w:pgSz w:w="11906" w:h="16838"/>
      <w:pgMar w:left="567" w:right="567" w:gutter="0" w:header="0" w:top="22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huv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huv" w:hAnsi="Times New Roman Chuv" w:cs="Times New Roman Chuv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Chuv" w:hAnsi="Times New Roman Chuv" w:cs="Times New Roman Chuv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05:00Z</dcterms:created>
  <dc:creator>User</dc:creator>
  <dc:description/>
  <dc:language>en-US</dc:language>
  <cp:lastModifiedBy>User</cp:lastModifiedBy>
  <dcterms:modified xsi:type="dcterms:W3CDTF">1996-12-31T21:45:00Z</dcterms:modified>
  <cp:revision>2</cp:revision>
  <dc:subject/>
  <dc:title/>
</cp:coreProperties>
</file>