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ЛЬ ВОСПИТАТЕЛЯ НА МУЗЫКАЛЬНЫХ ЗАНЯТИЯХ И ПРАЗДНИКАХ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реди многих проблем последнего времени, касающихся дошкольного воспитания, выделяется проблема взаимодействия воспитателей и специалистов. А проблема педагогического взаимодействия воспитателя и музыкального руководителя – одна из самых важных: от ее решения зависит успешность процесса не только музыкального, но и общего эстетического развития дошколь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м, музыкальным руководителям, хотелось бы видеть заинтересованность воспитателей в процессе музыкального занятия. Когда ребенок видит, что воспитатель с интересом выполняет все задания, то сам включается в процесс с еще большим вдохновением. Ведь воспитатель для него абсолютный авторитет, и что бы ни происходило на занятии, ребенок будет постоянно ориентироваться на воспита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же проявляется заинтересованность воспитателя на музыкальном занятии? Прежде всего, воспитателю необходимо понять, что на музыкальном занятии он такой же участник, как и дети, а не надзиратель. Представьте, что вы ребенок, вам все интересно, и вы вместе с детьми весело поете песни, задорно танцуете, вдумчиво слушаете музыку… И делаете это не как повинность, а с душой, но не забываете, что идет педагогический процесс, который необходимо контролиро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теперь перейдем непосредственно к организационным вопросам, касающимся музыкального занятия. Возможно, для кого-то я приведу прописные истины, но для начинающих педагогов, незнакомых со спецификой музыкальных занятий, информация окажется полезной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Ит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 музыкальном занятии дети должны быть опрятно одетыми, на ногах чешки, девочки обязательно в юбочк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чиная со средней группы детей необходимо строить, чередуя мальчика и девоч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занятие приходить за две-три минуты до начала, чтобы построиться и настроить детей на заня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спитатель с собой приносит музыкальную папку с файлами в твердой обложке и ручку. В папке находятся материалы  музыкально-педагогического процесса (песни, стихи, сценарии), которые даются музыкальным руководителем и отрабатываются в группах. В папке должны быть и чистые листы, для того чтобы воспитателю можно было сделать заметки, записать рекомендации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 время занятия желательно не покидать зал, чтобы не пропустить какой-либо материа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лефон ставить на беззвучный режим, не разговаривать по телефону во время музыкального занят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ыполнять вместе с детьми упражнения, движения танцев, дидактических и пальчиковых игр, петь песни,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ледить за правильным выполнением детьми дви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еред музыкальным занятием необходимо соблюдать музыкальную тишину: не включать магнитофон, так как у детей нарушается слуховое восприятие и сосредоточенно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 свободной деятельности  в группе ежедневно закреплять материал, полученный на занят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А сейчас пришло время поговорить о праздничных утренниках, которые регулярно проводятся в каждой возрастной группе. Это праздник Осени, Новый год, 8 Марта, выпускной бал в подготовительной к школе группе и другие праздники и развлеч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аздник в детском саду – это, прежде всего, большая проделанная работа всего коллектива, так как в этом мероприятии задействованы многие сотрудники детского сада: воспитатели, специалисты, кастелянша, повара, медицинские работники, администрация и т.д. Поэтому праздник – это общее дело! Но у каждого своя роль, свои обязанности. И бывает очень трудно разделить обязанности музыкального руководителя и воспитателя, потому что успешное проведение праздника зависит от совместной организованной работы всех служб детского образовательного учреждения.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Ита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На праздник дети одеваются нарядно и по своему желанию, если костюмы не определены в сценарии празд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еред утренником в группе необходимо соблюдать праздничную атмосферу: украсить групповую комнату, повесить красочные плакаты, включить соответствующую музыку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Воспитателям обязательно необходимо быть нарядными, иметь подходящую обувь, встречать детей в приподнятом настро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и подготовке к празднику задействовать по возможности всех детей: постараться каждому найти какую-либо роль, стихотворение, и т.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Во время разучивания с детьми стихов, ролей контролировать правильное произношение, ударение в словах, соблюдение пункту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а самом празднике обязательно присутствовать обоим воспитател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 время праздника детей руками не трогать, а чтобы их перестроить, нужно просто сказать им об эт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Ведущей необходимо произносить текст эмоционально, громко, внятно, не боясь гостей, поддерживая доброжелательную обстановку на праздник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о время исполнения детьми танцев, хороводов выполнять движения вместе с ними (до старшей групп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о окончании праздника воспитателям нужно собрать всех детей и организованно выйти из зала (за исключением новогодних праздников, когда дети фотографируются с Дедом Морозом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Просьба к воспитателям – помогать украшать зал к праздникам и убирать после своего утренника все атрибуты (желательно на место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 напоследок хотелось бы сказать, что праздник – это, прежде всего, показательное выступление наших детей и нас в том числе, поэтому нужно относиться к нему с большой ответственностью. И тогда все у нас получится!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5:59:00Z</dcterms:created>
  <dc:creator>*</dc:creator>
  <dc:description/>
  <cp:keywords/>
  <dc:language>en-US</dc:language>
  <cp:lastModifiedBy>Пользователь Windows</cp:lastModifiedBy>
  <dcterms:modified xsi:type="dcterms:W3CDTF">2013-03-28T14:44:00Z</dcterms:modified>
  <cp:revision>4</cp:revision>
  <dc:subject/>
  <dc:title/>
</cp:coreProperties>
</file>