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литературе 10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540"/>
        <w:gridCol w:w="2802"/>
        <w:gridCol w:w="1572"/>
        <w:gridCol w:w="2826"/>
        <w:gridCol w:w="1980"/>
        <w:gridCol w:w="2088"/>
        <w:gridCol w:w="878"/>
        <w:gridCol w:w="900"/>
        <w:gridCol w:w="900"/>
      </w:tblGrid>
      <w:tr>
        <w:trPr>
          <w:trHeight w:val="136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а программ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  <w:p>
            <w:pPr>
              <w:pStyle w:val="Normal"/>
              <w:jc w:val="center"/>
              <w:rPr/>
            </w:pPr>
            <w:r>
              <w:rPr/>
              <w:t>(этап проектной деятельности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орма и вид деятельности учащихся)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ые понятия и определения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8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Русская литература 19 века в контексте мировой культуры. Основные темы и проблемы русской  литературы 19 век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емы и проблемы русской литературы 19 века. (свобода, духовно-нравственные искания человека, обращение к народу в поисках нравственного идеала, «праведничество», борьба с социальной несправедливостью и угнетением человека). Художественные открытия русских писателей-класс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зисный план или конспект лекции учител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основные направления в литературе 19 века, работа с учебником ,стр. 2-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русской  литературы первой половины 19 века. Классицизм, сентиментализм, романтизм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 обобщающий уро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в первой половине 19 века. Классицизм, сентиментализм, романтизм. Зарождение реализма в русской литературе первой половины 19 века. Национальное самоопределение русской литера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ловарем, запись лекции учител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 жизни и творчестве А. С. Пушкина с использованием презентации учащихс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С. Пушкин.  Основные вехи жизни  и творчества поэта. Презентация учащихс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 обобщающий уро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образ жизни и творчества А.С.Пушкина. Романтическая лирика периода  Южной и Михайловских ссылок. Особенности пушкинского лирического героя, отражение в стихотворениях поэта духовного мира человека («Погасло дневное светило», «Элег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творений; индивидуальное сообщение об особенностях лирического героя Пушкина; ответы учащихся на проблемные вопросы: чем отличается романтическая лирика Пушкина периода Южной ссылки от стихотворений поэта, написанных в Михайловском; почему увлечение романтическими идеалами в зрелом творчестве поэта уступает место реализму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 лирике поэта, анализ предложенных стихо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С. Пушкин.  Гуманизм и философская глубина лирики поэ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 обобщающий уро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ные темы» и их философское осмысление в по</w:t>
              <w:softHyphen/>
              <w:t>эзии А.С. Пушкина (любовь и дружба, свобода и творче</w:t>
              <w:softHyphen/>
              <w:t>ство, человек и природа, жизнь и смерть, смысл че</w:t>
              <w:softHyphen/>
              <w:t>ловеческого бы</w:t>
              <w:softHyphen/>
              <w:t>т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</w:t>
              <w:softHyphen/>
              <w:t>ное чтение стихотворе</w:t>
              <w:softHyphen/>
              <w:t>ний; сравни</w:t>
              <w:softHyphen/>
              <w:t>тельный ана</w:t>
              <w:softHyphen/>
              <w:t>лиз анализируем стихов поэ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наизусть стихотворение А. Пушкина ( по выбору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наизусть стихотворений А.С.Пушки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</w:t>
              <w:softHyphen/>
              <w:t>творения «Подра</w:t>
              <w:softHyphen/>
              <w:t>жания Корану», «Вновь я посе</w:t>
              <w:softHyphen/>
              <w:t>тил...», «Брожу ли я вдоль улиц шум</w:t>
              <w:softHyphen/>
              <w:t>ных...». и друг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наизуст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тать и проанализировать трагедию  « Борис Годунов».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С. Пушкин. Трагедия  « Борис Годунов». Жанровое  своеобразие, основные темы и проблемы пье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 обобщающий уро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ликт личности и государства в драме. Образ  Бориса Годунова . «Мысль народная » в дра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: образ Бориса Годунова, чтение и анализ драмы , проблематика произведе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и проанализировать поэму « Медный всадник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С. Пушкин. Поэма  «Медный всадник». Своеобразие жанра и композиции произвед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 обобщающий уро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ликт личности и государства в поэме. Образ Евге</w:t>
              <w:softHyphen/>
              <w:t>ния и проблема индивидуального бунта. Образ Пет</w:t>
              <w:softHyphen/>
              <w:t>ра. Художествен</w:t>
              <w:softHyphen/>
              <w:t>ная символика по</w:t>
              <w:softHyphen/>
              <w:t>э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История: </w:t>
            </w:r>
            <w:r>
              <w:rPr/>
              <w:t>преоб</w:t>
              <w:softHyphen/>
              <w:t xml:space="preserve">разовательная деятельность Петра Первого. </w:t>
            </w:r>
            <w:r>
              <w:rPr>
                <w:i/>
                <w:iCs/>
              </w:rPr>
              <w:t xml:space="preserve">Литература: </w:t>
            </w:r>
            <w:r>
              <w:rPr/>
              <w:t>образ маленького человека в по</w:t>
              <w:softHyphen/>
              <w:t>вести А.С. Пуш</w:t>
              <w:softHyphen/>
              <w:t>кина «Станцион</w:t>
              <w:softHyphen/>
              <w:t>ный смотрител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 « Речь  о Пушкине», подготовить сообщение о казачестве в исторических взглядах А.С.Пушкина, презентация учащихс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М.Достоевский. «Речь о Пушкине» Значение А.С.Пушкина для русской и мировой культуры. Сообщение на</w:t>
            </w:r>
            <w:r>
              <w:rPr>
                <w:b/>
              </w:rPr>
              <w:t xml:space="preserve"> </w:t>
            </w:r>
            <w:r>
              <w:rPr/>
              <w:t>тему</w:t>
            </w:r>
            <w:r>
              <w:rPr>
                <w:b/>
              </w:rPr>
              <w:t xml:space="preserve"> «Казачество в исторических взглядах А.С.Пушкина» Презентац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ализма в творчестве Пуш</w:t>
              <w:softHyphen/>
              <w:t xml:space="preserve">кина. Значение творчества Пушкина в мировой культуре,  Достоевский о Пушкине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</w:t>
              <w:softHyphen/>
              <w:t>ное чтение; устное сло</w:t>
              <w:softHyphen/>
              <w:t>весное рисо</w:t>
              <w:softHyphen/>
              <w:t>вание; срав</w:t>
              <w:softHyphen/>
              <w:t>нительный анализ;   от</w:t>
              <w:softHyphen/>
              <w:t>веты на про</w:t>
              <w:softHyphen/>
              <w:t>блемные во</w:t>
              <w:softHyphen/>
              <w:t>просы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тестированию по творчеству А. С. Пушки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ворчеству А.С.Пушки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контро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 умений и навыков учащихся по пройденному матери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 жизни и творчестве А. С. Пушкина с использованием ИК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Лермонтов. Основные вехи жизни  и творчества поэта. Своеобразие художественного мира М. Ю. Лермонтова. Презентация учащих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 обобщающий уро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образие худо</w:t>
              <w:softHyphen/>
              <w:t>жественного мира М.Ю. Лермонтова: чувство трагическо</w:t>
              <w:softHyphen/>
              <w:t>го одиночества, мятежный порыв и слияние с миро</w:t>
              <w:softHyphen/>
              <w:t>зданием в стихо</w:t>
              <w:softHyphen/>
              <w:t>творениях «Как часто пёстрою тол</w:t>
              <w:softHyphen/>
              <w:t>пою окружён...» и д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вопросы:  в чём причина трагического одиночества героя Лер</w:t>
              <w:softHyphen/>
              <w:t>монтова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наизусть стихотворение М. Лермонтова( по выбору, проанализировать лирику поэт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Ю. Лермонтов. Основные мотивы лирики поэ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 обобщающий уро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  <w:softHyphen/>
              <w:t>ты любовной лири</w:t>
              <w:softHyphen/>
              <w:t>ки Лермонтова. Сопоставление пушкинской и лермонтовской кон</w:t>
              <w:softHyphen/>
              <w:t>цепции любви. Ана</w:t>
              <w:softHyphen/>
              <w:t>лиз стихотворений «Нищий», «Молит</w:t>
              <w:softHyphen/>
              <w:t>ва» («Я, Матерь Божия, ныне с мо</w:t>
              <w:softHyphen/>
              <w:t>литвою...»), «Я не унижусь пред то</w:t>
              <w:softHyphen/>
              <w:t>бой»,  д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отивы лирики Лермонтова, своеобра</w:t>
              <w:softHyphen/>
              <w:t>зие его художест</w:t>
              <w:softHyphen/>
              <w:t>венного мира,  соотношение  в нём романтических  и реалистических  традиций. Умение  анализиро</w:t>
              <w:softHyphen/>
              <w:t>вать и интерпрети</w:t>
              <w:softHyphen/>
              <w:t>ровать стихотворе</w:t>
              <w:softHyphen/>
              <w:t>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наизусть стихотворение М. Лермонтова ( по выбору,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е чтение наизусть стихотворений М.Ю.Лермонтова. </w:t>
            </w:r>
            <w:r>
              <w:rPr>
                <w:b/>
              </w:rPr>
              <w:t>Казачьи мотивы в лирике М.Ю.Лермонтова</w:t>
            </w:r>
            <w:r>
              <w:rPr/>
              <w:t>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трагическо</w:t>
              <w:softHyphen/>
              <w:t>го одиночества, мятежный порыв и слияние с миро</w:t>
              <w:softHyphen/>
              <w:t>зданием в стихо</w:t>
              <w:softHyphen/>
              <w:t>творениях «Как часто пёстрою тол</w:t>
              <w:softHyphen/>
              <w:t>пою окружён...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д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наизуст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и проанализировать поэму «Демон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Ю. Лермонтов. Поэма « Демон» Романтизм и реализм в творчестве Лермонто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главного героя  в поэме, проблематика произведения, романтические и реалистические в поэ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</w:t>
              <w:softHyphen/>
              <w:t>ние и полноценное восприятие текста, проблематика произведе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мать над вопросами по поэме М. Ю. Лермонтова «Демон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ое звучание поэмы М. Ю. Лермонтова «Демон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главного героя  в поэме, проблематика произведения, романтические и реалистические в поэ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с  внетексто</w:t>
              <w:softHyphen/>
              <w:t>выми мате</w:t>
              <w:softHyphen/>
              <w:t>риалами (ме</w:t>
              <w:softHyphen/>
              <w:t>муарами, воспомина</w:t>
              <w:softHyphen/>
              <w:t>ниями, запис</w:t>
              <w:softHyphen/>
              <w:t>ками) Своеобразное раскрытие образ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тестированию по творчеству М. Ю, Лермонтов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ворчеству М.Ю.Лермонтов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контро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 умений и навыков учащихся по пройденному матери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 жизни и творчестве Н. В. Гоголя с использованием ИК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Гоголь. Жизнь и творчество. Повесть «Невский проспект». Столкновение живой души и пошлого мира в повести. Презентация учащихся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жизни и творчества Н.В. Гоголя. Пе</w:t>
              <w:softHyphen/>
              <w:t>тербург как мифи</w:t>
              <w:softHyphen/>
              <w:t>ческий образ без</w:t>
              <w:softHyphen/>
              <w:t>душного и обман</w:t>
              <w:softHyphen/>
              <w:t>ного города. Соот</w:t>
              <w:softHyphen/>
              <w:t>ношение мечты и действи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 xml:space="preserve">Литература: </w:t>
            </w:r>
            <w:r>
              <w:rPr/>
              <w:t>образ Петербурга в творчестве А.С. Пушкина («Евгений Оне</w:t>
              <w:softHyphen/>
              <w:t>гин»), в «Шине</w:t>
              <w:softHyphen/>
              <w:t>ли» и «Мертвых душах» Н.В. Го</w:t>
              <w:softHyphen/>
              <w:t>гол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и проанализировать « Невский проспект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В.Гоголь. Стилистические особенности петербургских повестей Н.В.Гоголя. В.Г.Белинский «О русской повести и повестях Н. В. Гоголя» </w:t>
            </w:r>
            <w:r>
              <w:rPr>
                <w:b/>
              </w:rPr>
              <w:t>Презентация учащихся на тему «Мир казачества в изображении Н.Гоголя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</w:t>
              <w:softHyphen/>
              <w:t>сти стиля Н.В. Го</w:t>
              <w:softHyphen/>
              <w:t>голя, своеобразие его творческой ма</w:t>
              <w:softHyphen/>
              <w:t>неры на примере петербургских пове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сло</w:t>
              <w:softHyphen/>
              <w:t>весное рисо</w:t>
              <w:softHyphen/>
              <w:t>вание; крат</w:t>
              <w:softHyphen/>
              <w:t>кий пересказ; ответы на проблемные вопросы: в чём заключа</w:t>
              <w:softHyphen/>
              <w:t>ется своеоб</w:t>
              <w:softHyphen/>
              <w:t>разие Петер</w:t>
              <w:softHyphen/>
              <w:t>бурга Н.В. Гоголя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ь черновики сочинения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 Домашнее сочинение по произведениям русской  литературы первой половины 19 в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художе</w:t>
              <w:softHyphen/>
              <w:t>ственной, критико-публицистической или литературо</w:t>
              <w:softHyphen/>
              <w:t>ведческой версии сочинения на за</w:t>
              <w:softHyphen/>
              <w:t>данную те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сочи</w:t>
              <w:softHyphen/>
              <w:t>нения. Фор</w:t>
              <w:softHyphen/>
              <w:t>мулировка основной мысли рабо</w:t>
              <w:softHyphen/>
              <w:t>ты, сравне</w:t>
              <w:softHyphen/>
              <w:t>ние черновых и беловых вариантов плана к сочи</w:t>
              <w:softHyphen/>
              <w:t>нению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сочине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русской  литературы  второй половины 19 века. Основные тенденции в развитии реалистической литературы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политическая си</w:t>
              <w:softHyphen/>
              <w:t>туация в стране в 1850-1860 г. Крити</w:t>
              <w:softHyphen/>
              <w:t>ка социальной дей</w:t>
              <w:softHyphen/>
              <w:t>ствительности в литературе и ис</w:t>
              <w:softHyphen/>
              <w:t>кусстве. Русская журналистика дан</w:t>
              <w:softHyphen/>
              <w:t>ного периода. Рас</w:t>
              <w:softHyphen/>
              <w:t>кол редакции жур</w:t>
              <w:softHyphen/>
              <w:t>нала «Современ</w:t>
              <w:softHyphen/>
              <w:t>ни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учащимися синхронной историко-культурной таблицы, беседа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в виде презентации о русской журналистик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журналистика второй половины 19 века. Традиции и новаторство в русской поэзии. Формирование  национального теат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ьба меж</w:t>
              <w:softHyphen/>
              <w:t>ду сторонниками некрасовской шко</w:t>
              <w:softHyphen/>
              <w:t>лы и представите</w:t>
              <w:softHyphen/>
              <w:t>лями «чистого ис</w:t>
              <w:softHyphen/>
              <w:t>кусства». Расцвет сатиры. Осмысле</w:t>
              <w:softHyphen/>
              <w:t>ние национального характера как за</w:t>
              <w:softHyphen/>
              <w:t>дача искус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учащимися синхронной историко-культурной таблиц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 жизни и творчестве А. Островского с использованием ИК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Н.Островский. Жизнь и творчество. Драма «Гроза» Своеобразие конфликта и основные стадии развития действия. Прием антитезы в пьесе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зор жизни 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ворчеств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А.Н. Островского.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ль драматурга в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здании рус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ционального те-</w:t>
            </w:r>
          </w:p>
          <w:p>
            <w:pPr>
              <w:pStyle w:val="Normal"/>
              <w:shd w:fill="FFFFFF" w:val="clear"/>
              <w:rPr/>
            </w:pPr>
            <w:r>
              <w:rPr/>
              <w:t>атра. Островский -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следни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Д.И. Фонвизина,</w:t>
            </w:r>
          </w:p>
          <w:p>
            <w:pPr>
              <w:pStyle w:val="Normal"/>
              <w:shd w:fill="FFFFFF" w:val="clear"/>
              <w:rPr/>
            </w:pPr>
            <w:r>
              <w:rPr/>
              <w:t>А.С. Грибоедова,</w:t>
            </w:r>
          </w:p>
          <w:p>
            <w:pPr>
              <w:pStyle w:val="Normal"/>
              <w:rPr/>
            </w:pPr>
            <w:r>
              <w:rPr/>
              <w:t>Н.В. Гог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-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пект лекци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чителя;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равнитель-</w:t>
            </w:r>
          </w:p>
          <w:p>
            <w:pPr>
              <w:pStyle w:val="Normal"/>
              <w:shd w:fill="FFFFFF" w:val="clear"/>
              <w:rPr/>
            </w:pPr>
            <w:r>
              <w:rPr/>
              <w:t>ный анализ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кста пьес с</w:t>
            </w:r>
          </w:p>
          <w:p>
            <w:pPr>
              <w:pStyle w:val="Normal"/>
              <w:shd w:fill="FFFFFF" w:val="clear"/>
              <w:rPr/>
            </w:pPr>
            <w:r>
              <w:rPr/>
              <w:t>фрагмента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з спектакле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и кинофиль-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ов, снят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 мотивам</w:t>
            </w:r>
          </w:p>
          <w:p>
            <w:pPr>
              <w:pStyle w:val="Normal"/>
              <w:rPr/>
            </w:pPr>
            <w:r>
              <w:rPr/>
              <w:t>произведений Островског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и проанализировать 1-2 д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Н. Островский. Драма « Гроза». Изображение «жестоких нравов» «темного царства» Образ города Калинов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рок-</w:t>
            </w:r>
          </w:p>
          <w:p>
            <w:pPr>
              <w:pStyle w:val="Normal"/>
              <w:rPr/>
            </w:pPr>
            <w:r>
              <w:rPr/>
              <w:t>«путешествие» по городу Калинову.  Изображение «жес</w:t>
              <w:softHyphen/>
              <w:t>токих нравов» «тёмного царства». «Хозяева жизни» (Дикой, Кабаниха) и их жертвы. «Фон» пьесы, своеобра</w:t>
              <w:softHyphen/>
              <w:t>зие второстепен</w:t>
              <w:softHyphen/>
              <w:t>ных персонаж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пересказ, комментиро</w:t>
              <w:softHyphen/>
              <w:t>ванное чте</w:t>
              <w:softHyphen/>
              <w:t>ние, анализ текста драмы; ответы на проблемные вопросы: по</w:t>
              <w:softHyphen/>
              <w:t>чему произ</w:t>
              <w:softHyphen/>
              <w:t>ведения А.Н. Островского критик Н.А. Добролюбов назвал «пье</w:t>
              <w:softHyphen/>
              <w:t>сами жизн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и проанализировать 3 д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Катерины в драме А.Островского «Гроза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образие внут</w:t>
              <w:softHyphen/>
              <w:t>реннего конфликта и основные стадии развития действия. Катерина в системе образов пьес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</w:t>
              <w:softHyphen/>
              <w:t>ное чтение; анализ текста драмы; ответы на проблемные вопросы: что превалирует в поступках Катерины -«ум» или «сердце»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итать пьесу до конца, вопросы и зада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шевная трагедия Катерины в драме А.Н.Островского «Гроза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опоэтическое и религиозное в образе Катерины. Нравственная про</w:t>
              <w:softHyphen/>
              <w:t>блематика пьесы: тема греха, воз</w:t>
              <w:softHyphen/>
              <w:t>мездия и покаяния. Катерина и Каба</w:t>
              <w:softHyphen/>
              <w:t>ниха как два полю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воз</w:t>
              <w:softHyphen/>
              <w:t>никает в монологах Катерины  образ воль</w:t>
              <w:softHyphen/>
              <w:t>ной птицы? Трагедия одиночеств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мать над проблематикой пьесы А.Н.Островского «Гроза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ая проблематика пьесы А.Н.Островского «Гроза»: тема греха, возмездия и покаяния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нятия «драматургический конфликт». Свое</w:t>
              <w:softHyphen/>
              <w:t>образие внешнего конфликта. Виды протеста и их реа</w:t>
              <w:softHyphen/>
              <w:t>лизация в пьес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 ролям; ана</w:t>
              <w:softHyphen/>
              <w:t>лиз текста драмы; инди</w:t>
              <w:softHyphen/>
              <w:t>видуальное сообщение «Сцениче</w:t>
              <w:softHyphen/>
              <w:t>ские интер</w:t>
              <w:softHyphen/>
              <w:t>претации ро</w:t>
              <w:softHyphen/>
              <w:t>ли Катери</w:t>
              <w:softHyphen/>
              <w:t>ны»; ответы на проблем</w:t>
              <w:softHyphen/>
              <w:t>ные вопросы: что значит антитеза по</w:t>
              <w:softHyphen/>
              <w:t>нятий «воля»-«неволя» для герое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тестированию по творчеству Пушкина, Лермонтова , Гоголя, Островско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 А.Н.Островского  « Гроза» в русской критике Н.А.Добролюбов « Луч света в темном царстве» (фрагменты) Современные трактовки пьесы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ритиче</w:t>
              <w:softHyphen/>
              <w:t>ской статьи Н.А. Добролюбова «Луч света в тём</w:t>
              <w:softHyphen/>
              <w:t>ном царстве». Обу</w:t>
              <w:softHyphen/>
              <w:t>чение конспектиро</w:t>
              <w:softHyphen/>
              <w:t>ванию статьи. Сравнительный анализ оценки об</w:t>
              <w:softHyphen/>
              <w:t>раза Катерины Н.А. Добролюбо</w:t>
              <w:softHyphen/>
              <w:t>вым и Д.И. Писаре</w:t>
              <w:softHyphen/>
              <w:t>вы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ста</w:t>
              <w:softHyphen/>
              <w:t>тьи Н.А.Доб</w:t>
              <w:softHyphen/>
              <w:t>ролюбова «Луч света в тёмном цар</w:t>
              <w:softHyphen/>
              <w:t>стве»; ответ на проблем</w:t>
              <w:softHyphen/>
              <w:t>ный вопрос: почему у Доб</w:t>
              <w:softHyphen/>
              <w:t>ролюбова и Писарева, критиков, при</w:t>
              <w:softHyphen/>
              <w:t>надлежащих к одному демо</w:t>
              <w:softHyphen/>
              <w:t>кратическому лагерю, разные трактовки образ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статью Н.А.Добролюбова « Луч света в темном царств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ворчеству А.Н.Островского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контро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 умений и навыков учащихся по пройденному матери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комедией «Лес»,вопросы и зада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Н.Островский. Комедия  «Лес» Сатирическое изображение жизни  пореформенной России. Идеалы народной нравственности в драматургии А.Н.Островского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 названия и символика пьесы. Мастерство рече</w:t>
              <w:softHyphen/>
              <w:t>вой характеристики в пьесах А.Н. Ост</w:t>
              <w:softHyphen/>
              <w:t>ровского. Углубле</w:t>
              <w:softHyphen/>
              <w:t>ние понятий о дра</w:t>
              <w:softHyphen/>
              <w:t>ме как роде лите</w:t>
              <w:softHyphen/>
              <w:t>ратуры. Жанровое своеобразие 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 драмы; инди</w:t>
              <w:softHyphen/>
              <w:t>видуальное сообщение «Символика имён и фа</w:t>
              <w:softHyphen/>
              <w:t>милий в пье</w:t>
              <w:softHyphen/>
              <w:t>сах А.Н. Ост</w:t>
              <w:softHyphen/>
              <w:t>ровского»; ответы на проблемные вопросы: в чём своеоб</w:t>
              <w:softHyphen/>
              <w:t>разие жанра пьес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черновики сочинения  по пьесе А.Н.Островского «Гроз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ое сочинение по произведениям  А.Н.Островск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развития реч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художе</w:t>
              <w:softHyphen/>
              <w:t>ственной, критико-публицистической или литературо</w:t>
              <w:softHyphen/>
              <w:t>ведческой версии сочинения на за</w:t>
              <w:softHyphen/>
              <w:t>данную те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сочи</w:t>
              <w:softHyphen/>
              <w:t>нения. Фор</w:t>
              <w:softHyphen/>
              <w:t>мулировка основной мысли рабо</w:t>
              <w:softHyphen/>
              <w:t>ты, сравне</w:t>
              <w:softHyphen/>
              <w:t>ние черновых и беловых вариантов плана к сочи</w:t>
              <w:softHyphen/>
              <w:t>нению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 жизни и творчестве Ф. Тютчева, используя ИК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Тютчев. Жизнь и творчество. Художественное своеобразие лирики Презентация учащихс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творчест</w:t>
              <w:softHyphen/>
              <w:t>во Ф.И. Тютчева. Наследник класси</w:t>
              <w:softHyphen/>
              <w:t>цизма и поэт-романтик. Основ</w:t>
              <w:softHyphen/>
              <w:t>ные мотивы лирики Тютчева (человек и природа,земля и небо). Философ</w:t>
              <w:softHyphen/>
              <w:t>ский характер тют</w:t>
              <w:softHyphen/>
              <w:t>чевского роман</w:t>
              <w:softHyphen/>
              <w:t>тизм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</w:t>
              <w:softHyphen/>
              <w:t>ное чтение стихотворе</w:t>
              <w:softHyphen/>
              <w:t>ний; тезисный план доклада о жизни и творчестве Ф.И. Тютчева. Ответы на проблемные вопросы: по</w:t>
              <w:softHyphen/>
              <w:t>чему поэзию Тютчева на</w:t>
              <w:softHyphen/>
              <w:t>зывают фи</w:t>
              <w:softHyphen/>
              <w:t>лософской; как пейзаж</w:t>
              <w:softHyphen/>
              <w:t>ная лирика поэта помо</w:t>
              <w:softHyphen/>
              <w:t>гает понять «душу и язык» приро</w:t>
              <w:softHyphen/>
              <w:t>ды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наизусть стихотворение Ф. Тютчева ( по выбору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емы и образы лирики Ф.И.Тютчева. Анализ стихотворений «О, как убийственно мы любим» и д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тчев-политик и Тютчев-поэт («бо</w:t>
              <w:softHyphen/>
              <w:t>лее всего я люблю Россию и поэзию»). Дипломатическая деятельность Тют</w:t>
              <w:softHyphen/>
              <w:t>чева, оценка им судьбы России в контексте мировых проблем. Две ипо</w:t>
              <w:softHyphen/>
              <w:t>стаси образа Рос</w:t>
              <w:softHyphen/>
              <w:t>сии в творчестве поэт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</w:t>
              <w:softHyphen/>
              <w:t>ное чтение стихотворе</w:t>
              <w:softHyphen/>
              <w:t>ний; ответы на вопросы проблемного характера: противопос</w:t>
              <w:softHyphen/>
              <w:t>тавлены ли в творчестве Тютчева две ипостаси об</w:t>
              <w:softHyphen/>
              <w:t>раза Родины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философские стихи Ф.И.Тютчев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ий характер поэзии Ф. И. Тютче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втобиографизм</w:t>
            </w:r>
          </w:p>
          <w:p>
            <w:pPr>
              <w:pStyle w:val="Normal"/>
              <w:shd w:fill="FFFFFF" w:val="clear"/>
              <w:rPr/>
            </w:pPr>
            <w:r>
              <w:rPr/>
              <w:t>любовной лирик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Ф.И. Тютчева,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едполагающ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этизацию не событий, а переживаний. Любовь как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тихийная сила и</w:t>
            </w:r>
          </w:p>
          <w:p>
            <w:pPr>
              <w:pStyle w:val="Normal"/>
              <w:rPr/>
            </w:pPr>
            <w:r>
              <w:rPr/>
              <w:t>«поединок роковой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разительное чте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тихотворении;   индивидуально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общение о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Денисьевском цикле»</w:t>
            </w:r>
          </w:p>
          <w:p>
            <w:pPr>
              <w:pStyle w:val="Normal"/>
              <w:shd w:fill="FFFFFF" w:val="clear"/>
              <w:rPr/>
            </w:pPr>
            <w:r>
              <w:rPr/>
              <w:t>Ф.И. Тютчев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веты 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блемны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опросы: в</w:t>
            </w:r>
          </w:p>
          <w:p>
            <w:pPr>
              <w:pStyle w:val="Normal"/>
              <w:shd w:fill="FFFFFF" w:val="clear"/>
              <w:rPr/>
            </w:pPr>
            <w:r>
              <w:rPr/>
              <w:t>чём причина</w:t>
            </w:r>
          </w:p>
          <w:p>
            <w:pPr>
              <w:pStyle w:val="Normal"/>
              <w:rPr/>
            </w:pPr>
            <w:r>
              <w:rPr/>
              <w:t>трагедии героини цикл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наизусть стихотворение Ф. Тютчева ( по выбору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наизусть стихотворений Ф. И. Тютчев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своеобразие лирики Тютч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наизуст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 жизни и творчестве А. Фета, используя ИК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Фет. Жизнь и творчество. Художественное своеобразие, особенности поэтического языка, психологизм лирики Фета. Презентация учащихс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знь и творчест-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о А.Фета. Борьб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 дворянскую фа-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илию Шеншин 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бессмертие, дан-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ое именем Фет.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деалист-лирик 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ционалист-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озяйственник в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дном лице. Фет 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ория «чистого</w:t>
            </w:r>
          </w:p>
          <w:p>
            <w:pPr>
              <w:pStyle w:val="Normal"/>
              <w:rPr/>
            </w:pPr>
            <w:r>
              <w:rPr/>
              <w:t>искусства». 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пись тези-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в лекци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чителя о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ворческом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ути А. Фет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разитель-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ое чте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тихотворе-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я. Ответы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 вопросы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блемного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арактера: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инимает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и вы пози-</w:t>
            </w:r>
          </w:p>
          <w:p>
            <w:pPr>
              <w:pStyle w:val="Normal"/>
              <w:shd w:fill="FFFFFF" w:val="clear"/>
              <w:rPr/>
            </w:pPr>
            <w:r>
              <w:rPr/>
              <w:t>цию Фета,</w:t>
            </w:r>
          </w:p>
          <w:p>
            <w:pPr>
              <w:pStyle w:val="Normal"/>
              <w:rPr/>
            </w:pPr>
            <w:r>
              <w:rPr/>
              <w:t>твердившего о тайне по</w:t>
              <w:softHyphen/>
              <w:t>этического слова,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лирику А. Фета, выучить наизусть стихотворения поэ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емы и образы лирики А. А. Фета. Анализ стихотворений « Это утро, радость эта…» и д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зия Фета и ли</w:t>
              <w:softHyphen/>
              <w:t>тературная тради</w:t>
              <w:softHyphen/>
              <w:t>ция. «Вечные» те</w:t>
              <w:softHyphen/>
              <w:t>мы в лирике Фета (тема творчества, любви, природы, красоты). Фило</w:t>
              <w:softHyphen/>
              <w:t>софская проблема</w:t>
              <w:softHyphen/>
              <w:t>тика лирики. Худо</w:t>
              <w:softHyphen/>
              <w:t>жественное свое</w:t>
              <w:softHyphen/>
              <w:t>образие произве</w:t>
              <w:softHyphen/>
              <w:t>дений А. Фета: пси</w:t>
              <w:softHyphen/>
              <w:t>хологизм пережи</w:t>
              <w:softHyphen/>
              <w:t xml:space="preserve">ваний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</w:t>
              <w:softHyphen/>
              <w:t>ное чтение стихотворе</w:t>
              <w:softHyphen/>
              <w:t>ний, ответы на проблем</w:t>
              <w:softHyphen/>
              <w:t>ные вопросы: почему свою позицию Фет определял как «служе</w:t>
              <w:softHyphen/>
              <w:t>ние чистой красоте»; в чём заключа</w:t>
              <w:softHyphen/>
              <w:t>ется своеоб</w:t>
              <w:softHyphen/>
              <w:t>разие эпите</w:t>
              <w:softHyphen/>
              <w:t>тов и мета</w:t>
              <w:softHyphen/>
              <w:t>фор Фета, создающих неповтори</w:t>
              <w:softHyphen/>
              <w:t>мую музы</w:t>
              <w:softHyphen/>
              <w:t>кальность стихов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ь лирику Ф. Тютчева и А. Фета, проектная деятельность учащихс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наизусть стихотворений А. А. Фета. Защита творческих проектов «Любовь в жизни  Ф. И. Тютчева и А.А.Фета.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своеобразие лирики Ф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наизусть, защита проек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черновики сочинений на предложенную тем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творчеству Ф. И. Тютчева и А.А.Фет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художе</w:t>
              <w:softHyphen/>
              <w:t>ственной, критико-публицистической или литературо</w:t>
              <w:softHyphen/>
              <w:t>ведческой версии сочинения на за</w:t>
              <w:softHyphen/>
              <w:t>данную те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сочи</w:t>
              <w:softHyphen/>
              <w:t>нения. Фор</w:t>
              <w:softHyphen/>
              <w:t>мулировка основной мысли рабо</w:t>
              <w:softHyphen/>
              <w:t>ты, сравне</w:t>
              <w:softHyphen/>
              <w:t>ние черновых и беловых вариантов плана к сочи</w:t>
              <w:softHyphen/>
              <w:t>нению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сочинение, подготовить сообщение  о жизни  и творчестве И. А. Гончарова. Презентация учащихс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А. Гончаров. Жизнь и творчество. Презентация учащихся по теме урок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творчест</w:t>
              <w:softHyphen/>
              <w:t>во И. А. Гончарова. Детство, юноше</w:t>
              <w:softHyphen/>
              <w:t>ские устремления, влияние пушкин</w:t>
              <w:softHyphen/>
              <w:t>ского слова на ста</w:t>
              <w:softHyphen/>
              <w:t>новление личности писателя. «Обык</w:t>
              <w:softHyphen/>
              <w:t>новенная история» как «стремление осветить все глу</w:t>
              <w:softHyphen/>
              <w:t>бины жизни, объ</w:t>
              <w:softHyphen/>
              <w:t xml:space="preserve">яснить все скрытые сторон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ние жизненного и творческого пути .И.А. Гончарова. Умение  использо</w:t>
              <w:softHyphen/>
              <w:t>вать для решения творческих задач различные источ</w:t>
              <w:softHyphen/>
              <w:t>ники информации, включая Интернет-ресурсы 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тать по учебнику историю создания романа  «Обломов»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А. Гончаров. Роман « Обломов». История создания и особенности композиции роман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бразов романа. Социаль</w:t>
              <w:softHyphen/>
              <w:t>ная и нравственная проблематика про</w:t>
              <w:softHyphen/>
              <w:t>изведения И. А. Гончарова. Осо</w:t>
              <w:softHyphen/>
              <w:t>бенности компози</w:t>
              <w:softHyphen/>
              <w:t>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раткий пе</w:t>
              <w:softHyphen/>
              <w:t>ресказ; ком</w:t>
              <w:softHyphen/>
              <w:t>ментирован</w:t>
              <w:softHyphen/>
              <w:t>ное чтение; установление ассоциатив</w:t>
              <w:softHyphen/>
              <w:t>ных связей между тек</w:t>
              <w:softHyphen/>
              <w:t>стом романа и художест</w:t>
              <w:softHyphen/>
              <w:t>венным фильмом Н. Михалкова; ответы на проблемные вопросы:м ка</w:t>
              <w:softHyphen/>
              <w:t>кую роль в жизни Обло</w:t>
              <w:softHyphen/>
              <w:t>мова сыграла его «малая роди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и проанализировать 1 часть романа «Обломов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« Сон Обломова» и ее роль в романе И.А.Гончарова «Обломов»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«Сон Обло</w:t>
              <w:softHyphen/>
              <w:t>мова» и её роль в произведении. «Петербургская» обломовщ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блемный вопрос :по</w:t>
              <w:softHyphen/>
              <w:t>чему невоз</w:t>
              <w:softHyphen/>
              <w:t>можно сохра</w:t>
              <w:softHyphen/>
              <w:t>нить в перво-зданности этот патриар</w:t>
              <w:softHyphen/>
              <w:t>хально-идиллический мир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ь образы Обломова и Штольца в романе И.А.Гончарова «Обломов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бразов, приём антитезы в романе И.А.Гончарова «Обломов»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ём антитезы в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мане. Наци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льно-культурны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и общественн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исторические эле-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енты в систем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оспитания Обло-</w:t>
            </w:r>
          </w:p>
          <w:p>
            <w:pPr>
              <w:pStyle w:val="Normal"/>
              <w:rPr/>
            </w:pPr>
            <w:r>
              <w:rPr/>
              <w:t>мова и Штольца. Мировоззрение и стиль жизни геро</w:t>
              <w:softHyphen/>
              <w:t>е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ментир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нное чте-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ние; </w:t>
            </w:r>
          </w:p>
          <w:p>
            <w:pPr>
              <w:pStyle w:val="Normal"/>
              <w:rPr/>
            </w:pPr>
            <w:r>
              <w:rPr/>
              <w:t>от</w:t>
              <w:softHyphen/>
              <w:t>веты на про</w:t>
              <w:softHyphen/>
              <w:t>блемные во</w:t>
              <w:softHyphen/>
              <w:t>просы: что лежит в осно</w:t>
              <w:softHyphen/>
              <w:t>ве дружбы Обломова и Штольца; почему Штольцу так и не удалось «зажечь внут</w:t>
              <w:softHyphen/>
              <w:t>ренний свет» в душе Ильи Ильич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2- 3 части романа И.А.Гончарова «Обломов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любви в романе И.А.Гончарова «Обломов». Обломов и Ольга Ильинск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ая» (рас</w:t>
              <w:softHyphen/>
              <w:t>судочная) и духов</w:t>
              <w:softHyphen/>
              <w:t>но-сердечная лю</w:t>
              <w:softHyphen/>
              <w:t>бовь в романе. Ольга Ильинская и Агафья Пшеницы-на. Ситуация «ис</w:t>
              <w:softHyphen/>
              <w:t>пытания любовью» и её решение в произведении Гон</w:t>
              <w:softHyphen/>
              <w:t>чарова (Обломов и Ольга, Обломов и Агафья Матвеевна, Штольц и Ольг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</w:t>
              <w:softHyphen/>
              <w:t>ванное чте</w:t>
              <w:softHyphen/>
              <w:t>ние; сравни</w:t>
              <w:softHyphen/>
              <w:t>тельный ана</w:t>
              <w:softHyphen/>
              <w:t>лиз; ответы на проблем</w:t>
              <w:softHyphen/>
              <w:t>ные вопросы: какой тип любви -рациональ</w:t>
              <w:softHyphen/>
              <w:t>ный, голов</w:t>
              <w:softHyphen/>
              <w:t>ной или сер</w:t>
              <w:softHyphen/>
              <w:t>дечный предпочёл Обломов и почему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4 часть романа , сопоставить женские образы рома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любви в романе И.А.Гончарова «Обломов». Обломов  и Агафья Пшеницын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оисковая: </w:t>
            </w:r>
            <w:r>
              <w:rPr/>
              <w:t>ассо</w:t>
              <w:softHyphen/>
              <w:t>циативное сопос</w:t>
              <w:softHyphen/>
              <w:t>тавление эпизо</w:t>
              <w:softHyphen/>
              <w:t xml:space="preserve">дов, описывающих любовь Обломова к Агафье . </w:t>
            </w:r>
            <w:r>
              <w:rPr>
                <w:i/>
                <w:iCs/>
              </w:rPr>
              <w:t>Исследователь</w:t>
              <w:softHyphen/>
              <w:t xml:space="preserve">ская: </w:t>
            </w:r>
            <w:r>
              <w:rPr/>
              <w:t>сравнитель</w:t>
              <w:softHyphen/>
              <w:t>ный анализ обра</w:t>
              <w:softHyphen/>
              <w:t>зов Ольги Ильин</w:t>
              <w:softHyphen/>
              <w:t>ской и Агафьи Мат</w:t>
              <w:softHyphen/>
              <w:t>веевны Пшеницын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</w:t>
              <w:softHyphen/>
              <w:t>тельный ана</w:t>
              <w:softHyphen/>
              <w:t>лиз; ответы на проблем</w:t>
              <w:softHyphen/>
              <w:t>ные вопросы: какой тип любви -рациональ</w:t>
              <w:softHyphen/>
              <w:t>ный, голов</w:t>
              <w:softHyphen/>
              <w:t>ной или сер</w:t>
              <w:softHyphen/>
              <w:t>дечный предпочёл Обломов и почему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итать роман до конца, подумать над ролью худож. Детали в роман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пейзажа, портрета, интерьера и художественной детали в романе И. А. Гончарова «Обломов»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антика фами</w:t>
              <w:softHyphen/>
              <w:t>лии героев романа. Роль пейзажа, портрета, интерье</w:t>
              <w:softHyphen/>
              <w:t>ра и художествен</w:t>
              <w:softHyphen/>
              <w:t>ной детали в про</w:t>
              <w:softHyphen/>
              <w:t>изведении Гонча</w:t>
              <w:softHyphen/>
              <w:t>р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 про</w:t>
              <w:softHyphen/>
              <w:t>блемного ха</w:t>
              <w:softHyphen/>
              <w:t>рактера: в чём заключа</w:t>
              <w:softHyphen/>
              <w:t>ется своеоб</w:t>
              <w:softHyphen/>
              <w:t>разие стиля романа И.А. Гончарова; как художест</w:t>
              <w:softHyphen/>
              <w:t>венные дета</w:t>
              <w:softHyphen/>
              <w:t>ли помогают понять отно</w:t>
              <w:softHyphen/>
              <w:t>шение автора к героям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азмышлять над проблемными вопросами романа И. А. Гончарова «Обломов», проект  « Нужны ли Обломовы обществу?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сочинение по роману И. А. Гончарова «Обломов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развития реч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художе</w:t>
              <w:softHyphen/>
              <w:t>ственной, критико-публицистической или литературо</w:t>
              <w:softHyphen/>
              <w:t>ведческой версии сочинения на за</w:t>
              <w:softHyphen/>
              <w:t>данную те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сочи</w:t>
              <w:softHyphen/>
              <w:t>нения. Фор</w:t>
              <w:softHyphen/>
              <w:t>мулировка основной мысли рабо</w:t>
              <w:softHyphen/>
              <w:t>ты, сравне</w:t>
              <w:softHyphen/>
              <w:t>ние черновых и беловых вариантов плана к сочи</w:t>
              <w:softHyphen/>
              <w:t>нению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сочине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 Гончарова «Обломов» в оценке русской критики: Н.А.Добролюбов «Что такое обломовщина» (фрагменты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ритиче</w:t>
              <w:softHyphen/>
              <w:t>ской статьи Н.А. Добролюбова «Обломов». Обу</w:t>
              <w:softHyphen/>
              <w:t>чение конспектиро</w:t>
              <w:softHyphen/>
              <w:t>ванию стать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ста</w:t>
              <w:softHyphen/>
              <w:t>тьи Н.А.Доб</w:t>
              <w:softHyphen/>
              <w:t>ролюбова «Что такое обломовщина»; ответы на проблем</w:t>
              <w:softHyphen/>
              <w:t>ные  вопрос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презентацию о жизни и творчестве И. Тургенев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роману И. А. Гончарова «Обломов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развития реч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 умений и навыков учащихся по пройденному материалу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презентацию о жизни и творчестве И. Тургенев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Тургенев. Жизнь и творчество. Презентация учащихся по теме урок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ь писателя от «натуры чисто внешней» (А.И. Герцен) к «истин</w:t>
              <w:softHyphen/>
              <w:t>ному сыну своего времени, который носит в своей груди все скорби и во</w:t>
              <w:softHyphen/>
              <w:t>просы его» (В.Г. Белинск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презен</w:t>
              <w:softHyphen/>
              <w:t>тация заоч</w:t>
              <w:softHyphen/>
              <w:t>ной экскур</w:t>
              <w:softHyphen/>
              <w:t>сии, выступ</w:t>
              <w:softHyphen/>
              <w:t>ления экскур</w:t>
              <w:softHyphen/>
              <w:t>совод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и проанализировать 1-5 главы романа  И. Тургенева « Отцы и дети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Тургенев. Творческая история романа « Отцы и дети» Сюжет, композиция, система образов рома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оздания романа «Отцы и дети», отражение в нём общественно-политической си</w:t>
              <w:softHyphen/>
              <w:t>туации в России. Ориентировочная беседа, выясняю</w:t>
              <w:softHyphen/>
              <w:t>щая уровень пер</w:t>
              <w:softHyphen/>
              <w:t xml:space="preserve">вичного восприятия учащимися текста рома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пересказ как результат групповой работы; ана</w:t>
              <w:softHyphen/>
              <w:t>лиз текста; устное сло</w:t>
              <w:softHyphen/>
              <w:t>весное рисо</w:t>
              <w:softHyphen/>
              <w:t>вание; ком</w:t>
              <w:softHyphen/>
              <w:t>ментирован</w:t>
              <w:softHyphen/>
              <w:t>ное чтение; ответы на во</w:t>
              <w:softHyphen/>
              <w:t>прос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6-10 главы романа  И. Тургенева « Отцы и дети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 Базарова в романе  И. С. Тургенева </w:t>
            </w:r>
          </w:p>
          <w:p>
            <w:pPr>
              <w:pStyle w:val="Normal"/>
              <w:rPr/>
            </w:pPr>
            <w:r>
              <w:rPr/>
              <w:t>« Отцы и дети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ерты личности,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ировоззрения Ба-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рова. Отноше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лавного героя 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щественн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литическим пре-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зованиям в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и, к русскому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роду, природе,</w:t>
            </w:r>
          </w:p>
          <w:p>
            <w:pPr>
              <w:pStyle w:val="Normal"/>
              <w:shd w:fill="FFFFFF" w:val="clear"/>
              <w:rPr/>
            </w:pPr>
            <w:r>
              <w:rPr/>
              <w:t>искусству, естест-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енным наук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борочны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ресказ,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нализ тек-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та, коммен-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ированно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чтение; отве-</w:t>
            </w:r>
          </w:p>
          <w:p>
            <w:pPr>
              <w:pStyle w:val="Normal"/>
              <w:shd w:fill="FFFFFF" w:val="clear"/>
              <w:rPr/>
            </w:pPr>
            <w:r>
              <w:rPr/>
              <w:t>ты на вопр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ы проблем-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ого характе-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: в чём,п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нению Тур-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енева, за-</w:t>
            </w:r>
          </w:p>
          <w:p>
            <w:pPr>
              <w:pStyle w:val="Normal"/>
              <w:rPr/>
            </w:pPr>
            <w:r>
              <w:rPr/>
              <w:t>ключается сила и сла</w:t>
              <w:softHyphen/>
              <w:t>бость ниги</w:t>
              <w:softHyphen/>
              <w:t>лизма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9, вопросы и зада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заров и Кирсанов в романе  И. С. Тургенева </w:t>
            </w:r>
          </w:p>
          <w:p>
            <w:pPr>
              <w:pStyle w:val="Normal"/>
              <w:rPr/>
            </w:pPr>
            <w:r>
              <w:rPr/>
              <w:t>« Отцы и дети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 Петрович -хранитель нацио</w:t>
              <w:softHyphen/>
              <w:t>нальной русской культуры, Павел Петрович - побор</w:t>
              <w:softHyphen/>
              <w:t>ник европейской цивилизации и нигилист База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какой целью вводит в роман рассказ о се</w:t>
              <w:softHyphen/>
              <w:t>мейной исто</w:t>
              <w:softHyphen/>
              <w:t>рии Кирсано</w:t>
              <w:softHyphen/>
              <w:t>вых? Почему Тургенев сталкивает Базарова не с худшими, а с лучшими представите</w:t>
              <w:softHyphen/>
              <w:t>лями дворян</w:t>
              <w:softHyphen/>
              <w:t>ского общест</w:t>
              <w:softHyphen/>
              <w:t>ва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ительная характеристика Базарова  и Кирсанова в романе  И. С. Тургенева </w:t>
            </w:r>
          </w:p>
          <w:p>
            <w:pPr>
              <w:pStyle w:val="Normal"/>
              <w:rPr/>
            </w:pPr>
            <w:r>
              <w:rPr/>
              <w:t>« Отцы и де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цы» в романе И.С.Тургенева «Отцы и дети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гедийность фи</w:t>
              <w:softHyphen/>
              <w:t>гуры Базарова, его одиночество и в лагере «отцов», и в кругу «детей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</w:t>
              <w:softHyphen/>
              <w:t>ванное чте</w:t>
              <w:softHyphen/>
              <w:t>ние, анализ текста, Ответы на вопросы проблемного характера: почему герой романа обре</w:t>
              <w:softHyphen/>
              <w:t>чён на одино</w:t>
              <w:softHyphen/>
              <w:t>чество не только в ла</w:t>
              <w:softHyphen/>
              <w:t>гере отцов,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ы 10 – 15 романа И. С. Тургенева </w:t>
            </w:r>
          </w:p>
          <w:p>
            <w:pPr>
              <w:pStyle w:val="Normal"/>
              <w:rPr/>
            </w:pPr>
            <w:r>
              <w:rPr/>
              <w:t>« Отцы и де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тика романа И.С. Тургенева « Отцы и дети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глубление понятия о романе (частная жизнь в исторической панораме, социальн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бытовые и обще-</w:t>
            </w:r>
          </w:p>
          <w:p>
            <w:pPr>
              <w:pStyle w:val="Normal"/>
              <w:shd w:fill="FFFFFF" w:val="clear"/>
              <w:rPr/>
            </w:pPr>
            <w:r>
              <w:rPr/>
              <w:t>человеческие стороны в романе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веты 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опросы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какое воплощение 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траницах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мана на-</w:t>
            </w:r>
          </w:p>
          <w:p>
            <w:pPr>
              <w:pStyle w:val="Normal"/>
              <w:shd w:fill="FFFFFF" w:val="clear"/>
              <w:rPr/>
            </w:pPr>
            <w:r>
              <w:rPr/>
              <w:t>шел «тайны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сихоло</w:t>
              <w:softHyphen/>
              <w:t>гизм»? В чём</w:t>
            </w:r>
          </w:p>
          <w:p>
            <w:pPr>
              <w:pStyle w:val="Normal"/>
              <w:rPr/>
            </w:pPr>
            <w:r>
              <w:rPr/>
              <w:t>особенность композиции произведе</w:t>
              <w:softHyphen/>
              <w:t>ния и проблемати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итать роман до конца, подумать над вопроса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ика романа И.С.Тургенева « Отцы и дети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</w:t>
              <w:softHyphen/>
              <w:t>пытание смертью и его роль в романе. Смысл финала «Отцов и детей». Полемика вокруг романа. Д.И. Писа</w:t>
              <w:softHyphen/>
              <w:t>рев, М. Антонович, Н.Н. Страхов о ро</w:t>
              <w:softHyphen/>
              <w:t>ман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</w:t>
              <w:softHyphen/>
              <w:t>ванное чте</w:t>
              <w:softHyphen/>
              <w:t>ние, анализ текста, кон</w:t>
              <w:softHyphen/>
              <w:t>спект мини-лекции учи</w:t>
              <w:softHyphen/>
              <w:t>теля «База</w:t>
              <w:softHyphen/>
              <w:t>ров в оценке русской кри</w:t>
              <w:softHyphen/>
              <w:t>тики». Ответы на вопросы проблемного характера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образы Онегина и Печорина  в романах писателей в рамках подготовки в промежуточной аттестац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ров в ряду других образов русской литератур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емика вокруг рома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 финала «Отцов и детей». Полемика вокруг романа. Д.И. Писа</w:t>
              <w:softHyphen/>
              <w:t>рев, М. Антонович, Н.Н. Страхов о ро</w:t>
              <w:softHyphen/>
              <w:t>ман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бенность композиции произведе</w:t>
              <w:softHyphen/>
              <w:t>ния и проблемати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ь Базарова и Онеги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ое сочинение по роману И. С. Тургенева «Отцы и дети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развития реч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художе</w:t>
              <w:softHyphen/>
              <w:t>ственной, критико-публицистической или литературо</w:t>
              <w:softHyphen/>
              <w:t>ведческой версии сочинения на за</w:t>
              <w:softHyphen/>
              <w:t>данную те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сочи</w:t>
              <w:softHyphen/>
              <w:t>нения. Фор</w:t>
              <w:softHyphen/>
              <w:t>мулировка основной мысли рабо</w:t>
              <w:softHyphen/>
              <w:t>ты, сравне</w:t>
              <w:softHyphen/>
              <w:t>ние черновых и беловых вариантов плана к сочи</w:t>
              <w:softHyphen/>
              <w:t>нению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 жизни и творчестве А. К. Толстого, используя ИК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К.Толстой. Жизнь и творчество. Основные темы, мотивы и образы поэзии. Презентация учащихся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своеобразие лирики А.К.Толс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</w:t>
              <w:softHyphen/>
              <w:t>ное чтение стихотворе</w:t>
              <w:softHyphen/>
              <w:t>ний, ответы на проблем</w:t>
              <w:softHyphen/>
              <w:t>ные вопрос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и проанализировать  лирику А.К.Толстого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К.Толстой. Своеобразие художественного мира поэта. Анализ стихотворений «Двух станов не боец, но только гость случайный » и д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своеобразие лирики А.К.Толстого, анализ  стихотворений поэ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</w:t>
              <w:softHyphen/>
              <w:t>ное чтение стихотворе</w:t>
              <w:softHyphen/>
              <w:t>ний поэта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 жизни и творчестве Н. Лескова , презентация учащихс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С.Лесков. Творческая судьба писателя. Презентация  учащихся по теме урока. </w:t>
            </w:r>
            <w:r>
              <w:rPr>
                <w:b/>
              </w:rPr>
              <w:t>Сообщение  о казачьих сказах, сказках, былинах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творчест</w:t>
              <w:softHyphen/>
              <w:t>во  Н. Лескова. Детство, юноше</w:t>
              <w:softHyphen/>
              <w:t>ские устремления. Особенности с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</w:t>
              <w:softHyphen/>
              <w:t>ное чтение отрывков повести , проблематика произведе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повесть Н. С. Лесков. «Очарованный странник, вопросы и зада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С. Лесков. Повесть «Очарованный странник» Особенности сюжета повес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своеобразие повести, проблематика образ главного геро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азмышлять над проблемными вопросами урок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мать над смыслом названия пове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лический смысл названия повести «Очарованный странник». Стилистические особенности писателя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своеобразие повести, проблематика образ главного геро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стические особенности писател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письменному  зачету  по повести Н. С Лескова  «Очарованный странни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зачет по повести Н. С. Лескова  «Очарованный странник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контро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 умений и навыков учащихся по пройденному матери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заче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 жизни и творчестве  М. Е.  Салтыкова- Щедрина  , презентация учащихс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Е. Салтыков- Щедрин. Жизнь и творчество. Презентация  учащихся  по теме урок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знь и творчест-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о М.Е. Салтыкова-</w:t>
            </w:r>
          </w:p>
          <w:p>
            <w:pPr>
              <w:pStyle w:val="Normal"/>
              <w:shd w:fill="FFFFFF" w:val="clear"/>
              <w:rPr/>
            </w:pPr>
            <w:r>
              <w:rPr/>
              <w:t>Щедрина (обзор)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удьба русск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атиры. Сатириче-</w:t>
            </w:r>
          </w:p>
          <w:p>
            <w:pPr>
              <w:pStyle w:val="Normal"/>
              <w:rPr/>
            </w:pPr>
            <w:r>
              <w:rPr/>
              <w:t>ская летопись ис</w:t>
              <w:softHyphen/>
              <w:t>тории Русского го</w:t>
              <w:softHyphen/>
              <w:t>сударства. Собира</w:t>
              <w:softHyphen/>
              <w:t>тельные образы градоначальников и «глуповцев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ментир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нное чте-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е; ответы 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опросы пр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блемного ха-</w:t>
            </w:r>
          </w:p>
          <w:p>
            <w:pPr>
              <w:pStyle w:val="Normal"/>
              <w:rPr/>
            </w:pPr>
            <w:r>
              <w:rPr/>
              <w:t>рактера: спра</w:t>
              <w:softHyphen/>
              <w:t>ведливо ли мнение Сал</w:t>
              <w:softHyphen/>
              <w:t>тыкова об от</w:t>
              <w:softHyphen/>
              <w:t>ношениях власти и на</w:t>
              <w:softHyphen/>
              <w:t>рода: «На</w:t>
              <w:softHyphen/>
              <w:t>чальник есть зеркало своих подчинённых, если зеркало и кривое, то в обе сторон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равни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Историю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дного гор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а» М.Е. Сал-</w:t>
            </w:r>
          </w:p>
          <w:p>
            <w:pPr>
              <w:pStyle w:val="Normal"/>
              <w:shd w:fill="FFFFFF" w:val="clear"/>
              <w:rPr/>
            </w:pPr>
            <w:r>
              <w:rPr/>
              <w:t>тыкова-</w:t>
            </w:r>
          </w:p>
          <w:p>
            <w:pPr>
              <w:pStyle w:val="Normal"/>
              <w:rPr/>
            </w:pPr>
            <w:r>
              <w:rPr/>
              <w:t>Щедрина и «Историю государства Российского от Гостомыс-ла до Тима-шёва» А. К. Толсто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Е. Салтыков- Щедрин. «История одного города» Своеобразие сатирических приемов писателя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</w:t>
              <w:softHyphen/>
              <w:t>торические парал</w:t>
              <w:softHyphen/>
              <w:t>лели (Павел Пер</w:t>
              <w:softHyphen/>
              <w:t>вый - Грустилов, Аракчеев - Угрюм-Бурчеев и др.) и приём анахронизма в произведении Салтыкова-Щедрина. Обличе</w:t>
              <w:softHyphen/>
              <w:t>ние деспотизма, невежества власти, бесправия и покор</w:t>
              <w:softHyphen/>
              <w:t>ности народа. Смысл финала «Истор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ментир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нное чте-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е; ответы 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опросы пр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блемного ха-</w:t>
            </w:r>
          </w:p>
          <w:p>
            <w:pPr>
              <w:pStyle w:val="Normal"/>
              <w:rPr/>
            </w:pPr>
            <w:r>
              <w:rPr/>
              <w:t>рактера: спра</w:t>
              <w:softHyphen/>
              <w:t>ведливо ли мнение Сал</w:t>
              <w:softHyphen/>
              <w:t>тыкова об от</w:t>
              <w:softHyphen/>
              <w:t>ношениях власти и на</w:t>
              <w:softHyphen/>
              <w:t>рода: «На</w:t>
              <w:softHyphen/>
              <w:t>чальник есть зеркало своих подчинённых, если зеркало и кривое, то в обе стороны»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равни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Историю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дного гор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а» М.Е. Сал-</w:t>
            </w:r>
          </w:p>
          <w:p>
            <w:pPr>
              <w:pStyle w:val="Normal"/>
              <w:shd w:fill="FFFFFF" w:val="clear"/>
              <w:rPr/>
            </w:pPr>
            <w:r>
              <w:rPr/>
              <w:t>тыкова-</w:t>
            </w:r>
          </w:p>
          <w:p>
            <w:pPr>
              <w:pStyle w:val="Normal"/>
              <w:rPr/>
            </w:pPr>
            <w:r>
              <w:rPr/>
              <w:t>Щедрина и «Историю государства Российского от Гостомыс-ла до Тима-шёва» А. К. Толсто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тирическая летопись истории Российского государства. </w:t>
            </w:r>
          </w:p>
          <w:p>
            <w:pPr>
              <w:pStyle w:val="Normal"/>
              <w:rPr/>
            </w:pPr>
            <w:r>
              <w:rPr/>
              <w:t>Глава « Органчик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тие сатири-</w:t>
            </w:r>
          </w:p>
          <w:p>
            <w:pPr>
              <w:pStyle w:val="Normal"/>
              <w:shd w:fill="FFFFFF" w:val="clear"/>
              <w:rPr/>
            </w:pPr>
            <w:r>
              <w:rPr/>
              <w:t>ческих традиц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онвизина и Гог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ля в произведениях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алтыкова-</w:t>
            </w:r>
          </w:p>
          <w:p>
            <w:pPr>
              <w:pStyle w:val="Normal"/>
              <w:shd w:fill="FFFFFF" w:val="clear"/>
              <w:rPr/>
            </w:pPr>
            <w:r>
              <w:rPr/>
              <w:t>Щедрина. Две «Ис-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ории...»: конкрет-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о-историческ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анера повеств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ния А. К. Толст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о и сказочно-</w:t>
            </w:r>
          </w:p>
          <w:p>
            <w:pPr>
              <w:pStyle w:val="Normal"/>
              <w:rPr/>
            </w:pPr>
            <w:r>
              <w:rPr/>
              <w:t>гротескная М.Е. Салтыкова-Щедрина. Приёмы сатирического изо</w:t>
              <w:softHyphen/>
              <w:t>бражения: сарказм, ирония,гипербола, гротеск, алогиз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равнитель-</w:t>
            </w:r>
          </w:p>
          <w:p>
            <w:pPr>
              <w:pStyle w:val="Normal"/>
              <w:shd w:fill="FFFFFF" w:val="clear"/>
              <w:rPr/>
            </w:pPr>
            <w:r>
              <w:rPr/>
              <w:t>ный анализ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изведен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А.К. Толстог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и М.Е. Сал-</w:t>
            </w:r>
          </w:p>
          <w:p>
            <w:pPr>
              <w:pStyle w:val="Normal"/>
              <w:shd w:fill="FFFFFF" w:val="clear"/>
              <w:rPr/>
            </w:pPr>
            <w:r>
              <w:rPr/>
              <w:t>тыкова-</w:t>
            </w:r>
          </w:p>
          <w:p>
            <w:pPr>
              <w:pStyle w:val="Normal"/>
              <w:shd w:fill="FFFFFF" w:val="clear"/>
              <w:rPr/>
            </w:pPr>
            <w:r>
              <w:rPr/>
              <w:t>Щедрин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веты 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опросы пр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блемного ха-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ктера: в</w:t>
            </w:r>
          </w:p>
          <w:p>
            <w:pPr>
              <w:pStyle w:val="Normal"/>
              <w:rPr/>
            </w:pPr>
            <w:r>
              <w:rPr/>
              <w:t>чём состоит принципи</w:t>
              <w:softHyphen/>
              <w:t>альное нова</w:t>
              <w:softHyphen/>
              <w:t>торство Сал</w:t>
              <w:softHyphen/>
              <w:t>тыкова-Щедрина как сатирика; ка</w:t>
              <w:softHyphen/>
              <w:t>ков, по ваше</w:t>
              <w:softHyphen/>
              <w:t>му мнению, жанр «Исто</w:t>
              <w:softHyphen/>
              <w:t>рии одного города»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черновики сочин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повести М.Е.Салтыкова - Щедрина. «История одного города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развития реч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художе</w:t>
              <w:softHyphen/>
              <w:t>ственной, критико-публицистической или литературо</w:t>
              <w:softHyphen/>
              <w:t>ведческой версии сочинения на за</w:t>
              <w:softHyphen/>
              <w:t>данную те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сочи</w:t>
              <w:softHyphen/>
              <w:t>нения. Фор</w:t>
              <w:softHyphen/>
              <w:t>мулировка основной мысли рабо</w:t>
              <w:softHyphen/>
              <w:t>ты, сравне</w:t>
              <w:softHyphen/>
              <w:t>ние черновых и беловых вариантов плана к сочи</w:t>
              <w:softHyphen/>
              <w:t>нению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стави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итературную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мпозицию,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священную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изни и твор-</w:t>
            </w:r>
          </w:p>
          <w:p>
            <w:pPr>
              <w:pStyle w:val="Normal"/>
              <w:shd w:fill="FFFFFF" w:val="clear"/>
              <w:rPr/>
            </w:pPr>
            <w:r>
              <w:rPr/>
              <w:t>честву Н.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красова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А. Некрасов. Жизнь и творчество. Презентация учащихся по теме урок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творчество поэта. Литературная компози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ть основны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этапы творче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ути Н.А. Некрасова. Уметь отобра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атериал для ли- тературной компо</w:t>
              <w:softHyphen/>
              <w:t>зиции, системати</w:t>
              <w:softHyphen/>
              <w:t>зировать его и представить в ходе урок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знакомиться со стихотворениями «Мы с тобой</w:t>
            </w:r>
          </w:p>
          <w:p>
            <w:pPr>
              <w:pStyle w:val="Normal"/>
              <w:rPr/>
            </w:pPr>
            <w:r>
              <w:rPr/>
              <w:t>бестолковые люди...», «Я не люблю иронии тво</w:t>
              <w:softHyphen/>
              <w:t>ей...». Срав</w:t>
              <w:softHyphen/>
              <w:t>нить «Панаевский» цикл Некрасова с «Денисьевским» циклом Ф.И. Тютчев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А. Некрасов. Гражданский пафос поэзии Некрасова, ее основные темы, идеи и образы. Анализ стихотворений поэ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ные» темы в поэзии Н.А. Некра</w:t>
              <w:softHyphen/>
              <w:t>сова. Психологизм и бытовая конкре</w:t>
              <w:softHyphen/>
              <w:t>тизация его любов</w:t>
              <w:softHyphen/>
              <w:t>ной лирики. Осо</w:t>
              <w:softHyphen/>
              <w:t>бенности некрасов</w:t>
              <w:softHyphen/>
              <w:t>ского лирического героя. «Панаевский» цикл Н.А. Не</w:t>
              <w:softHyphen/>
              <w:t>красова и «Денисьевский» цикл Ф.И. Тютч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разитель</w:t>
              <w:softHyphen/>
              <w:t>ное чтение стихотворе</w:t>
              <w:softHyphen/>
              <w:t>ний; ответы на вопросы проблемного характера: можно ли на</w:t>
              <w:softHyphen/>
              <w:t>звать цикл стихотворе</w:t>
              <w:softHyphen/>
              <w:t>ний, посвя</w:t>
              <w:softHyphen/>
              <w:t>щенных А.Я. Панаевой, «романом в стихах», ли</w:t>
              <w:softHyphen/>
              <w:t>рическим дневником поэ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ть произведения Некрасова, изученные ранее, отве</w:t>
              <w:softHyphen/>
              <w:t>тить на во</w:t>
              <w:softHyphen/>
              <w:t>прос: какими предстают отношения народа и власть в его стихах, проанализировать любовную лирик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ная лирика Н.А.Некрасова. Сопоставительный анализ с любовной  лирикой Ф.И.Тютче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</w:t>
              <w:softHyphen/>
              <w:t>бенности некрасов</w:t>
              <w:softHyphen/>
              <w:t>ского лирического героя. «Панаевский» цикл Н.А. Не</w:t>
              <w:softHyphen/>
              <w:t>красова и «Денисьевский» цикл Ф.И. Тютч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разитель</w:t>
              <w:softHyphen/>
              <w:t>ное чтение стихотворе</w:t>
              <w:softHyphen/>
              <w:t>ний; ответы на вопросы проблемного характера: можно ли на</w:t>
              <w:softHyphen/>
              <w:t>звать цикл стихотворе</w:t>
              <w:softHyphen/>
              <w:t>ний, посвя</w:t>
              <w:softHyphen/>
              <w:t>щенных А.Я. Панаевой, «романом в стихах», ли</w:t>
              <w:softHyphen/>
              <w:t>рическим дневником поэта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ыучить одно 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з стихотво-</w:t>
            </w:r>
          </w:p>
          <w:p>
            <w:pPr>
              <w:pStyle w:val="Normal"/>
              <w:rPr/>
            </w:pPr>
            <w:r>
              <w:rPr/>
              <w:t>рений в наи</w:t>
              <w:softHyphen/>
              <w:t>зусть.   Отве</w:t>
              <w:softHyphen/>
              <w:t>тить на во</w:t>
              <w:softHyphen/>
              <w:t>прос: в чём видит Некра</w:t>
              <w:softHyphen/>
              <w:t>сов предна</w:t>
              <w:softHyphen/>
              <w:t>значение по</w:t>
              <w:softHyphen/>
              <w:t>эзии и долг поэта?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наизусть стихотворений Н. А. Некрасо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ественное своеобразие лирики  Н. Некрасо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тение наизуст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е</w:t>
              <w:softHyphen/>
              <w:t>дить, какие фольклорные мотивы и об</w:t>
              <w:softHyphen/>
              <w:t>разы нашли отражение в  поэме Некрасов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А. Некрасов. Поэма «Кому на Руси жить хорошо» Жанровое своеобразие поэмы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оздания поэмы, сюжет, жанровое своеоб</w:t>
              <w:softHyphen/>
              <w:t>разие. Фолькло-ризм художествен</w:t>
              <w:softHyphen/>
              <w:t>ной литературы. Смысл фольклор</w:t>
              <w:softHyphen/>
              <w:t>ных заимствований и переложений 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</w:t>
              <w:softHyphen/>
              <w:t>ванное чте</w:t>
              <w:softHyphen/>
              <w:t>ние пролога. Ответ на проблемный вопрос: по</w:t>
              <w:softHyphen/>
              <w:t>чему возник спор о сча</w:t>
              <w:softHyphen/>
              <w:t>стье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аботать над основными образами поэмы, дочитать до конца. Сравнить с помещиками из  « Мертвых душ» в рамках промежуточной аттестац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емы,  образы поэмы Н. А. Некрасова  «Кому на Руси жить хорошо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жизнь в изображении Не</w:t>
              <w:softHyphen/>
              <w:t>красова. Система образов поэмы. Особенности сти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ментир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нное чте-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е поэмы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веты 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опросы пр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блемного ха-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ктера: с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ласны ли вы</w:t>
            </w:r>
          </w:p>
          <w:p>
            <w:pPr>
              <w:pStyle w:val="Normal"/>
              <w:shd w:fill="FFFFFF" w:val="clear"/>
              <w:rPr/>
            </w:pPr>
            <w:r>
              <w:rPr/>
              <w:t>с выводом, к</w:t>
            </w:r>
          </w:p>
          <w:p>
            <w:pPr>
              <w:pStyle w:val="Normal"/>
              <w:rPr/>
            </w:pPr>
            <w:r>
              <w:rPr/>
              <w:t>которому приходит по</w:t>
              <w:softHyphen/>
              <w:t>э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рупповы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дания: под-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отовить рас-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каз от лиц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дного из ге-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ев поэмы , образ крестьян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ба русской крестьянки в поэме  Н.А.Некрасова  «Кому на Руси жить хорошо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ое представление о счастье. Смысл названия поэ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блемные вопросы: ка</w:t>
              <w:softHyphen/>
              <w:t>кие типиче</w:t>
              <w:softHyphen/>
              <w:t>ские черты народного характера нашли отра</w:t>
              <w:softHyphen/>
              <w:t>жение в об</w:t>
              <w:softHyphen/>
              <w:t>разах героев произведения Некрасова;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ься к тестированию по творчеству Н.А.Некрасова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поэме   Н. А. Некрасова  «Кому на Руси жить хорошо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контроля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 умений и навыков учащихся по пройденному материалу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</w:t>
              <w:softHyphen/>
              <w:t>тельно сфор</w:t>
              <w:softHyphen/>
              <w:t>мулировать тему сочине</w:t>
              <w:softHyphen/>
              <w:t>ния по твор</w:t>
              <w:softHyphen/>
              <w:t>честву Н.А. Некрасова, подготовить развёрнутый план сочине</w:t>
              <w:softHyphen/>
              <w:t>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-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ое сочинение по творчеству Н.А.Некрасо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основную мысль сочинения в соот</w:t>
              <w:softHyphen/>
              <w:t>ветствии с задан</w:t>
              <w:softHyphen/>
              <w:t>ной темой, отби</w:t>
              <w:softHyphen/>
              <w:t>рать материал для сочинения, состав</w:t>
              <w:softHyphen/>
              <w:t>лять его развёрну</w:t>
              <w:softHyphen/>
              <w:t>тый план и следо</w:t>
              <w:softHyphen/>
              <w:t>вать логике данно</w:t>
              <w:softHyphen/>
              <w:t>го плана при напи</w:t>
              <w:softHyphen/>
              <w:t>сании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сочине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К. Хетагурове, анализ стихов поэт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Хетагуров. Жизнь и творчество. Изображение тяжелой жизни простого народа. Специфика художественной  образности в русскоязычных произведениях поэта. Стихотворения из сборника «Осетинская лира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творчест</w:t>
              <w:softHyphen/>
              <w:t>во К. Хетагурова. Анализ 2-3 стихо</w:t>
              <w:softHyphen/>
              <w:t>творений из сбор</w:t>
              <w:softHyphen/>
              <w:t>ника «Осетинская лира». Поэзия Хе</w:t>
              <w:softHyphen/>
              <w:t>тагурова и фольк</w:t>
              <w:softHyphen/>
              <w:t>лор. Близость творчества Хетагу</w:t>
              <w:softHyphen/>
              <w:t>рова лирике Н.А. Некрасова в осмыслении темы поэта и поэз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творе</w:t>
              <w:softHyphen/>
              <w:t>ний, ответ на вопрос про</w:t>
              <w:softHyphen/>
              <w:t>блемного ха</w:t>
              <w:softHyphen/>
              <w:t>рактера: чем обусловлена тематическая близость сти</w:t>
              <w:softHyphen/>
              <w:t>хотворений осетинского поэта и про</w:t>
              <w:softHyphen/>
              <w:t>изведений Н.А. Некра</w:t>
              <w:softHyphen/>
              <w:t>сова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 жизни и творчестве  Н. Г. Чернышевского с использованием презентац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Г. Чернышевский. Жизнь и творчество. Роман «Что делать?» Особенности жанра и композиции роман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творчество писателя. Трагическая судь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жанра и композиции романа«Что делать?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по учебнику  с эстетическими  взглядами  Н.Г. Чернышевского и их отражением  в роман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ие взгляды Н.Г. Чернышевского и их отражение в романе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ражение эстетических взглядов  Н.Г. Чернышевского в роман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анализ глав рома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 жизни и творчестве Ф. Достоевского, презентация учащихс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М. Достоевский. Жизнь и творчество писателя. Презентация учащихся по теме урок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творчест</w:t>
              <w:softHyphen/>
              <w:t>во Ф.М. Достоев</w:t>
              <w:softHyphen/>
              <w:t>ского. Детские и юношеские впечат</w:t>
              <w:softHyphen/>
              <w:t>ления, их влияние на выбор тем, ха</w:t>
              <w:softHyphen/>
              <w:t>рактеристику обра</w:t>
              <w:softHyphen/>
              <w:t>зов, формирование мировоззрения пи</w:t>
              <w:softHyphen/>
              <w:t>сателя. Традиции Н.В. Гоголя и нова</w:t>
              <w:softHyphen/>
              <w:t>торство Ф.М. Дос</w:t>
              <w:softHyphen/>
              <w:t>тоевск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</w:t>
              <w:softHyphen/>
              <w:t>спект лекции учител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тать гл. 1,2, 3 час</w:t>
              <w:softHyphen/>
              <w:t>ти 1; гл. 1, 2 части 2; гл. 4 части 4; гл. 6 части 6. Под</w:t>
              <w:softHyphen/>
              <w:t>готовить выборочный пересказ на тему «Каким предстаёт перед нами Петербург Достоевско</w:t>
              <w:softHyphen/>
              <w:t>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 « Преступление и наказание». Замысел романа и его воплощение. Особенности сюжета и композиции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</w:t>
              <w:softHyphen/>
              <w:t>тория создания «Преступления и наказания»: замы</w:t>
              <w:softHyphen/>
              <w:t>сел и его воплоще</w:t>
              <w:softHyphen/>
              <w:t>ние. «Великое Пя</w:t>
              <w:softHyphen/>
              <w:t>тикнижие» Досто</w:t>
              <w:softHyphen/>
              <w:t>евск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</w:t>
              <w:softHyphen/>
              <w:t>прос: согласны ли вы с мнением жены писателя, А.Г. Достоевской, считавшей, что художник «сумел подметить самое характерное вы</w:t>
              <w:softHyphen/>
              <w:t>ражение в лиц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краткий пере</w:t>
              <w:softHyphen/>
              <w:t>сказ на тему «История се</w:t>
              <w:softHyphen/>
              <w:t>мейства Мармеладовых». Пере</w:t>
              <w:softHyphen/>
              <w:t>читать главы 2, 4 части 1; гл. 2, 6, 7 час</w:t>
              <w:softHyphen/>
              <w:t>ти 2; гл. 6 части 5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образие жанра, проблематика, система образов романа Ф.М.Достоевского«Преступление и наказание»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создания образа Петербурга в романе Ф.М. Дос</w:t>
              <w:softHyphen/>
              <w:t>тоевского (пейзаж, интерьер, цвето</w:t>
              <w:softHyphen/>
              <w:t>пись). Панорама «Северной Паль</w:t>
              <w:softHyphen/>
              <w:t>миры» и её отра</w:t>
              <w:softHyphen/>
              <w:t>жение в произве</w:t>
              <w:softHyphen/>
              <w:t>дениях русской ли</w:t>
              <w:softHyphen/>
              <w:t>тера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 проблемного характера; почему Дос</w:t>
              <w:softHyphen/>
              <w:t>тоевский предпочитает не называть улицы и пло</w:t>
              <w:softHyphen/>
              <w:t>щади Петер</w:t>
              <w:softHyphen/>
              <w:t>бурга, приме</w:t>
              <w:softHyphen/>
              <w:t>няя приём «тайной топо</w:t>
              <w:softHyphen/>
              <w:t>графии»; как Раскольников приходит к теори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тать главу 5 части 3; главу 4 части 5. По</w:t>
              <w:softHyphen/>
              <w:t>думать над вопросом: «в чём заключа</w:t>
              <w:softHyphen/>
              <w:t>ется смысл теории Рас</w:t>
              <w:softHyphen/>
              <w:t>кольникова? Как в разго</w:t>
              <w:softHyphen/>
              <w:t>воре с Пор-фирием Пет</w:t>
              <w:softHyphen/>
              <w:t>ровичем и с Соней герой Достоевского пытается обосновать своё право «разрешить себе кровь по совести»?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Раскольникова и ее развенчание. Раскольников и его двойники. Лужин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Раскольни</w:t>
              <w:softHyphen/>
              <w:t>кова и её истоки. Нравственно-философское оп</w:t>
              <w:softHyphen/>
              <w:t>ровержение теории «двух разрядов». Проблема нравст</w:t>
              <w:softHyphen/>
              <w:t>венного выб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проблемные вопросы:как Достоевский раскрывает «недодуман-ность» теории Раскольнико</w:t>
              <w:softHyphen/>
              <w:t>ва; является ли явка с по</w:t>
              <w:softHyphen/>
              <w:t>винной свиде</w:t>
              <w:softHyphen/>
              <w:t>тельством чис</w:t>
              <w:softHyphen/>
              <w:t>тосердечного раскаяния ге</w:t>
              <w:softHyphen/>
              <w:t>роя романа в совершённом преступлени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ые задания: под</w:t>
              <w:softHyphen/>
              <w:t>готовить ма</w:t>
              <w:softHyphen/>
              <w:t>териал для сравнитель</w:t>
              <w:softHyphen/>
              <w:t>ного анализа «Раскольни</w:t>
              <w:softHyphen/>
              <w:t>ков и Лужин», «Раскольни</w:t>
              <w:softHyphen/>
              <w:t>ков и Свидри</w:t>
              <w:softHyphen/>
              <w:t>гайлов». По</w:t>
              <w:softHyphen/>
              <w:t>думать над вопросом:с какой целью Достоевский вводит в ро</w:t>
              <w:softHyphen/>
              <w:t>ман «двойни</w:t>
              <w:softHyphen/>
              <w:t>ков» Рас</w:t>
              <w:softHyphen/>
              <w:t>кольников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зачет по  теории Раскольнико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готовить материал для сравнитель</w:t>
              <w:softHyphen/>
              <w:t>ного анализа образов Рас</w:t>
              <w:softHyphen/>
              <w:t>кольникова и Сони.</w:t>
            </w:r>
          </w:p>
          <w:p>
            <w:pPr>
              <w:pStyle w:val="Normal"/>
              <w:rPr/>
            </w:pPr>
            <w:r>
              <w:rPr/>
              <w:t>Анализ эпи</w:t>
              <w:softHyphen/>
              <w:t>зода «Соня и Раскольников за чтением истории о Лазар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ольников и его двойники.  Свидригайл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ольников и его «двойники»: Лужин и Свидригайлов. Роль портрета в романе. Мотив «двойничества» в русской литерату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пересказ тек</w:t>
              <w:softHyphen/>
              <w:t>ста, коммен</w:t>
              <w:softHyphen/>
              <w:t>тированное чтение, сравнитель</w:t>
              <w:softHyphen/>
              <w:t>ный анализ. Ответы на вопросы проблемного характера: как Лужин и Свидригайлов помогают читателю по</w:t>
              <w:softHyphen/>
              <w:t>нять суть ха</w:t>
              <w:softHyphen/>
              <w:t>рактера Рас</w:t>
              <w:softHyphen/>
              <w:t>кольников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готовить материал для сравнитель</w:t>
              <w:softHyphen/>
              <w:t>ного анализа образов Рас</w:t>
              <w:softHyphen/>
              <w:t>кольникова и Сони.</w:t>
            </w:r>
          </w:p>
          <w:p>
            <w:pPr>
              <w:pStyle w:val="Normal"/>
              <w:rPr/>
            </w:pPr>
            <w:r>
              <w:rPr/>
              <w:t>Анализ эпи</w:t>
              <w:softHyphen/>
              <w:t>зода «Соня и Раскольников за чтением истории о воскрешении Лазаря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« униженных и оскорбленных» в романе Ф.М.Достоевского. Судьба семьи Мармеладовых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ей</w:t>
              <w:softHyphen/>
              <w:t>ские мотивы и об</w:t>
              <w:softHyphen/>
              <w:t>разы в «Преступ</w:t>
              <w:softHyphen/>
              <w:t>лении и наказа</w:t>
              <w:softHyphen/>
              <w:t>нии». Тема гордо</w:t>
              <w:softHyphen/>
              <w:t>сти и смирения в рома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пересказ тек</w:t>
              <w:softHyphen/>
              <w:t>ста, комменти</w:t>
              <w:softHyphen/>
              <w:t>рованное чте</w:t>
              <w:softHyphen/>
              <w:t>ние, сравни</w:t>
              <w:softHyphen/>
              <w:t>тельный ана</w:t>
              <w:softHyphen/>
              <w:t>лиз. Ответы на проблемные вопросы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комментиро</w:t>
              <w:softHyphen/>
              <w:t>ванное чте</w:t>
              <w:softHyphen/>
              <w:t>ние эпилога романа, подготовиться к защите проек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« униженных и оскорбленных» в романе Ф. М. Достоевского. Второстепенные персонажи роман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фирий Петро</w:t>
              <w:softHyphen/>
              <w:t>вич как представи</w:t>
              <w:softHyphen/>
              <w:t>тель законности и официального пра</w:t>
              <w:softHyphen/>
              <w:t>восудия в романе и как авторский ре</w:t>
              <w:softHyphen/>
              <w:t>зонёр, логически объясняющий Раскольникову необ</w:t>
              <w:softHyphen/>
              <w:t>ходимость покая</w:t>
              <w:softHyphen/>
              <w:t>ния и явки с повин</w:t>
              <w:softHyphen/>
              <w:t>н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Мармеладовых, Раскольниковых в роман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  <w:softHyphen/>
              <w:t>думать над вопросом: с какой целью Достоевский вводит в ро</w:t>
              <w:softHyphen/>
              <w:t>ман «двойни</w:t>
              <w:softHyphen/>
              <w:t>ков» Рас</w:t>
              <w:softHyphen/>
              <w:t>кольникова, подготовиться к защите проект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и рецензирование проекта «Петербург Достоевского – соучастник преступления?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методика на уро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и рецензирование проек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Петербурга в произведениях Гоголя, Достоевского в рамках подготовки к промежуточной аттестац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ербург в романе Ф.М.Достоевского. Приёмы создания образ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 обобщающий уро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ербург Пушкина, Гоголя, Достоевск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ительная характеристика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Сони Мармеладовой на стр. рома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Сонечки Мармеладовой. Проблема нравственного идеала автор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Сравнительный анализ образов Рас</w:t>
              <w:softHyphen/>
              <w:t>кольникова и Сони.</w:t>
            </w:r>
          </w:p>
          <w:p>
            <w:pPr>
              <w:pStyle w:val="Normal"/>
              <w:rPr/>
            </w:pPr>
            <w:r>
              <w:rPr/>
              <w:t>Анализ эпи</w:t>
              <w:softHyphen/>
              <w:t>зода «Соня и Раскольников за чтением истории о воскрешении Лазар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эпизодов, проблематика произведе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исьменному сравнительному анализ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сравнительный анализ героев Достоевского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ый анализ геро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комментиро</w:t>
              <w:softHyphen/>
              <w:t>ванное чте</w:t>
              <w:softHyphen/>
              <w:t>ние эпилога рома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ейские мотивы и образы в романе. Тема гордости и смирения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 обобщающий уро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ейские мотивы и образы в романе. Тема гордости и сми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я Мармеладова- нравственный идеал писател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материал для сравнитель</w:t>
              <w:softHyphen/>
              <w:t>ного анализа образов Рас</w:t>
              <w:softHyphen/>
              <w:t>кольникова и Порфирия Петрович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внутренних монологов и снов в романе. Раскольников и Порфирий Петрович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образное «двойничество» Раскольникова и Порфирия Петро</w:t>
              <w:softHyphen/>
              <w:t>вича. Развитие Порфирием идеи «искупления вины страданием», носи</w:t>
              <w:softHyphen/>
              <w:t>телем которой в романе является Микол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ли счи</w:t>
              <w:softHyphen/>
              <w:t>тать Порфирия Петровича своеобразным «двойником» главного героя; спасает или губит следова</w:t>
              <w:softHyphen/>
              <w:t>тель Родиона Раскольнико</w:t>
              <w:softHyphen/>
              <w:t>в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мать над проблемными вопроса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, пейзаж, интерьер и их художественная функция в романе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мастерство пис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зоды , в которых прослеживаются художественные детали рома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план сочине</w:t>
              <w:softHyphen/>
              <w:t>ния по теме «Базаров и Раскольни</w:t>
              <w:softHyphen/>
              <w:t>ков: можно ли строить жизнь по теории?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эпилога в романе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лог романа. Изменение в главном гер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ое чтение и анализ глав рома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мать над смыслом названия рома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еступление и наказание» как философский роман. Смысл названия роман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зм прозы Достоевского. Осо</w:t>
              <w:softHyphen/>
              <w:t>бенности сюжета и композиции. Свое</w:t>
              <w:softHyphen/>
              <w:t>образие жанра со</w:t>
              <w:softHyphen/>
              <w:t>циально-философского ро</w:t>
              <w:softHyphen/>
              <w:t>мана и смысл за</w:t>
              <w:softHyphen/>
              <w:t>главия «Преступ</w:t>
              <w:softHyphen/>
              <w:t>ления и наказа</w:t>
              <w:softHyphen/>
              <w:t>ния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худо</w:t>
              <w:softHyphen/>
              <w:t>жественного своеобразия романа; ответ на вопрос проблемного характера: какое влия</w:t>
              <w:softHyphen/>
              <w:t>ние оказали художествен</w:t>
              <w:softHyphen/>
              <w:t>ные открытия Достоевского на мировую литературу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развёрнутый план сообще</w:t>
              <w:softHyphen/>
              <w:t>ния на тему «Художест</w:t>
              <w:softHyphen/>
              <w:t>венное мас</w:t>
              <w:softHyphen/>
              <w:t>терство Ф.М. Достоевского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зоды романа, раскрывающие его полифонизм и философский смыс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зм прозы Достоевского. Осо</w:t>
              <w:softHyphen/>
              <w:t>бенности сюжета и композиции. Свое</w:t>
              <w:softHyphen/>
              <w:t>образие жанра со</w:t>
              <w:softHyphen/>
              <w:t>циально-философского ро</w:t>
              <w:softHyphen/>
              <w:t>мана и смысл за</w:t>
              <w:softHyphen/>
              <w:t>главия «Преступ</w:t>
              <w:softHyphen/>
              <w:t>ления и наказа</w:t>
              <w:softHyphen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худо</w:t>
              <w:softHyphen/>
              <w:t>жественного своеобразия романа; ответ на вопрос проблемного характера: какое влия</w:t>
              <w:softHyphen/>
              <w:t>ние оказали художествен</w:t>
              <w:softHyphen/>
              <w:t>ные открытия Достоевского на мировую литературу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сочинению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ое сочинение по роману Ф.М.Достоевского «Преступление и наказание»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меть определять основную мысль сочинения в соот</w:t>
              <w:softHyphen/>
              <w:t>ветствии с заданной тем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чинен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азмышлять над проблематикой произве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зм прозы Достоевского. Художественные открытия Достоевского и мировое значение творчества писател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 эпилога, его связь с философ</w:t>
              <w:softHyphen/>
              <w:t>ской концепцией «Преступления и наказания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сихологизм прозы Достоевског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 жизни и творчестве Л. Толстого, презентац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 Н. Толстой. Жизнь и творчество. </w:t>
            </w:r>
            <w:r>
              <w:rPr>
                <w:b/>
              </w:rPr>
              <w:t>Презентация учащихся  на тему «Мир казачества в изображении Л.Толстого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творчест</w:t>
              <w:softHyphen/>
              <w:t>во Толстого. Нача</w:t>
              <w:softHyphen/>
              <w:t>ло творческого пу</w:t>
              <w:softHyphen/>
              <w:t>ти. Духовные иска</w:t>
              <w:softHyphen/>
              <w:t>ния писателя, их отражение в авто</w:t>
              <w:softHyphen/>
              <w:t>биографической трилогии «Детство. Отрочество. Юность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этапы жизненного и творческого пути Л.Н. Толстого. </w:t>
            </w:r>
            <w:r>
              <w:rPr>
                <w:b/>
                <w:bCs/>
              </w:rPr>
              <w:t xml:space="preserve">Понимание </w:t>
            </w:r>
            <w:r>
              <w:rPr/>
              <w:t>причин религиозно-философских иска</w:t>
              <w:softHyphen/>
              <w:t>ний писателя, при</w:t>
              <w:softHyphen/>
              <w:t>ведших Толстого к разрыву с офици</w:t>
              <w:softHyphen/>
              <w:t>альной религией и жизнью своего круга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руппо</w:t>
              <w:softHyphen/>
              <w:t>вые задания: подготовить  проекты  о жизни и твор</w:t>
              <w:softHyphen/>
              <w:t>честве</w:t>
            </w:r>
          </w:p>
          <w:p>
            <w:pPr>
              <w:pStyle w:val="Normal"/>
              <w:rPr/>
            </w:pPr>
            <w:r>
              <w:rPr/>
              <w:t>Л.Н. Толстого «Страницы великой жиз</w:t>
              <w:softHyphen/>
              <w:t xml:space="preserve">ни»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- эпопея « Война и мир».  История создания. Жанровое своеобразие. Особенности композиции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оздания романа «Война и мир». Работа Тол</w:t>
              <w:softHyphen/>
              <w:t>стого с историче</w:t>
              <w:softHyphen/>
              <w:t>скими документа</w:t>
              <w:softHyphen/>
              <w:t>ми, мемуарами и письмами совре</w:t>
              <w:softHyphen/>
              <w:t>менников войны 1812 г., составле</w:t>
              <w:softHyphen/>
              <w:t>ние «анкет» персо</w:t>
              <w:softHyphen/>
              <w:t>нажей. Прототипы героев рома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лек</w:t>
              <w:softHyphen/>
              <w:t>ции учителя; устные ре</w:t>
              <w:softHyphen/>
              <w:t>цензии уча</w:t>
              <w:softHyphen/>
              <w:t>щихся на со</w:t>
              <w:softHyphen/>
              <w:t>чинения-миниатюр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 героев на стр. рома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бразов в романе« Война и мир» и нравственная концепция Толстого, его критерии оценки личности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-психологический облик Наташи Рос</w:t>
              <w:softHyphen/>
              <w:t>товой, княжны Ма</w:t>
              <w:softHyphen/>
              <w:t>рьи, Сони, Элен. Философские, нравственные и эстетические иска</w:t>
              <w:softHyphen/>
              <w:t>ния Толстого, реа</w:t>
              <w:softHyphen/>
              <w:t>лизовавшиеся в образах Наташи и княжны Марь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</w:t>
              <w:softHyphen/>
              <w:t>ты на про</w:t>
              <w:softHyphen/>
              <w:t>блемные во</w:t>
              <w:softHyphen/>
              <w:t>просы: в чём, по мнению Толстого, со</w:t>
              <w:softHyphen/>
              <w:t>стоит нравст</w:t>
              <w:softHyphen/>
              <w:t>венная по</w:t>
              <w:softHyphen/>
              <w:t>рочность «светского общества»; почему втор</w:t>
              <w:softHyphen/>
              <w:t>жение света в жизнь луч</w:t>
              <w:softHyphen/>
              <w:t>ших героев романа за</w:t>
              <w:softHyphen/>
              <w:t>канчивается для них ду</w:t>
              <w:softHyphen/>
              <w:t>шевными страданиями;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раткий пе</w:t>
              <w:softHyphen/>
              <w:t>ресказ эпизо</w:t>
              <w:softHyphen/>
              <w:t>дов, изобра</w:t>
              <w:softHyphen/>
              <w:t>жающих   по</w:t>
              <w:softHyphen/>
              <w:t xml:space="preserve">воротные моменты в жизни Андрея Болконского: т. 1, ч.З, гл. 16, 19; т. 2,ч. 2, гл.8, 11-13; т.2, ч.З, гл. 4-6, 19; т. 3,ч. 2, гл.5, 16,25, 36-37; т. 4,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ские оценки личности и способы ее выражения.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зоды . в которых ярко прослеживается сущность герое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с проблемными вопросам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выражения герое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нутренний человек » и « внешний человек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зоды . в которых ярко прослеживается сущность геро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с проблемными вопросам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герое , проблемные вопрос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ь идейно- нравственных исканий князя Андрея Болконского в романе «Война и ми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свещённые ге-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и и их судьбы в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одовороте ист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ических событи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уховные иска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ндрея Болконск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о, рационализм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ероя романа. Меч-</w:t>
            </w:r>
          </w:p>
          <w:p>
            <w:pPr>
              <w:pStyle w:val="Normal"/>
              <w:shd w:fill="FFFFFF" w:val="clear"/>
              <w:rPr/>
            </w:pPr>
            <w:r>
              <w:rPr/>
              <w:t>ты о славе, о «св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ём Тулоне» и и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ушение. Глуб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ий духовный кри-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ис и моменты ду-</w:t>
            </w:r>
          </w:p>
          <w:p>
            <w:pPr>
              <w:pStyle w:val="Normal"/>
              <w:shd w:fill="FFFFFF" w:val="clear"/>
              <w:rPr/>
            </w:pPr>
            <w:r>
              <w:rPr/>
              <w:t>шевного просвет-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ения в жизни кня-</w:t>
            </w:r>
          </w:p>
          <w:p>
            <w:pPr>
              <w:pStyle w:val="Normal"/>
              <w:rPr/>
            </w:pPr>
            <w:r>
              <w:rPr/>
              <w:t>зя Андре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ве-</w:t>
            </w:r>
          </w:p>
          <w:p>
            <w:pPr>
              <w:pStyle w:val="Normal"/>
              <w:shd w:fill="FFFFFF" w:val="clear"/>
              <w:rPr/>
            </w:pPr>
            <w:r>
              <w:rPr/>
              <w:t>ты на пр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блемные в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сы: чт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осхищает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олстого 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что писател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 одобряет в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изни семь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Болконских; о</w:t>
            </w:r>
          </w:p>
          <w:p>
            <w:pPr>
              <w:pStyle w:val="Normal"/>
              <w:shd w:fill="FFFFFF" w:val="clear"/>
              <w:rPr/>
            </w:pPr>
            <w:r>
              <w:rPr/>
              <w:t>чём расска-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ло князю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ндрею неб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Аустерлиц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через как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зочарова-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я сужден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йти князю</w:t>
            </w:r>
          </w:p>
          <w:p>
            <w:pPr>
              <w:pStyle w:val="Normal"/>
              <w:rPr/>
            </w:pPr>
            <w:r>
              <w:rPr/>
              <w:t>Андрею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раткий пе-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есказ эпиз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в, связан-</w:t>
            </w:r>
          </w:p>
          <w:p>
            <w:pPr>
              <w:pStyle w:val="Normal"/>
              <w:shd w:fill="FFFFFF" w:val="clear"/>
              <w:rPr/>
            </w:pPr>
            <w:r>
              <w:rPr/>
              <w:t>ных с из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бражением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ьера Безу-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ова: т. 2, ч.</w:t>
            </w:r>
          </w:p>
          <w:p>
            <w:pPr>
              <w:pStyle w:val="Normal"/>
              <w:shd w:fill="FFFFFF" w:val="clear"/>
              <w:rPr/>
            </w:pPr>
            <w:r>
              <w:rPr/>
              <w:t>1, гл. 3-6; т. 3,</w:t>
            </w:r>
          </w:p>
          <w:p>
            <w:pPr>
              <w:pStyle w:val="Normal"/>
              <w:shd w:fill="FFFFFF" w:val="clear"/>
              <w:rPr/>
            </w:pPr>
            <w:r>
              <w:rPr/>
              <w:t>ч.З, гл. 5, 26-</w:t>
            </w:r>
          </w:p>
          <w:p>
            <w:pPr>
              <w:pStyle w:val="Normal"/>
              <w:shd w:fill="FFFFFF" w:val="clear"/>
              <w:rPr/>
            </w:pPr>
            <w:r>
              <w:rPr/>
              <w:t>29, 33; эпи-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о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ь идейно- нравственных исканий Пьера Безухова в романе « Война и ми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о-интуитивное ос</w:t>
              <w:softHyphen/>
              <w:t>мысление жизни Пьером Безуховым. Пьер в салоне А.П. Шерер и в кру</w:t>
              <w:softHyphen/>
              <w:t>гу «золотой моло</w:t>
              <w:softHyphen/>
              <w:t>дёжи». Женитьба на Элен. Дуэль с Долоховым. Увле</w:t>
              <w:softHyphen/>
              <w:t>чение масонством и разочарование в идее филантропии. Пьер на Бородин</w:t>
              <w:softHyphen/>
              <w:t>ском поле и в заня</w:t>
              <w:softHyphen/>
              <w:t>той французами Моск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</w:t>
              <w:softHyphen/>
              <w:t>ресказ эпизо</w:t>
              <w:softHyphen/>
              <w:t>дов, индиви</w:t>
              <w:softHyphen/>
              <w:t>дуальное со</w:t>
              <w:softHyphen/>
              <w:t>общение. От</w:t>
              <w:softHyphen/>
              <w:t>веты на про</w:t>
              <w:softHyphen/>
              <w:t>блемные во</w:t>
              <w:softHyphen/>
              <w:t>просы в ходе сравнитель</w:t>
              <w:softHyphen/>
              <w:t>ного анализа героев Тол</w:t>
              <w:softHyphen/>
              <w:t>стого: почему и Пьер, и князь Андрей оказываются одинаково чужими в са</w:t>
              <w:softHyphen/>
              <w:t>лоне Шере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ая характеристика герое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зачет по роману Толстого. Сравнительная характеристика герое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ая 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светского общества. Москва и Петербург в романе Толстого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светского общества. Москва и Петербург в романе Толстого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 и Петербург на страницах ром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роблемными вопросам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умать над художественными средствами  создания образов Москвы и Петербурга в роман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е средства создания образов Москвы и Петербурга в романе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главами романа, в которых переданы яркость и образност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роблемными вопросами, выборочное чтен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ков семейный уклад жизни Ростовых в романе Толстого, чтение и анализ глав рома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й уклад жизни Ростовых в романе Толст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главами романа, передающими особенности семейного уклада Ростов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глав рома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 семейный уклад жизни Болконских в романе Толстого, чтение и анализ глав рома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й уклад жизни Болконских в романе  Толст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главами романа, передающими особенности семейного  уклада Болконск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глав рома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зачет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зачет по роману Толстого. Сравнительная характеристика герое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ая характеристика геро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 любимой героине Толсто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героини  Толстого. Наташа Ростова на пути к счастью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ичность нату</w:t>
              <w:softHyphen/>
              <w:t>ры Наташи, нацио</w:t>
              <w:softHyphen/>
              <w:t>нально-природное в её характере. «Сущность её жиз</w:t>
              <w:softHyphen/>
              <w:t>ни -любовь»: нравственное кре до любимой герои</w:t>
              <w:softHyphen/>
              <w:t xml:space="preserve">ни Толстого -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ы понимаете слова Тол</w:t>
              <w:softHyphen/>
              <w:t>стого, опре</w:t>
              <w:softHyphen/>
              <w:t>деляющие нравственное кредо Ната</w:t>
              <w:softHyphen/>
              <w:t>ши: «Сущ</w:t>
              <w:softHyphen/>
              <w:t>ность её жиз</w:t>
              <w:softHyphen/>
              <w:t>ни - лю</w:t>
              <w:softHyphen/>
              <w:t>бовь»? Поче</w:t>
              <w:softHyphen/>
              <w:t>му именно Наташа Рос</w:t>
              <w:softHyphen/>
              <w:t>това стано</w:t>
              <w:softHyphen/>
              <w:t>вится люби</w:t>
              <w:softHyphen/>
              <w:t>мой героиней писателя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 любимой героине Толсто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героини  Толстого. Марья Болконская. Сравнительная характеристика  Н.Ростовой и М.Болконской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ая 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промежуточному тестированию по роману Толсто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-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ое тестирование по роману Толст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, в которых присутсв. война 1805 года, анали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войны 1805 года в романе. Шенграбенское сражен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чины войны</w:t>
            </w:r>
          </w:p>
          <w:p>
            <w:pPr>
              <w:pStyle w:val="Normal"/>
              <w:shd w:fill="FFFFFF" w:val="clear"/>
              <w:rPr/>
            </w:pPr>
            <w:r>
              <w:rPr/>
              <w:t>1805-07 гг. Загра-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чные походы</w:t>
            </w:r>
          </w:p>
          <w:p>
            <w:pPr>
              <w:pStyle w:val="Normal"/>
              <w:shd w:fill="FFFFFF" w:val="clear"/>
              <w:rPr/>
            </w:pPr>
            <w:r>
              <w:rPr/>
              <w:t>русской арми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блема истинно-</w:t>
            </w:r>
          </w:p>
          <w:p>
            <w:pPr>
              <w:pStyle w:val="Normal"/>
              <w:rPr/>
            </w:pPr>
            <w:r>
              <w:rPr/>
              <w:t>го и ложного геро</w:t>
              <w:softHyphen/>
              <w:t>изма. «Военные трутни», мечтаю</w:t>
              <w:softHyphen/>
              <w:t>щие о «выгодах службы под коман</w:t>
              <w:softHyphen/>
              <w:t>дою высокопостав</w:t>
              <w:softHyphen/>
              <w:t>ленных ли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русские вой</w:t>
              <w:softHyphen/>
              <w:t>ска победили при Шенгра-бене и потер</w:t>
              <w:softHyphen/>
              <w:t>пели пораже</w:t>
              <w:softHyphen/>
              <w:t>ние при Ау</w:t>
              <w:softHyphen/>
              <w:t xml:space="preserve">стерлице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</w:t>
              <w:softHyphen/>
              <w:t>ванное чте</w:t>
              <w:softHyphen/>
              <w:t>ние эпизодов, изображаю</w:t>
              <w:softHyphen/>
              <w:t>щих Шенгра-бенское и Аустерлицкое сраж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стерлицкое сражение в романе Толстого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</w:t>
              <w:softHyphen/>
              <w:t>ванное чте</w:t>
              <w:softHyphen/>
              <w:t>ние эпизодов, изображаю</w:t>
              <w:softHyphen/>
              <w:t>щих Шенгра-бенское и Аустерлицкое сра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гра</w:t>
              <w:softHyphen/>
              <w:t>ничные похо</w:t>
              <w:softHyphen/>
              <w:t>ды русской армии», включив в него такие эпизоды, как «Смотр в Браунау» (т.1, ч. 2, гл. 1-2), «Переправа через Энс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ая характеристика сраж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ая характеристика  Шенграбенского и Аустерлицкого сражений в романе Толст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</w:t>
              <w:softHyphen/>
              <w:t>ванное чте</w:t>
              <w:softHyphen/>
              <w:t>ние эпизодов, изображаю</w:t>
              <w:softHyphen/>
              <w:t>щих Шенгра-бенское и Аустерлицкое сра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эпизод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пизоды, вос-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изводя-</w:t>
            </w:r>
          </w:p>
          <w:p>
            <w:pPr>
              <w:pStyle w:val="Normal"/>
              <w:shd w:fill="FFFFFF" w:val="clear"/>
              <w:rPr/>
            </w:pPr>
            <w:r>
              <w:rPr/>
              <w:t>щие событ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ойны 1812</w:t>
            </w:r>
          </w:p>
          <w:p>
            <w:pPr>
              <w:pStyle w:val="Normal"/>
              <w:rPr/>
            </w:pPr>
            <w:r>
              <w:rPr/>
              <w:t>года («Ос</w:t>
              <w:softHyphen/>
              <w:t>тавление Смоленска», «Бородинское сражение», «Совет в Фи</w:t>
              <w:softHyphen/>
              <w:t>лях» и др.)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ечественная война 1812 года в жизни героев Толстого. </w:t>
            </w:r>
            <w:r>
              <w:rPr>
                <w:b/>
              </w:rPr>
              <w:t>Сообщение на тему « Патриотический фактор в истории казачества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то нам по</w:t>
              <w:softHyphen/>
              <w:t>мог в «грозе двенадцатого года»: «Барк</w:t>
              <w:softHyphen/>
              <w:t>лай, зима иль русский Бог, понятие патриотиз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эпизод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пизоды, вос-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изводя-</w:t>
            </w:r>
          </w:p>
          <w:p>
            <w:pPr>
              <w:pStyle w:val="Normal"/>
              <w:shd w:fill="FFFFFF" w:val="clear"/>
              <w:rPr/>
            </w:pPr>
            <w:r>
              <w:rPr/>
              <w:t>щие событ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ойны 1812</w:t>
            </w:r>
          </w:p>
          <w:p>
            <w:pPr>
              <w:pStyle w:val="Normal"/>
              <w:rPr/>
            </w:pPr>
            <w:r>
              <w:rPr/>
              <w:t xml:space="preserve">год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инское сражение как идейно- композиционный центр рома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родинское сражение как идейно- композиционный центр ром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эпизод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письменному зачет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зачет по роману Толст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пройденный по Толсто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ы партизанской войны, значение образов Платона Каратаева и Тихона Щербатов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ы партизанской войны, значение образов Платона Каратаева и Тихона Щербатова. Сравнительная характеристика героев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ы партизанской войны, значение образов Платона Каратаева и Тихона Щербатова. Сравнительная характеристика геро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ая характеристика герое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Тушина и Тимохина. Проблема национального характера в роман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Тушина и Тимохина. Проблема национального характера в роман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простых людей на страницах ром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ая характеристика герое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чести и бесчестия в романе Толсто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чести и бесчестия в романе Толст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ая оценка войны как события, «против</w:t>
              <w:softHyphen/>
              <w:t>ного человеческо</w:t>
              <w:softHyphen/>
              <w:t>му разуму и всей человеческой при</w:t>
              <w:softHyphen/>
              <w:t>род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ое чтение и анализ эпизод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мпьютерному  тестированию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 тестирование по роману Толст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 тестирован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ая характеристика Кутузова и Наполео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истинного и ложного  героизма. Кутузов и Наполеон как два нравственных полюс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истинного и ложного  героизма. Кутузов и Наполеон как два нравственных полюс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ая характеристика герое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умать над проблематикой романа, презентация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ысль народная» в романе Толстого «Война и мир». </w:t>
            </w:r>
            <w:r>
              <w:rPr>
                <w:b/>
              </w:rPr>
              <w:t>Презентация на тему « Дорогой славы и утрат. Казачьи войска в период войн и революций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сль народная» в романе Толстого «Война и м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по теме, выборочное чтение эпизод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сочинению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ое сочинение по роману Толстого « Война и мир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основную мысль сочинения в соот</w:t>
              <w:softHyphen/>
              <w:t>ветствии с заданной тем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мать над деталями рома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ектика души» героев романа Толстого. Роль портрета, пейзажа, диалогов и внутренних монологов в романе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зоды, в которых прослеживаются худож. детали ром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произведе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мать над эпилогом рома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эпилога в романе Толст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ль эпило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по теме, выборочное чтение эпизод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мать над смыслом названия рома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 названия и поэтика романа- эпопеи «Война и мир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лика заглавия произве</w:t>
              <w:softHyphen/>
              <w:t>дения Толстого. Всемирное значе</w:t>
              <w:softHyphen/>
              <w:t>ние Толстого - ху</w:t>
              <w:softHyphen/>
              <w:t>дожника и мысли</w:t>
              <w:softHyphen/>
              <w:t>теля, его влияние на русскую и миро</w:t>
              <w:softHyphen/>
              <w:t>вую литерату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Понимать</w:t>
            </w:r>
            <w:r>
              <w:rPr>
                <w:b/>
                <w:bCs/>
              </w:rPr>
              <w:t xml:space="preserve">, </w:t>
            </w:r>
            <w:r>
              <w:rPr/>
              <w:t>что</w:t>
            </w:r>
          </w:p>
          <w:p>
            <w:pPr>
              <w:pStyle w:val="Normal"/>
              <w:rPr/>
            </w:pPr>
            <w:r>
              <w:rPr/>
              <w:t>слово «мир» в на</w:t>
              <w:softHyphen/>
              <w:t>звании романа-эпопеи символи</w:t>
              <w:softHyphen/>
              <w:t>зирует и отсутствие войны и вражды, и весь свет(миро</w:t>
              <w:softHyphen/>
              <w:t>здание), и челове</w:t>
              <w:softHyphen/>
              <w:t>чество, и нацио</w:t>
              <w:softHyphen/>
              <w:t>нальный мир, и крестьянскую об</w:t>
              <w:softHyphen/>
              <w:t>щину, и единение людей всех сосло</w:t>
              <w:softHyphen/>
              <w:t>в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</w:t>
              <w:softHyphen/>
              <w:t>чему автор счёл необходимым в повество</w:t>
              <w:softHyphen/>
              <w:t>вание о судь</w:t>
              <w:softHyphen/>
              <w:t>бах героев произведения включить свои философско-публицисти-ческие и ис</w:t>
              <w:softHyphen/>
              <w:t>торические рассу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зм прозы Толстого. Художественные открытия Толстого и мировое значение творчества писател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зм прозы Толстог. Всемирное значе</w:t>
              <w:softHyphen/>
              <w:t>ние Толстого - ху</w:t>
              <w:softHyphen/>
              <w:t>дожника и мысли</w:t>
              <w:softHyphen/>
              <w:t>теля, его влияние на русскую и миро</w:t>
              <w:softHyphen/>
              <w:t>вую литерату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кие традиции прозы Толстого по</w:t>
              <w:softHyphen/>
              <w:t>лучили даль</w:t>
              <w:softHyphen/>
              <w:t>нейшее раз</w:t>
              <w:softHyphen/>
              <w:t>витие в рус</w:t>
              <w:softHyphen/>
              <w:t>ской и миро</w:t>
              <w:softHyphen/>
              <w:t>вой литера</w:t>
              <w:softHyphen/>
              <w:t>туре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и о жизни и творчестве писателя А. Чехова, презентац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 П. Чехов. Жизнь и творчество. Презентация учащихся по биографии писателя. </w:t>
            </w:r>
            <w:r>
              <w:rPr>
                <w:b/>
              </w:rPr>
              <w:t>Сообщение на тему «Казачий Таганрог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 обобщающий уро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творчест</w:t>
              <w:softHyphen/>
              <w:t>во. Детство в Та</w:t>
              <w:softHyphen/>
              <w:t>ганроге, гимнази</w:t>
              <w:softHyphen/>
              <w:t>ческая жизнь и учёба в Москов</w:t>
              <w:softHyphen/>
              <w:t>ском университете. Путешествие на Сахалин. Скром</w:t>
              <w:softHyphen/>
              <w:t>ность Чехова-человека, нелю</w:t>
              <w:softHyphen/>
              <w:t>бовь его к афиши</w:t>
              <w:softHyphen/>
              <w:t>рованию себ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 основных  этапов  жизненного и творческого пути А.П. Чехова;  жан</w:t>
              <w:softHyphen/>
              <w:t>ровое своеобразие его произведений; какую эволюцию претерпевает об</w:t>
              <w:softHyphen/>
              <w:t>раз «маленького человека» в произ</w:t>
              <w:softHyphen/>
              <w:t>ведения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инсценирова</w:t>
              <w:softHyphen/>
              <w:t>ние одного из ранних рас</w:t>
              <w:softHyphen/>
              <w:t>сказов Чехов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П. Чехов.  Рассказы «Попрыгунья», «Студент» и др. Анализ произведений писателя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ликт между сложной и пёстрой жизнью и узкими представлениями о ней как основа ко</w:t>
              <w:softHyphen/>
              <w:t>мизма ранних рас</w:t>
              <w:softHyphen/>
              <w:t>сказ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произведений писател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рассказы А.П. Чехова «Че</w:t>
              <w:softHyphen/>
              <w:t>ловек в фут</w:t>
              <w:softHyphen/>
              <w:t>ляре», «Кры</w:t>
              <w:softHyphen/>
              <w:t>жовник», «Ио</w:t>
              <w:softHyphen/>
              <w:t>ныч»; отве</w:t>
              <w:softHyphen/>
              <w:t>тить на во</w:t>
              <w:softHyphen/>
              <w:t>прос: почему отклонение современно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П. Чехов. Рассказы. Традиция русской классической литературы в решении темы «маленького человека» и ее отражение в прозе Чехов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фи-лософско-психологической проблематики в рассказах зрелого Чехова. Конфликт обыденного и иде</w:t>
              <w:softHyphen/>
              <w:t>ального, судьба надежд и иллюзий в мире трагической реальности, «фут</w:t>
              <w:softHyphen/>
              <w:t>лярное» существо</w:t>
              <w:softHyphen/>
              <w:t>вание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</w:t>
              <w:softHyphen/>
              <w:t>весное рисо</w:t>
              <w:softHyphen/>
              <w:t>вание. Отве</w:t>
              <w:softHyphen/>
              <w:t>ты на про</w:t>
              <w:softHyphen/>
              <w:t>блемные во</w:t>
              <w:softHyphen/>
              <w:t>просы: поче</w:t>
              <w:softHyphen/>
              <w:t>му такой ни</w:t>
              <w:softHyphen/>
              <w:t>чтожный че</w:t>
              <w:softHyphen/>
              <w:t>ловек, как Беликов, дер</w:t>
              <w:softHyphen/>
              <w:t>жал в руках весь город; какой смысл вкладывает Чехов в слово «беликовщина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защите проектов по Чехов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и рецензирование проекта «В чем А.П.Чехов видит основу подлинной человеческой жизни?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проек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зачет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зачет по рассказам Чехо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пройденный по  Чехо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пошлости и неизменности жизни в рассказах А.П.Чехова , чтение и анали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пошлости и неизменности жизни в рассказах А.П.Чехова. Проблема ответственности человека за свою судьбу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иль Чехова-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ссказчика: от-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ытые финалы,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узыкальность,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этичность, пси-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ологическая 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имволическая де-</w:t>
            </w:r>
          </w:p>
          <w:p>
            <w:pPr>
              <w:pStyle w:val="Normal"/>
              <w:rPr/>
            </w:pPr>
            <w:r>
              <w:rPr/>
              <w:t>т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веты 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блемные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и проанализировать рассказы о любв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любви в чеховской прозе. Рассказы  «Попрыгунья», «Палата № 6» и д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тика рас</w:t>
              <w:softHyphen/>
              <w:t>сказов. Особый ха</w:t>
              <w:softHyphen/>
              <w:t xml:space="preserve">рактер события в мире писателя: </w:t>
            </w:r>
            <w:r>
              <w:rPr>
                <w:i/>
                <w:iCs/>
              </w:rPr>
              <w:t>не</w:t>
              <w:softHyphen/>
              <w:t xml:space="preserve">видимое </w:t>
            </w:r>
            <w:r>
              <w:rPr/>
              <w:t>событие, происходящее в душе, в сознании героя, открывает ему новые, неве</w:t>
              <w:softHyphen/>
              <w:t>домые ранее грани жиз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проблемные вопросы: как сочетаются в тексте пове</w:t>
              <w:softHyphen/>
              <w:t>ствования три стихии: природа, быт и история; какое внима</w:t>
              <w:softHyphen/>
              <w:t>ние автор уделяет ор</w:t>
              <w:softHyphen/>
              <w:t>ганизации времен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ликт обыденного и иде</w:t>
              <w:softHyphen/>
              <w:t>ального, , «фут</w:t>
              <w:softHyphen/>
              <w:t>лярное» существо</w:t>
              <w:softHyphen/>
              <w:t>вание, образы бу</w:t>
              <w:softHyphen/>
              <w:t>дущего  в расска</w:t>
              <w:softHyphen/>
              <w:t>зах  Чехов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любви в чеховской прозе. Рассказы «Ионыч», «Человек в футляре» и д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тика рас</w:t>
              <w:softHyphen/>
              <w:t>сказов. Особый ха</w:t>
              <w:softHyphen/>
              <w:t>рактер события в мире писател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проблемные вопрос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мать над проблемными вопроса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зм прозы Чехова. Роль художественной детали, лаконизм повествования, скрытый лиризм, подтекст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одтекста, роль дета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проблемные вопрос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Чехове - драматург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в – драматург.  Драма « Три сестры». Своеобразие конфликт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блематика драмы. Особый ха</w:t>
              <w:softHyphen/>
              <w:t>рактер событий в ми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проблемные вопрос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бразов в пьесе «Три сестры». Мечты и реальность в пьес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бразов в пьесе «Три сестры». Мечты и реальность в пьесе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бразов в пьесе «Три сестры». Мечты и реальность в пьес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проблемные вопрос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и проанализировать пьес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будущего и ее своеобразное воплощение в монологах герое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 героев. Проблематика дра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проблемные вопрос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1-2 д. пьесы «Вишневый сад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в – драматург. Комедия «Вишневый сад» Особенности сюжета и конфликта пьес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стория созда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Вишнёвого сада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и его первой постановки. Люди,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заблудившиеся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о времени. Бывшие хозяева вишнёвого сада ка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лицетворе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шлого Ро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ое чтение, анализ гла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3-4 д. пьесы «Вишневый сад, анали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бразов в пьесе «Вишневый сад»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ывшие хозяева вишнёвого сада ка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лицетворе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шлого России</w:t>
            </w:r>
          </w:p>
          <w:p>
            <w:pPr>
              <w:pStyle w:val="Normal"/>
              <w:rPr/>
            </w:pPr>
            <w:r>
              <w:rPr/>
              <w:t>(Раневская, Гаев). Лирическое и тра</w:t>
              <w:softHyphen/>
              <w:t>гическое начало в пьесе, роль фарсо</w:t>
              <w:softHyphen/>
              <w:t>вых эпизодов и ко</w:t>
              <w:softHyphen/>
              <w:t>мических персона</w:t>
              <w:softHyphen/>
              <w:t>жей. Слуги и госпо</w:t>
              <w:softHyphen/>
              <w:t>да (Дуняша, Яш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проблем</w:t>
              <w:softHyphen/>
              <w:t>ные вопросы: каково отно</w:t>
              <w:softHyphen/>
              <w:t>шение Чехо</w:t>
              <w:softHyphen/>
              <w:t>ва к Ранев</w:t>
              <w:softHyphen/>
              <w:t>ской и Гаеву; как помогают понять харак</w:t>
              <w:softHyphen/>
              <w:t>теры господ их слуг монолог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</w:t>
              <w:softHyphen/>
              <w:t>ное чтение монолога Лопахина из третьего дей</w:t>
              <w:softHyphen/>
              <w:t>ствия: «Я ку</w:t>
              <w:softHyphen/>
              <w:t>пил! Погоди</w:t>
              <w:softHyphen/>
              <w:t>те, господа, сделайте ми</w:t>
              <w:softHyphen/>
              <w:t>лость...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лический смысл образа вишневого сада. Тема прошлого в пьесе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амостоя</w:t>
              <w:softHyphen/>
              <w:t>тельный поиск от</w:t>
              <w:softHyphen/>
              <w:t>вета на проблем</w:t>
              <w:softHyphen/>
              <w:t>ные вопросы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настоящего в пьесе Чехова «Вишневый сад»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образие кон</w:t>
              <w:softHyphen/>
              <w:t>фликта в пьесе Че</w:t>
              <w:softHyphen/>
              <w:t>хова: внутреннее и внешнее действие. Противоречия об</w:t>
              <w:softHyphen/>
              <w:t>раза Лопахина: «хищный зверь» и «нежная душ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Лопахина, причины его не</w:t>
              <w:softHyphen/>
              <w:t>удовлетворённости «дурацкой», не</w:t>
              <w:softHyphen/>
              <w:t>складной жизнью; почему покупка вишнёвого сада обернулась для Ермолая Лопахина окончательным разрывом с тем миром,к которому он так и не смо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ь об</w:t>
              <w:softHyphen/>
              <w:t>разы Нади Шуминой (рассказ «Не</w:t>
              <w:softHyphen/>
              <w:t>веста») и Ани Раневско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будущего России в пьесе Чехова «Вишневый сад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будущего в произведениях Че</w:t>
              <w:softHyphen/>
              <w:t>хова. Способность молодых людей к поиску нового, их стремление по</w:t>
              <w:softHyphen/>
              <w:t>рвать с прошлым, с «праздной, бес</w:t>
              <w:softHyphen/>
              <w:t>смысленной жиз</w:t>
              <w:softHyphen/>
              <w:t>н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развёрнутый план ответа на вопрос: в чём заключа</w:t>
              <w:softHyphen/>
              <w:t>ется новатор</w:t>
              <w:softHyphen/>
              <w:t>ство Чехова-драматург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тестированию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пьесам Чехо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 к сочинению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-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ое сочинение по произведениям  А.П.Чехо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основную мысль сочинения в соот</w:t>
              <w:softHyphen/>
              <w:t>ветствии с заданной тем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мать над проблемами, поставленными в учебнике по Чехов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торство Чехова- драматурга. Значение творческого наследия Чехова для мировой литературы и теат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торство Чехо</w:t>
              <w:softHyphen/>
              <w:t>ва-драматурга: символическая об</w:t>
              <w:softHyphen/>
              <w:t>разность, «бессо</w:t>
              <w:softHyphen/>
              <w:t>бытийность», «под</w:t>
              <w:softHyphen/>
              <w:t>водное течение», психологизация ремарки, роль зву</w:t>
              <w:softHyphen/>
              <w:t>ковых и шумовых эфф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проблемные вопросы:ка</w:t>
              <w:softHyphen/>
              <w:t>ков основной предмет ху</w:t>
              <w:softHyphen/>
              <w:t>дожественно</w:t>
              <w:softHyphen/>
              <w:t>го исследо</w:t>
              <w:softHyphen/>
              <w:t>вания в пьесе Чехова; в чём видит он «трагизм ме</w:t>
              <w:softHyphen/>
              <w:t>лочей жиз</w:t>
              <w:softHyphen/>
              <w:t xml:space="preserve">ни»;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зарубежной литературы второй половины 19 века , стр 128- 149, вопрс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зарубежной литературы второй половины 19 века. Основные тенденции в развитии литературы второй половины 19 ве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енден</w:t>
              <w:softHyphen/>
              <w:t>ции в развитии ли</w:t>
              <w:softHyphen/>
              <w:t xml:space="preserve">тературы второ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века. Поздний роман</w:t>
              <w:softHyphen/>
              <w:t>тизм. Реализм как доминанта литера</w:t>
              <w:softHyphen/>
              <w:t>турного процесса. Символиз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</w:t>
              <w:softHyphen/>
              <w:t>спект лекции учител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тать повесть» Г. де Мопассана; проанализировать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ий романтизм. Реализм как доминанта литературного процесса. Символизм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 обобщающий уро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м как доминанта литературного процесса. Символиз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</w:t>
              <w:softHyphen/>
              <w:t>спект лекции учител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повесть» Г. де Мопассана; проанализирова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де Мопассан. Жизнь и творчество. Новелла  «Ожерелье» Мастерство психологического анализ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знь и творчест</w:t>
              <w:softHyphen/>
              <w:t>во писателя. Сю</w:t>
              <w:softHyphen/>
              <w:t>жет и композиция новеллы. Система образов. Грустные раздумья автора о человеческом уде</w:t>
              <w:softHyphen/>
              <w:t>ле и несправедли</w:t>
              <w:softHyphen/>
              <w:t>вости мира. Мечты героев о высоких чувствах и пре</w:t>
              <w:softHyphen/>
              <w:t>красной жизни. Мастерство психо</w:t>
              <w:softHyphen/>
              <w:t>логического анали</w:t>
              <w:softHyphen/>
              <w:t>за в новелле. Не</w:t>
              <w:softHyphen/>
              <w:t>ожиданность раз</w:t>
              <w:softHyphen/>
              <w:t>вяз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</w:t>
              <w:softHyphen/>
              <w:t>тельно анализиро</w:t>
              <w:softHyphen/>
              <w:t>вать и интерпрети</w:t>
              <w:softHyphen/>
              <w:t>ровать новеллу «Ожерелье», об</w:t>
              <w:softHyphen/>
              <w:t>ращая внимание на то, какую роль Мо</w:t>
              <w:softHyphen/>
              <w:t>пассан отводит психологическому анализу внутренне</w:t>
              <w:softHyphen/>
              <w:t>го мира герое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ить</w:t>
              <w:softHyphen/>
              <w:t>ся к защите проекта по одной из те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очитать </w:t>
            </w:r>
            <w:r>
              <w:rPr/>
              <w:t>драмау «Кукольный 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бсен. Жизнь и творчество. Драма «Кукольный дом» Художественное наследие Ибсена и мировая драматургия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знь и творчест</w:t>
              <w:softHyphen/>
              <w:t>во писателя. Сю</w:t>
              <w:softHyphen/>
              <w:t>жет и композиция новеллы. Система образ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</w:t>
              <w:softHyphen/>
              <w:t>тельно анализиро</w:t>
              <w:softHyphen/>
              <w:t>вать творчество Ибсе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А. Рембо, стихи поэ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Рембо. Жизнь и творчество. Стихотворения поэта. Символические образы в стихотворениях поэт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знь и творчест</w:t>
              <w:softHyphen/>
              <w:t>во поэ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</w:t>
              <w:softHyphen/>
              <w:t>тельно анализиро</w:t>
              <w:softHyphen/>
              <w:t>вать творчество поэ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и проанализировать стихи поэ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стихийности жизни, полной раскрепощенности и своеволия. Особенности поэтического язы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и анализ стихотвор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стихотворен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тестированию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-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литературе второй половине 19 век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контроля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мений и навы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 промежуточной аттестации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-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 (6) направлены на подготовку к промежуточной аттест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0:15:00Z</dcterms:created>
  <dc:creator>Admin</dc:creator>
  <dc:description/>
  <cp:keywords/>
  <dc:language>en-US</dc:language>
  <cp:lastModifiedBy>User</cp:lastModifiedBy>
  <cp:lastPrinted>2010-11-29T21:36:00Z</cp:lastPrinted>
  <dcterms:modified xsi:type="dcterms:W3CDTF">2010-11-29T18:37:00Z</dcterms:modified>
  <cp:revision>25</cp:revision>
  <dc:subject/>
  <dc:title/>
</cp:coreProperties>
</file>