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составления психолого-педагогической характеристики ребенка для поступления в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Типологические особенности: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активный, подвижный, вялый, инертный, медлительный. Возбудимый, неуравновешенный, спокойный, уравновешенный, заторможенный, плаксив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Быстрота реакции на словесные раздражители, переключае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еобладающее настроение – жизнерадостное, подавленное, без особого оттенка. Отмечаются ли резкие колебания настроения в течение дн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Проявляет ли настойчивость при встречающихся трудностях или отступает перед ними. Обращается ли за помощью и использует ли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Характерологические особен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бщительность, замкнутость. Легко вступает в контакт, правильно воспринимает ситуацию, понимает ее смысл, адекватно ведет себя, контакт и общение затруднены, понимание и реагирование на ситуацию не всегда или не совсем адекватны, плохо вступает в контакт, испытывает затруднение в общении, понимании ситу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Отношение к товарищам – дружелюбие, негативизм, доброта, грубость и про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Отношение к лидерству – стремление к первенству, признают ли за лидера другие. Проявляет ли организаторские способности, инициати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тношение к взрослым. Отношение к поручениям, поощрениям, пориц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Каким видам деятельности отдает предпочт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Активность речевого общения – соответствует возрасту, повышена, снижена, отмечается замкнутость, негативное отношение к речевому общ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Поведение организовано, иногда не регулирует свое поведение, необходим постоянный внешний контрол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сихологические особен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луховое запоминание, зрительное запоминание, тактильное запоминание. Запоминает быстро или медленно, с трудом, переход в долговременную память, объем оперативной памяти достаточный, ограниченный, низк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стойчивость внимания – способен к длительному сосредоточению или быстро отвлекается. Характер отвлечения – отвлекается на раздражители, в отсутствие внешних раздражите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ереключаемость внимания – легкая, быстрая, замедленная, затрудненна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Распределение внимания – достаточное, затрудне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Общий уровень развития внимания – соответствует возрасту, низкий, не сформир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Уровень развития мыслительной дея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Способность к сравнению, классификации, обобщению, умение выделить существенный признак предметов, явлен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мение использовать приемы для запоминания – опосредованность, группировку,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Развитие сенсорных функц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Состояние анализаторов, наличие обобщающих представлений о форме, величине, цвете, понятие относительности – соответствует возрасту, не сформировано, наруш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Развитие воображени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Яркость, живость, богатство фантазии, способность к оперированию образами, в каких видах деятельности проявляется (музыка, изодеятельность, математика, физкультура, речь, конструирование и т.п.) – соответствует возрасту, чрезмерно, слабость процессов вооб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Вербальная часть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нимание рассказов со скрытым смысл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арные аналог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Сюжетное рассказывание – номинативная и коммуникативная функции ре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Умение работать в режиме диало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Речевая деятельность – адекватна ситуации и возрасту, чрезмерная, трудности инициации речевого высказывания, эмоциональная неадекватность, проблемы развернутой речи, трудности звукопроизношения, наличие заикания, эхолалий, речевых штамп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Работоспособность на занятиях: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Отношение активное, заинтересованное, безразличн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о время занятий сосредоточен или часто отвлек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Быстро или медленно включается в раб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Темп работы быстрый, средний, медленный. Причины замедленного темпа работы – обдумывание, тщательность выполнения, снижение психической активности – вялость, заторможенность, отвлекаемость и т.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Утомление проявляется в замедлении темпа, ухудшении качества или в полном прекращении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Субъективные и объективные признаки утомления – жалобы на усталость, головную боль, вялость, сонливость, отвлекаемость п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Спад работоспособности в середине занятия, в конце заня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Умение следовать инструкции, способность удержания инструкции по дл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роизвольность дея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держивает цель деятельности, намечает ее план, выбирает адекватные средства, проверяет результат, доводит начатое дело до конц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В процессе деятельности часто отвлекается, трудности преодолевает только при психологической поддержке, нуждается в частом ободре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Деятельность хаотична, непродуманна, отдельные условия задачи теряются, результат не проверяется, из-за трудностей прерывает деятельность, помощь малоэффекти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Проводимая работа с ребенко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роводилась развивающе-коррекционная, сопровождающая работа на протяжении какого времени, вид (по формированию пространственных представлений, развитию познавательных процессов, эмоциональному воспитанию и т.д.) рекомендации для дальнейшей работы (по необходимости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Результаты, ее успешность, формирование навыков – по возрасту, с трудом, отсроченн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Работа с родителями, семьей – отношение родителей, успешность, систематичность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59:00Z</dcterms:created>
  <dc:creator>ZA</dc:creator>
  <dc:description/>
  <cp:keywords/>
  <dc:language>en-US</dc:language>
  <cp:lastModifiedBy>ZA</cp:lastModifiedBy>
  <dcterms:modified xsi:type="dcterms:W3CDTF">2006-02-15T19:43:00Z</dcterms:modified>
  <cp:revision>3</cp:revision>
  <dc:subject/>
  <dc:title>Схема составления психолого-педагогической характеристики ребенка для поступления в школу</dc:title>
</cp:coreProperties>
</file>