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инквейны по истории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245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лександр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ий, образованны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арствует, правит, владеет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нил крепостное право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орматор.                    (Немцев Сергей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лександр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ый, справедливы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т, принимает, подписывает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бодил крестьян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ператор.               (Барышева Татьяна)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лександр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ый, умны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т, работает, думает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их бы правителей, да побольш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ператор Российской империи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енисовская Дарья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олеон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ый, расчетливы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вал, разрушал, проигра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адо на нас нападать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г России.                  (Немцев Сергей)</w:t>
            </w:r>
          </w:p>
        </w:tc>
      </w:tr>
      <w:tr>
        <w:trPr>
          <w:trHeight w:val="15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шкин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юбленный, красивы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л, творил, производи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нь хороший поэт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мец дам.                      (Антонова Кристина.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шкин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лантливый, одаренны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л, читал, слага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л множество произведений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ель.                        (Бражникова Анна.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шкин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ый, известны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шет, сочиняет, мыслит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шина национального творческого дарования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.                                 (Немцев Сергей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вянофилы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явшие, отстаивающи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щали, Спорили, Размышлял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трану!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бытность Росси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Немцев Сергей и Барышева Татьяна)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скв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омная, красива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ется, строится, растет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дце родины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ица.                    (Грачева Анастасия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скв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пкая, красива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ышала, объединяла, Покорял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объединения русских земель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ица.                       (Шипова Татьяна)</w:t>
            </w:r>
          </w:p>
        </w:tc>
      </w:tr>
      <w:tr>
        <w:trPr>
          <w:trHeight w:val="15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квизиц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гая, жесток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ла, пытала, судил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жнейшее орудие борьбы с оппозицие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азание.                (Штейнле Ян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йн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вавая, страшна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чит, подавляет, разрушает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у- мир!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чтожение.    (Цуй Анастасия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8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6">
    <w:name w:val="c6"/>
    <w:basedOn w:val="Normal"/>
    <w:qFormat/>
    <w:pPr>
      <w:spacing w:before="90" w:after="9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before="90" w:after="9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before="90" w:after="9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3:48:00Z</dcterms:created>
  <dc:creator>Елена</dc:creator>
  <dc:description/>
  <dc:language>en-US</dc:language>
  <cp:lastModifiedBy>123</cp:lastModifiedBy>
  <cp:lastPrinted>2012-12-08T07:44:00Z</cp:lastPrinted>
  <dcterms:modified xsi:type="dcterms:W3CDTF">2013-03-28T03:48:00Z</dcterms:modified>
  <cp:revision>2</cp:revision>
  <dc:subject/>
  <dc:title/>
</cp:coreProperties>
</file>