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Содержание программы в младшей группе                                                      по мнемотехнике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80"/>
        <w:gridCol w:w="2835"/>
        <w:gridCol w:w="2835"/>
        <w:gridCol w:w="240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чень тем и зан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уемые материа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Маша и медведь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 коллажу потешки про мышк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ини коврик» (заплатка -геометрическая  фигура)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 «Снежный ком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 коллажу стихотворения « Вырастала ел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гадай на ощупь» (тактильные дощечки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 по коллажу «Миша маленький медведь.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олнышко и дождик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 на звук 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оллажей по сказке «Маша и медведь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мнемодорожек, таблиц по времени года «зима».Набор тактильных дощечек. Листы бумаги, карандаши. Рисование Мышки-норушки. Написание букву М. Рисование «украсим чашку».Физкультминутки на звук М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вуком 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четкой ,правильной артикуляции. Познакомить детей с характерными особенностями времени года «Зим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одолжать развивать у детей разные виды памяти (зрительную, двигательную, слухо-вую, тактильную). Продолжать формировать у детей связную речь с опорой на наглядность – «коллаж» и мнемотаблицу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Рукавич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казки «кошка и три котен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 П.Воронько «Пирог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немотаблицей на слово «зима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Снежный кролик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Кто спрятал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 на звук 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коллажей и мнемотаблица по сказке «Рукавичка» . Набор мнемодорожек по времени года «зима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таблица к стихотворению «Пирог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про елочк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сим рукавичку для друга. Физкультминутка «Прыгаем, как зайчики»,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на звук Д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украсим елочку» . Загадки про собаку. Тактильные дощечки «узнай на ощупь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Лохматый пес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вуком Д. Обучение четкой и правильной артикуляции. Продолжать знакомить детей с характерными особенностями  времени года «зима». Продолжать развивать у детей умственную активность, наблюдательность, сообразительность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»У солнышка в гостях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тешки по коллажу «Куриц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чивание стихотворения «Ягодки рябинки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« Ручей» (физкультминутка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веселом язычк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вместе поиграем»( блоки дьенеш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 на звук И. Набор коллажей и мнемотаблица к сказке. Набор мнемодорожек  по времени года «зим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нежк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буквы И. Игра «Чего не стало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таблица к стихотворению «Ягодки рябинк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тактильных дощечек.   Коллаж  к сказке о веселом язычк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и дьенеш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вуком И. Обучать четкой и правильной артикуляции. Продолжать знакомить детей на основе мнемотаблицы с характерными особенностями времени года «зима». Продолжать развивать познавательную активность, память, внимание, мышлени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Заюшкина избуш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 букву, назови сказку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Чего не стало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ого рассказа на тему «Моя мам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отешки по коллажу «Ай, ду-д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 на звук В. Набор коллажей и мнемотаблиц к сказке и по времени года «весна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ое изображение елочки с буквами, уже знакомыми детя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«Мишка косолапый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таблица на тему «Моя мам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 Портрет Винни-Пух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на звук 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сказку по коллажу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буквы 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ьные дощечки « кто в домике живет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ложи из палочек домик» , схема, наборы счетных палоче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вуком В. Обучение четкой и правильной артикуляции. Познакомить детей с характерными признаками времени года «весна». Продолжать развивать у детей умственную активность, наблюдательность. Упражнять детей в графическом изображении буквы 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ыкладывать геометрические фигуры , используя палочки, работать последовательно, по схем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Коза-дерез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«Прогулка в лес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к слову «коз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ключик к замочку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читай цветочки»и аппликация «Собери цветок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обери картинк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 на звук 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оллажей и мнемотаблиц к сказке, по времени года «весна»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хем-движений для физкультминут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оллажей для составления рассказа « Прогулка в лес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мотаблица к слову «коз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«Котенок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котенк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троим домик» (счетные палочки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 и замочки. Вырезанные из картон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на звук 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азноцветных цветов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ные картин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вуком К. Продолжать знакомить детей с характерными особенностями времени года «весна». Продолжать развивать у детей память, мышление, внимание. Продолжать развивать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делать движения по схеме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чете предметов: по одному , по два, много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собирать изображение из частей: 2-х, 4-х, 6-т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еремок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пиши буквы»и «Вспомни сказку по коллажу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 к слову «весна» по мнемотаблица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казки по мнемотаблице «Лиса и кувшин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 «Пче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ая гимнастика на звук 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коллажей и мнемотаблиц к сказке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Птенчики в гнездышках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ложи домик из палочек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ройденных букв, красный и синий карандаши.  Набор коллажей по пройденным сказка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ожи букву из палочек по образц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на звук 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вуком Т. Продолжать знакомить на основе мнемотаблицы с характерными признаками времени года «весна». Развивать у детей интеллектуальные способности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31:00Z</dcterms:created>
  <dc:creator>Admin</dc:creator>
  <dc:description/>
  <cp:keywords/>
  <dc:language>en-US</dc:language>
  <cp:lastModifiedBy>Admin</cp:lastModifiedBy>
  <cp:lastPrinted>2013-01-20T19:16:00Z</cp:lastPrinted>
  <dcterms:modified xsi:type="dcterms:W3CDTF">2013-01-20T16:17:00Z</dcterms:modified>
  <cp:revision>5</cp:revision>
  <dc:subject/>
  <dc:title/>
</cp:coreProperties>
</file>