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Советы родителям: ДЕЛАТЬ ИЛИ НЕ ДЕЛ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 Радуйтесь Вашему мал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нимаясь уборкой или приготовлением обеда, напевайте чт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гда малыш может Вас слышать, разговаривайте вслух сами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Если Вы увидели, что ребенок что-то делает, начните «параллельный разговор» (комментируйте его действ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азговаривайте с ребенком заботливым, успокаивающим, ободряющим т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огда ребенок с Вами разговаривает, слушайте его сочувственно и вним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становите четкие и жесткие требования к 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оворите с малышом короткими ф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разговоре с ребенком называйте как можно больше предм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аши объяснения должны быть простыми и поня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оворите медл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Будьте терпе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начала спрашивайте «что»; «почему» спросите, когда малыш подрас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аждый день читайте реб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ощряйте в ребенке стремление задавать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скупитесь на награду: похвалу или поце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ощряйте любопытство и воображение Вашего мал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ощряйте игры с другими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Заботьтесь о том, чтобы у ребенка были новые впечатления, о которых он мог бы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иобретите пластинки или кассеты с записями любимых песенок, стихов и сказок ребенка: пусть он слушает их снова и 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могите ребенку выучить его имя и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Регулярно водите ребенка в библиот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Будьте примером для малыша: пусть он видит, какое удовольствие Вы получаете от чтения газет, журналов,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теряйте чувства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грайте с ребенком в разн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роблемы отцов и детей не существует там, где родители и дети дружат и чем-то занимаются вместе.</w:t>
      </w:r>
    </w:p>
    <w:p>
      <w:pPr>
        <w:pStyle w:val="Normal"/>
        <w:rPr/>
      </w:pPr>
      <w:r>
        <w:rPr/>
        <w:t>Не дел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перебивайте ребенка, не говорите, что Вы все поняли, не отворачивайтесь, пока малыш не закончил рассказывать, — другими словами, не дайте ему заподозрить, что Вас мало интересует то, о чем он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задавайте слишком много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принуждайте ребенка делать то, к чему он не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заставляйте ребенка делать что-нибудь, если он вертится, устал, расстроен; займитесь чем-то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требуйте сразу слишком многого: пройдет немало времени, прежде чем малыш приучится самостоятельно убирать свои игрушки или приводить в порядок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следует постоянно поправлять ребенка, то и дело повторяя: «Не так! Переделай эт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говорите: «Нет, она не красная». Лучше сказать просто: «Она синя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надо критиковать ребенка даже с глазу на глаз; тем более не следует этого делать в присутствии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надо устанавливать для ребенка множество правил: он перестанет обращать на Вас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перестарайтесь, доставляя ребенку слишком много стимулов или впечатлений: игрушек, поездок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ожидайте от ребенка дошкольного возраст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нимания:</w:t>
      </w:r>
    </w:p>
    <w:p>
      <w:pPr>
        <w:pStyle w:val="Normal"/>
        <w:rPr/>
      </w:pPr>
      <w:r>
        <w:rPr/>
        <w:t>всех логических связ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Ваших чувств («Мама устала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трактных рассуждений и об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проявляйте повышенного беспокойства по поводу каждой перемены в ребенке: небольшого продвижения вперед или, наоборот, некоторого рег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 сравнивайте малыша ни с какими другими детьми: ни с его братом или сестрой, ни с соседскими ребятами, ни с его приятелями или родственни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27:00Z</dcterms:created>
  <dc:creator>Admin</dc:creator>
  <dc:description/>
  <cp:keywords/>
  <dc:language>en-US</dc:language>
  <cp:lastModifiedBy>Admin</cp:lastModifiedBy>
  <dcterms:modified xsi:type="dcterms:W3CDTF">2013-03-22T19:09:00Z</dcterms:modified>
  <cp:revision>2</cp:revision>
  <dc:subject/>
  <dc:title>Советы родителям: ДЕЛАТЬ ИЛИ НЕ ДЕЛАТЬ</dc:title>
</cp:coreProperties>
</file>