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/>
      </w:pPr>
      <w:r>
        <w:rPr>
          <w:b/>
          <w:sz w:val="28"/>
          <w:szCs w:val="28"/>
        </w:rPr>
        <w:t>Физическое состояние студентов техникума</w:t>
      </w:r>
      <w:r>
        <w:rPr/>
        <w:t>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103" w:hRule="atLeast"/>
        </w:trPr>
        <w:tc>
          <w:tcPr>
            <w:tcW w:w="9996" w:type="dxa"/>
            <w:tcBorders/>
            <w:vAlign w:val="bottom"/>
          </w:tcPr>
          <w:p>
            <w:pPr>
              <w:pStyle w:val="Normal"/>
              <w:ind w:firstLine="49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та о здоровье – это важнейший </w:t>
            </w:r>
          </w:p>
          <w:p>
            <w:pPr>
              <w:pStyle w:val="Normal"/>
              <w:ind w:firstLine="49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воспитателя. От здоровья и</w:t>
            </w:r>
          </w:p>
          <w:p>
            <w:pPr>
              <w:pStyle w:val="Normal"/>
              <w:ind w:firstLine="49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радостности детей зависит</w:t>
            </w:r>
          </w:p>
          <w:p>
            <w:pPr>
              <w:pStyle w:val="Normal"/>
              <w:ind w:firstLine="49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духовная жизнь, умственное</w:t>
            </w:r>
          </w:p>
          <w:p>
            <w:pPr>
              <w:pStyle w:val="Normal"/>
              <w:ind w:firstLine="49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, прочность знаний,</w:t>
            </w:r>
          </w:p>
          <w:p>
            <w:pPr>
              <w:pStyle w:val="Normal"/>
              <w:ind w:firstLine="49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 свои силы.</w:t>
            </w:r>
          </w:p>
          <w:p>
            <w:pPr>
              <w:pStyle w:val="Normal"/>
              <w:ind w:firstLine="496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Сухомлинский</w:t>
            </w:r>
          </w:p>
        </w:tc>
      </w:tr>
    </w:tbl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подрастающего поколения – важнейший показатель благополучия общества и государства, отражающий не только настоящую ситуацию, но и дающий точный прогноз на будущее. Трудовые ресурсы города, области, страны, ее безопасности, политическая стабильность, экономическое благополучие и морально – нравственный уровень населения зависят от состояния здоровья подростков, молодежи.</w:t>
      </w:r>
    </w:p>
    <w:p>
      <w:pPr>
        <w:pStyle w:val="Normal"/>
        <w:ind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я здравоохранения (ВОЗ) определяет здоровье как «состояние полного физического, духовного и социального благополучия, а не только отсутствие болезней или физических дефектов».</w:t>
      </w:r>
    </w:p>
    <w:p>
      <w:pPr>
        <w:pStyle w:val="Normal"/>
        <w:ind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дущим принципом государственной политики в области образования, обозначенным в Законе Российской Федерации « Об образовании » , провозглашен гуманистический характер образования, приоритет общечеловеческих ценностей, жизни и здоровья человека. Данное положение подчеркивает особую значимость здоровья для человека, его социального и личностного развития и определяет в этом процессе ведущую роль образовательных учрежден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Здоровьебезопасное образование сегодня переходит на качественно новый уровень здоровьеформирующего образования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нятые федеральные государственные стандарты предъявляют высокие требования к профессиональной компетенции и личностным качествам выпускников. В то же время обучение в техникуме характеризуется динамичностью, высокой интенсивностью труда, возрастанием объема информации, поэтому в течение всего периода обучения значимость приобретает формирование здоровьесберегающей   среды и культуры здоровья у студентов. В требования к результатам образования включен такой важный с позиции сохранения здоровья обучающихся критерий, как способность к контролю и самоконтролю. Сохранение здоровья подростков из категории « условие реализации образовательного процесса» переходит в более значимую категорию «результат процесса образования». В новых стандартах  выделены требования к личностному развитию, задан некий вектор духовно - нравственного, гражданского, патриотического воспитания, некий идеал духовно и физически здоровой личности.</w:t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>Здоровье – главная жизненная ценност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Именно такому отношению к себе учат студентов в Абаканском техникуме  коммунального хозяйства и сервиса.</w:t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>Миссия техникума -</w:t>
      </w:r>
      <w:r>
        <w:rPr>
          <w:sz w:val="28"/>
          <w:szCs w:val="28"/>
        </w:rPr>
        <w:t xml:space="preserve"> это формирование творческой личности, конкурентноспособного специалиста, достойного патриота, гражданина Российской Федерации.</w:t>
      </w:r>
    </w:p>
    <w:p>
      <w:pPr>
        <w:pStyle w:val="Normal"/>
        <w:ind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техникуме реализуется система, создающая благоприятные условия для сохранения, укрепления и развития физического, духовного и психологического здоровья студентов. Одним из направлений деятельности техникума является формирование здоровьесберегающего   образовательного пространств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ние сберегающей здоровье студентов среды обучения, воспитания и жизнедеятельности, создание комфортной среды для индивидуального развития личности.</w:t>
      </w:r>
    </w:p>
    <w:p>
      <w:pPr>
        <w:pStyle w:val="Normal"/>
        <w:ind w:firstLine="425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:   - формировать у студентов стремление к здоровому образу жизни: овладение знаниями о здоровом образе жизни, о своем организме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научить студентов применять полученные профессиональные знания в пропаганде здорового образа жизни 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приобщить студентов к нравственным, экологическим ценностям, помочь выработать активную жизненную позицию в сфере экологии и здоровья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привлечь студентов к активному участию в исследованиях и работе по сохранению, восстановлению окружающей среды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создать консультативную сеть по проблемам здоровья для студентов, родителей, преподавателей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создать паспорта здоровья студентов, сформировать базы данных о состоянии здоровья и заболеваемости студентов.</w:t>
      </w:r>
    </w:p>
    <w:p>
      <w:pPr>
        <w:pStyle w:val="Normal"/>
        <w:ind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маловажным фактором, влияющим на здоровье студентов, является организация образовательного процесса в техникуме. Значительная роль принадлежит преподавателям, в чьих возможностях – сохранить и укрепить здоровье студентов. На современном этапе развития нашего общества на обучающихся  обрушивается океан информации, которую нужно обработать и применить. Чтобы помочь современному студенту, преподаватель должен в совершенстве владеть современными педагогическими технологиями, но какую бы технологию не выбрал преподаватель, он должен помнить о том, что она должна быть направлена на сохранение здоровья подростков.</w:t>
      </w:r>
    </w:p>
    <w:p>
      <w:pPr>
        <w:pStyle w:val="Normal"/>
        <w:ind w:firstLine="42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ьзование современных  педагогических технологий, обеспечивающих личностное  развитие студента за счет уменьшения доли репродуктивной деятельности в учебном процессе является ключевым условием повышения качества образования, снижение нагрузки обучающихся, более эффективного использования учебного времени. Преподаватель, разбирающийся в вопросах здоровья и осознающий значимость этой проблемы, всегда найдет возможность связать свои профессиональные задачи с тематикой здоровья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 среда в техникуме предоставляет каждому студенту реальную возможность получить полноценное образование адекватное его способностям, возможностям, потребностям и интересам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е стрессовой системе организации заняти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ловия обучение в техникуме направлены на гуманистическое отношение к студенту, адекватность методик обучения и воспитания, рациональную организацию учебного процесса, соответствие учебной и физической нагрузки возрастным возможностям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система контроля дозирования учебной нагрузки студентов,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формирование социально-  психологического климата в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ом коллективе.  Активно работает социально-  психологическая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лужба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ация студентов на здоровый образ жизни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Это специально созданная многоуровневая система, включающая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у правонарушений, предупреждение асоциальных явлений и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щая максимальный охват студентов занятиями спортом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ажными составляющими являются программы «Профилактики суицида,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табакакурение, ВИЧ-инфекций, наркотической и иных видов зависимостей»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уденты вовлекаются в городскую акцию «Молодежь против наркотиков», в ходе которой проходят конкурс плакатов, научных студенческих работ, диспуты, круглые столы по темам «Стоп наркотикам!» Кроме этого, систематически организуются встречи с врачами- наркологами, сотрудниками правоохранительных органов, психологами, членами общества по борьбе с наркотиками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ями техникума разработаны физкультурно-оздоровительные программы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 в образовательном процессе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Профилактические прививки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горячего питания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Витаминизация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физической культуры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филактических медицинских осмотров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Флюрографическое обследование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культура здоровья через реализацию программ нравственного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спитания и внеучебной  деятельности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общение студентов к различным формам здоровьесберегающей деятельности формирует у них необходимость давать отчет перед собой за свое здоровье, благодаря действию личных интеллектуальных и физических ресурсов; выработка собственной активной позиции, которая проявляется в постоянном поиске и освоении о здоровье, усвоении способов ее применения, реализации полученных знаний на практике, участия в здоровьесберегающей деятельности требующих умений по ведению здорового образа жизни; самооценке, самоуважению, самоконтролю студентов, готовность преодолевать неудачи, верить в собственные способности, стремиться к достижению эффективности результатов в здоровьесберегающей деятельности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се знают, что порядок нужно наводить, а беспорядок наводится сам. Состояние здоровья – тоже своеобразный показатель порядка, который сейчас необходимо наводить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 литературы: 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И. Ковалько  «Здоровьесберегающие технологии»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Э.К. Казин «Основы индивидуального здоровья человека»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.К. Смирнов «Здоровьесберегающие образовательные технологии в работе педагога».</w:t>
      </w:r>
    </w:p>
    <w:p>
      <w:pPr>
        <w:pStyle w:val="Normal"/>
        <w:numPr>
          <w:ilvl w:val="0"/>
          <w:numId w:val="1"/>
        </w:numPr>
        <w:ind w:left="0" w:firstLine="425"/>
        <w:jc w:val="both"/>
        <w:rPr/>
      </w:pPr>
      <w:r>
        <w:rPr>
          <w:sz w:val="28"/>
          <w:szCs w:val="28"/>
        </w:rPr>
        <w:t>А.А. Исаев «Если хочешь быть здоров», М., «Физкультура и спорт», 1988.- 350с.</w:t>
      </w:r>
    </w:p>
    <w:sectPr>
      <w:type w:val="nextPage"/>
      <w:pgSz w:w="11906" w:h="16838"/>
      <w:pgMar w:left="993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24:00Z</dcterms:created>
  <dc:creator>teacher</dc:creator>
  <dc:description/>
  <cp:keywords/>
  <dc:language>en-US</dc:language>
  <cp:lastModifiedBy>писарева</cp:lastModifiedBy>
  <cp:lastPrinted>2012-12-24T07:48:00Z</cp:lastPrinted>
  <dcterms:modified xsi:type="dcterms:W3CDTF">2012-12-24T03:57:00Z</dcterms:modified>
  <cp:revision>44</cp:revision>
  <dc:subject/>
  <dc:title>Занятость учащихся на зимних каникулах  2010-  11уч</dc:title>
</cp:coreProperties>
</file>