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51" w:hanging="851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ЕАЛИЗАЦИЯ ПРОЕКТНОЙ ДЕЯТЕЛЬНОСТИ КАК СРЕДСТВО РАЗВИТИЯ ПОЗНАВАТЕЛЬНОЙ И ТВОРЧЕСКОЙ АКТИВНОСТИ МЛАДШИХ ШКОЛЬНИКОВ</w:t>
      </w:r>
    </w:p>
    <w:p>
      <w:pPr>
        <w:pStyle w:val="Normal"/>
        <w:spacing w:lineRule="auto" w:line="240" w:before="0" w:after="0"/>
        <w:ind w:left="851" w:hanging="851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51" w:hanging="851"/>
        <w:jc w:val="right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Пономарева Елена Александровна,</w:t>
      </w:r>
    </w:p>
    <w:p>
      <w:pPr>
        <w:pStyle w:val="Normal"/>
        <w:spacing w:lineRule="auto" w:line="240" w:before="0" w:after="0"/>
        <w:ind w:left="851" w:hanging="851"/>
        <w:jc w:val="right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851" w:hanging="851"/>
        <w:jc w:val="right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учитель начальных классов МОУ лицей № 4 г. Ей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пции модернизации образования говорится: «Общеобразовательная школа должна формировать целостную систему универсальных знаний, умений и навыков, а также опыт самостоятельной деятельности и личной ответственности обучающихся, т.е. ключевые компетенции, определяющие современное  качество содержания образован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проблемы развития познавательной и творческой активности учащихся посредством проектной деятельности обусловлена необходимостью внедрения в образовательный процесс современных образовательных технологий, обеспечивающих пробуждение у детей интереса не только к знаниям, но и к способам их приобретения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Интенсивное изменение  окружающей жизни, активное проникновение  научно – технического прогресса во все ее сферы диктуют педагогу необходимость выбирать наиболее эффективные средства обучения и воспитания на основе современных методов и технолог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ее время мы все чаще говорим о новой ситуации в образовании. Школа может создать условия для развития таких способностей на материале учебных предметов, но в иной, чем традиционный урок, форме, в частности в проектной деятельности. Ее всестороннее развитие будет способствовать качественному изменению российской шко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Одним из перспективных методов, способствующих решению этой проблемы, является метод проектной деятельности, который можно широко использовать в работе с учащимися начальной школы. Этот возрастной период (7-10 лет) характеризуется более устойчивым вниманием, наблюдательностью, способностью к началам анализа, синтеза, самооценке, а также стремлением к совместной деятель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ет сказать, что проекты в начальной школе отличаются  простотой, доступностью, так как учащиеся 1-2 классов ещё не обладают необходимыми знаниями, умениями, которые нужны при выполнении индивидуального исследовательского проекта. Поэтому все проекты учащихся выполнены  коллектив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имер, выполняя в 1 классе проект «Светлый праздник Пасхи», ребята учились отбирать материал по заданной теме,  обращались  за помощью к консультанту – профессионалу (в нашем случае это был священнослужитель храма). Ученики читали газеты, детские книги по теме, определили для себя самую интересную -  «Библейские предания». Но книга не ответила на все вопросы. Совместно с родителями учащихся была организована экскурсия в храм Михаила Архангела в городе Ейске. На  вопросы детей увлеченно и доступно отвечал отец Игор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ке технологии ребята делали подарочные пасхальные яйца. О том, как можно и нельзя украшать пасхальные яйца они тоже узнали в храме. Праздник Пасхи связан с чудом, и на нашем уроке не обошлось без «чудес». Ребята экспериментировали с разными материалами: лаком, краской. Итогом проекта в классе стал праздник, посвящённый Светлой Пасхе, статья одного  их учеников класса в классной газе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«Деревья нашего парка» исследовательские задачи усложнились: ребята учились вести наблюдение, зарисовывать и описывать его результаты по плану, а также находить существенные, отличительные признаки изучаемого объекта. На первом этапе каждый  ученик должен был выбрать в парке самое привлекательное, на его взгляд, дерево, сфотографировать его, сделать зарисовки и описать по пла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тором этапе проекта всю собранную информацию необходимо было обработать. Перед педагогом встал вопрос: «Как сделать это интересно,  с максимальным развивающим эффектом, задействовав творческие возможности ребят?». На уроке мы с ребятами решили подготовить  тексты-загадки, используя собранный материа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тьем этапе нам помогали родители, потому что теперь наши загадки и собранный фотоматериал надо было оформить в виде настольной игры «Биологическое лото», которой ребята с успехом пользуются  в классе на перемене, а один экземпляр игры мы подарили первоклассникам в группу продлённого д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ерспективе мы планируем реализовать еще один совместный проект «Подарок для мамы» (подарком будут тюльпаны, выращенные к празднику 8 марта). В ходе проекта мы будем учиться делать предположения, вести наблюдения за развитием растения, делать выводы, устанавливать причинно – следственные связ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собственного опыта работы, могу сказать, что правильно организованная учителем проектная деятельность позволяет  в рамках одного проекта  интегрировать и углубить знания по нескольким предметам (кубановедение, окружающий мир, технология, литературное чтение). Данная интеграция обладает большим воспитательным  и образовательным потенциалом, обогащая внутренний мир учащихся начальных классов. 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и с раннего возраста детей включать в творческую деятельность, то у них развиваются пытливость ума, гибкость мышления, память, способность к оценке, видение проблемы, способность предвидения и других качества, характерные для человека с развитым интеллектом. С возрастом эти качества совершенствуются, укрепляются и становятся неотъемлемыми чертами личности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01:00Z</dcterms:created>
  <dc:creator>Acer</dc:creator>
  <dc:description/>
  <dc:language>en-US</dc:language>
  <cp:lastModifiedBy>User</cp:lastModifiedBy>
  <dcterms:modified xsi:type="dcterms:W3CDTF">2011-12-07T18:59:00Z</dcterms:modified>
  <cp:revision>3</cp:revision>
  <dc:subject/>
  <dc:title/>
</cp:coreProperties>
</file>