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урока</w:t>
      </w:r>
      <w:r>
        <w:rPr>
          <w:sz w:val="28"/>
          <w:szCs w:val="28"/>
        </w:rPr>
        <w:t xml:space="preserve"> « В семье друзей пернатых», УМК «Гармо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1 «б» класс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         </w:t>
      </w:r>
      <w:r>
        <w:rPr>
          <w:sz w:val="28"/>
          <w:szCs w:val="28"/>
        </w:rPr>
        <w:t>Решетникова Галина Анатол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 урока. </w:t>
            </w:r>
            <w:r>
              <w:rPr>
                <w:sz w:val="28"/>
                <w:szCs w:val="28"/>
              </w:rPr>
              <w:t>Создать условия для целостного понимания  учащимися главного признака птиц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7"/>
              <w:shd w:fill="FFFFFF" w:val="clear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урока.</w:t>
            </w:r>
          </w:p>
          <w:p>
            <w:pPr>
              <w:pStyle w:val="C7"/>
              <w:shd w:fill="FFFFFF" w:val="clear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C7"/>
              <w:shd w:fill="FFFFFF" w:val="clear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ные.</w:t>
            </w:r>
          </w:p>
          <w:p>
            <w:pPr>
              <w:pStyle w:val="C7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Учиться различать птиц по их отличительным признакам.</w:t>
            </w:r>
          </w:p>
          <w:p>
            <w:pPr>
              <w:pStyle w:val="C7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Группировать животных по заданным основаниям, приводить примеры представителей групп животных.</w:t>
            </w:r>
          </w:p>
          <w:p>
            <w:pPr>
              <w:pStyle w:val="C7"/>
              <w:shd w:fill="FFFFFF" w:val="clear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7"/>
              <w:shd w:fill="FFFFFF" w:val="clear"/>
              <w:spacing w:before="0" w:after="0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C0"/>
                <w:b/>
                <w:iCs/>
                <w:color w:val="000000"/>
                <w:sz w:val="28"/>
                <w:szCs w:val="28"/>
              </w:rPr>
              <w:t>Регулятивные УУД</w:t>
            </w:r>
          </w:p>
          <w:p>
            <w:pPr>
              <w:pStyle w:val="C7"/>
              <w:shd w:fill="FFFFFF" w:val="clear"/>
              <w:spacing w:before="0" w:after="0"/>
              <w:rPr/>
            </w:pPr>
            <w:r>
              <w:rPr>
                <w:rStyle w:val="C0"/>
                <w:i/>
                <w:iCs/>
                <w:color w:val="000000"/>
                <w:sz w:val="28"/>
                <w:szCs w:val="28"/>
              </w:rPr>
              <w:t xml:space="preserve">        </w:t>
            </w:r>
            <w:r>
              <w:rPr>
                <w:rStyle w:val="C0"/>
                <w:i/>
                <w:iCs/>
                <w:color w:val="000000"/>
                <w:sz w:val="28"/>
                <w:szCs w:val="28"/>
              </w:rPr>
              <w:t xml:space="preserve">- </w:t>
            </w:r>
            <w:r>
              <w:rPr>
                <w:rStyle w:val="C0"/>
                <w:color w:val="000000"/>
                <w:sz w:val="28"/>
                <w:szCs w:val="28"/>
              </w:rPr>
              <w:t>Организация  своего рабочего  места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7"/>
              <w:shd w:fill="FFFFFF" w:val="clear"/>
              <w:spacing w:before="0" w:after="0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Принимать и ставить учебно-познавательную задачу и сохранять её до конца учебных действий.</w:t>
            </w:r>
          </w:p>
          <w:p>
            <w:pPr>
              <w:pStyle w:val="C7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-Проверять правильность своих рассуждений и выводов.</w:t>
            </w:r>
          </w:p>
          <w:p>
            <w:pPr>
              <w:pStyle w:val="Normal"/>
              <w:jc w:val="both"/>
              <w:rPr/>
            </w:pPr>
            <w:r>
              <w:rPr>
                <w:rStyle w:val="C0"/>
                <w:b/>
                <w:iCs/>
                <w:color w:val="000000"/>
                <w:sz w:val="28"/>
                <w:szCs w:val="28"/>
                <w:shd w:fill="FFFFFF" w:val="clear"/>
              </w:rPr>
              <w:t>Познавательные УУД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Сравнивать классифицировать природные объекты на основе их внешних признаках, характерных свойств.</w:t>
            </w:r>
          </w:p>
          <w:p>
            <w:pPr>
              <w:pStyle w:val="Normal"/>
              <w:spacing w:lineRule="auto" w:line="360"/>
              <w:ind w:right="-1" w:hanging="0"/>
              <w:jc w:val="both"/>
              <w:rPr>
                <w:rFonts w:eastAsia="Calibri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     </w:t>
            </w:r>
            <w:r>
              <w:rPr>
                <w:rFonts w:eastAsia="Calibri"/>
                <w:iCs/>
                <w:sz w:val="28"/>
                <w:szCs w:val="28"/>
              </w:rPr>
              <w:t xml:space="preserve">-Осуществлять поиск учебной информации на основе </w:t>
            </w:r>
            <w:r>
              <w:rPr>
                <w:rFonts w:eastAsia="Calibri"/>
                <w:sz w:val="28"/>
                <w:szCs w:val="28"/>
              </w:rPr>
              <w:t>собственных наблюдений объектов природы и культуры,    личного опыта общения с людьми; из материалов учебник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-Проводить несложные наблюдения и опыты, описывать наблюдения, делать выводы по результатам исследования в              устной форме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Обобщать систематизировать информацию в словесной, табличной форм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 УУД</w:t>
            </w:r>
          </w:p>
          <w:p>
            <w:pPr>
              <w:pStyle w:val="TextBodyIndent"/>
              <w:spacing w:lineRule="auto" w:line="360"/>
              <w:ind w:left="0" w:right="-1" w:hanging="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Строить речевое высказывание в устной форме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-Вступать в учебное сотрудничество с учителем и одноклассниками, осуществлять совместную деятельность, осваивая   различные способы взаимопомощи партнёру по  общению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    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Проявлять доброжелательное отношение к партнёр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-Формирование уверенности в себе</w:t>
            </w:r>
            <w:r>
              <w:rPr>
                <w:sz w:val="28"/>
                <w:szCs w:val="28"/>
              </w:rPr>
              <w:t>; учить оценивать свою работу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Умение выделять личностные аспекты поведения, соотносить поступки с принятыми в обществе морально – этическими принципам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ип урока : </w:t>
            </w:r>
            <w:r>
              <w:rPr>
                <w:sz w:val="28"/>
                <w:szCs w:val="28"/>
              </w:rPr>
              <w:t>Урок изучения нового материа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ьзуемые педагогические технологии,  методы и приемы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КТ (информационно-коммуникативные технологии), АМО (активные методы обучения;) </w:t>
            </w:r>
            <w:r>
              <w:rPr>
                <w:bCs/>
                <w:sz w:val="28"/>
                <w:szCs w:val="28"/>
              </w:rPr>
              <w:t>системно-деятельностный подход; технология работы в паре; работа с дополнительными источниками информации; приёмы исследовательской деятельности, здоровьесберегающие технологии, самооценивани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 xml:space="preserve">Домашнее задание 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952"/>
        <w:gridCol w:w="3686"/>
        <w:gridCol w:w="1984"/>
        <w:gridCol w:w="3338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урок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е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мые методы, приемы, формы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уемые УУД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.Орг. Момен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ми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ознание себя как ученик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приготовить все необходимое к урок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емление выполнить работу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ahoma" w:ascii="Tahoma" w:hAnsi="Tahoma"/>
                <w:color w:val="333333"/>
                <w:sz w:val="28"/>
                <w:szCs w:val="28"/>
                <w:shd w:fill="FFFFFF" w:val="clear"/>
              </w:rPr>
              <w:t>-</w:t>
            </w:r>
            <w:r>
              <w:rPr>
                <w:color w:val="333333"/>
                <w:sz w:val="28"/>
                <w:szCs w:val="28"/>
                <w:shd w:fill="FFFFFF" w:val="clear"/>
              </w:rPr>
              <w:t>Долгожданный дан звонок-</w:t>
            </w:r>
            <w:r>
              <w:rPr>
                <w:color w:val="333333"/>
                <w:sz w:val="28"/>
                <w:szCs w:val="28"/>
              </w:rPr>
              <w:br/>
            </w:r>
            <w:r>
              <w:rPr>
                <w:color w:val="333333"/>
                <w:sz w:val="28"/>
                <w:szCs w:val="28"/>
                <w:shd w:fill="FFFFFF" w:val="clear"/>
              </w:rPr>
              <w:t>  Начинается урок!</w:t>
            </w:r>
            <w:r>
              <w:rPr>
                <w:color w:val="333333"/>
                <w:sz w:val="28"/>
                <w:szCs w:val="28"/>
              </w:rPr>
              <w:br/>
            </w:r>
            <w:r>
              <w:rPr>
                <w:color w:val="333333"/>
                <w:sz w:val="28"/>
                <w:szCs w:val="28"/>
                <w:shd w:fill="FFFFFF" w:val="clear"/>
              </w:rPr>
              <w:t>-Урок у нас необычный, сегодня у нас много гостей. Обернитесь и поприветствуйте их, ребята.</w:t>
            </w:r>
            <w:r>
              <w:rPr>
                <w:color w:val="333333"/>
                <w:sz w:val="28"/>
                <w:szCs w:val="28"/>
              </w:rPr>
              <w:br/>
            </w:r>
            <w:r>
              <w:rPr>
                <w:rFonts w:cs="Tahoma" w:ascii="Tahoma" w:hAnsi="Tahoma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rStyle w:val="Appleconvertedspace"/>
                <w:rFonts w:cs="Tahoma" w:ascii="Tahoma" w:hAnsi="Tahoma"/>
                <w:color w:val="333333"/>
                <w:sz w:val="28"/>
                <w:szCs w:val="28"/>
                <w:shd w:fill="FFFFFF" w:val="clear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проверяют глазами, что приготовили к уроку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7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0"/>
                <w:i/>
                <w:iCs/>
                <w:color w:val="000000"/>
                <w:sz w:val="28"/>
                <w:szCs w:val="28"/>
              </w:rPr>
              <w:t>Регулятивные:</w:t>
            </w:r>
          </w:p>
          <w:p>
            <w:pPr>
              <w:pStyle w:val="C7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0"/>
                <w:i/>
                <w:iCs/>
                <w:color w:val="000000"/>
                <w:sz w:val="28"/>
                <w:szCs w:val="28"/>
              </w:rPr>
              <w:t>-</w:t>
            </w:r>
            <w:r>
              <w:rPr>
                <w:rStyle w:val="C0"/>
                <w:color w:val="000000"/>
                <w:sz w:val="28"/>
                <w:szCs w:val="28"/>
              </w:rPr>
              <w:t>Организация  своего рабочего  места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  <w:u w:val="single"/>
              </w:rPr>
              <w:t>. Этап повторения изученног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м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: уметь выделять существенные признаки; анализ и группировка по признакам, умение доказывать своё мн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Ребята,  давайте вспомним, что мы изучали на прошлом уроке.  </w:t>
            </w:r>
            <w:r>
              <w:rPr>
                <w:b/>
                <w:sz w:val="28"/>
                <w:szCs w:val="28"/>
                <w:u w:val="single"/>
              </w:rPr>
              <w:t>Блиц-опрос «Закончи предложения»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ваю высказывания в таблице (на доске)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шлом уроке мы изучали,.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ним относятся….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признак млекопитающих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х зверей вы видите на слайд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 задание к слайду можно поставить?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лекопитающих(звер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а, волк…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кармливают детёнышей молок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, морж, жираф, тюлень, медведь, тиг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ить на групп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 слайде есть морские млекопитающие -морж, кит, тюлень.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е которые обитают на суше- жираф, медведь, тиг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 (информационно-коммуникативные технологии),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0"/>
                <w:i/>
                <w:i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C0"/>
                <w:b/>
                <w:iCs/>
                <w:color w:val="000000"/>
                <w:sz w:val="28"/>
                <w:szCs w:val="28"/>
                <w:shd w:fill="FFFFFF" w:val="clear"/>
              </w:rPr>
              <w:t>Познавательные УУД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ть классифицировать природные объекты на основе их внешних признаках, характерных свойств.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  <w:lang w:val="en-US"/>
              </w:rPr>
              <w:t>III</w:t>
            </w:r>
            <w:r>
              <w:rPr>
                <w:b/>
                <w:bCs/>
                <w:sz w:val="28"/>
                <w:szCs w:val="28"/>
                <w:u w:val="single"/>
              </w:rPr>
              <w:t>. Этап подготовки учащихся к активному и сознательному восприятию нового материала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мин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rPr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Активизация мыслительной деятельности, умение находить общее и различие, формулирование темы урока.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3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Игра «Найди лишнее</w:t>
            </w:r>
            <w:r>
              <w:rPr>
                <w:sz w:val="28"/>
                <w:szCs w:val="28"/>
              </w:rPr>
              <w:t>».  Посмотрите на фото. Назовите животных, которых видите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ите, какое  животное «лишнее» и почему.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дположите, какую группу животных мы будем сегодня изучать.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Тема нашего урока « В семье друзей пернатых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гвин – птица. Остальные – звери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птиц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 (информационно-коммуникативные технолог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блемные методы обучения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ятивные УУД:</w:t>
            </w:r>
          </w:p>
          <w:p>
            <w:pPr>
              <w:pStyle w:val="Style16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(ставить учебно познавательную задачу и сохранять её до конца учебных действий.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28"/>
                <w:szCs w:val="28"/>
                <w:u w:val="single"/>
                <w:lang w:val="en-US"/>
              </w:rPr>
              <w:t>IV</w:t>
            </w:r>
            <w:r>
              <w:rPr>
                <w:b/>
                <w:bCs/>
                <w:sz w:val="28"/>
                <w:szCs w:val="28"/>
                <w:u w:val="single"/>
              </w:rPr>
              <w:t>. Этап актуализации знаний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2 мин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Цель: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выявить первоначальные знания детей по теме «Птицы»; подготовить к восприятию новой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>темы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ы. Что вы о них знаете?</w:t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Учитель записывает 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называют  признаки птиц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( </w:t>
            </w:r>
            <w:r>
              <w:rPr>
                <w:i/>
                <w:sz w:val="28"/>
                <w:szCs w:val="28"/>
              </w:rPr>
              <w:t>поют, клюв, 2 ноги, крылья, умеют летать…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Calibri"/>
                <w:b/>
                <w:i/>
                <w:sz w:val="28"/>
                <w:szCs w:val="28"/>
              </w:rPr>
              <w:t>Познавательные УУД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Calibri"/>
                <w:iCs/>
                <w:sz w:val="28"/>
                <w:szCs w:val="28"/>
              </w:rPr>
              <w:t xml:space="preserve">осуществлять поиск учебной информации </w:t>
            </w:r>
            <w:r>
              <w:rPr>
                <w:rFonts w:eastAsia="Calibri"/>
                <w:sz w:val="28"/>
                <w:szCs w:val="28"/>
              </w:rPr>
              <w:t>собственных наблюдений объектов природы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28"/>
                <w:szCs w:val="28"/>
                <w:u w:val="single"/>
                <w:lang w:val="en-US"/>
              </w:rPr>
              <w:t>V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. Этап изучения новых знаний.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ми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ь: сравнение признаков птиц с признаками других животных, выявление признаков, присущих только птицам, самостоятельное формулирование вывода и проверка по учебнику.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 предложили признаки птиц, к ним я добавила ещё несколько. Все они перед вами. 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У каждой группы животных есть свои отличительные признаки, </w:t>
            </w:r>
            <w:r>
              <w:rPr>
                <w:b/>
                <w:sz w:val="28"/>
                <w:szCs w:val="28"/>
              </w:rPr>
              <w:t>подумайте, знаете ли вы главный признак птиц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ую цель поставим на урок?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агаю узнать основные признаки птиц с помощью игры «Верное утверждение». На ваших столах лежат круги красного и синего цвета.. Если утверждение верное – вы поднимите синий цвет, а если неверное – красный.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илис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вайте проверим свой вывод по учебнику. С 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Нет</w:t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</w:rPr>
              <w:t>Узнать главный признак птиц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зяли круги 2 цветов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а выбирает признак, учитель переходит по ссылке, читает вопрос, дети отвечают, показывая  цветной круг:  синий – да, утверждение верное, красный – нет, утверждение неверное.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ают в группе, формулируют вывод:  птицы отличаются от других животных наличием перьев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т в учебнике вывод. Один учащийся зачитывает 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 (информационно-коммуникативные технолог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ые методы обучения (создание коллизий, поисковый характер добывания знаний), эвристические методы(открытие новых знаний самими учениками),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Calibri"/>
                <w:b/>
                <w:i/>
                <w:sz w:val="28"/>
                <w:szCs w:val="28"/>
              </w:rPr>
              <w:t>Познавательные УУД</w:t>
            </w:r>
          </w:p>
          <w:p>
            <w:pPr>
              <w:pStyle w:val="Normal"/>
              <w:spacing w:lineRule="auto" w:line="36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 xml:space="preserve">осуществлять поиск учебной информации </w:t>
            </w:r>
            <w:r>
              <w:rPr>
                <w:rFonts w:eastAsia="Calibri"/>
                <w:sz w:val="28"/>
                <w:szCs w:val="28"/>
              </w:rPr>
              <w:t>собственных наблюдений объектов природы и культуры, личного опыта общения с людьми; из материалов учебника.</w:t>
            </w:r>
          </w:p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 УУД</w:t>
            </w:r>
          </w:p>
          <w:p>
            <w:pPr>
              <w:pStyle w:val="TextBodyIndent"/>
              <w:spacing w:lineRule="auto" w:line="360"/>
              <w:ind w:left="0" w:right="-1" w:hanging="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роить</w:t>
            </w:r>
            <w:r>
              <w:rPr>
                <w:sz w:val="28"/>
                <w:szCs w:val="28"/>
              </w:rPr>
              <w:t xml:space="preserve"> речевое высказывание в устной форме.</w:t>
            </w:r>
          </w:p>
          <w:p>
            <w:pPr>
              <w:pStyle w:val="TextBodyIndent"/>
              <w:spacing w:lineRule="auto" w:line="360" w:before="0" w:after="120"/>
              <w:ind w:left="0"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минутк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ь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двигательной активности, развитие творческого потенциал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мин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авайте мы с вами руками помашем,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 что-нибудь птичье давайте мы скажем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 вдруг это будет?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 вдруг мы взлетим?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авайте попробуем,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то мы сидим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пять не вышло взлететь? Почему?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   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чащиеся встают, машут руками, подражают голосам птиц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 перье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сберегающие технолог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Практическая работа учащихся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мин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иск и выделение необходимой информаци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объектов с целью выделения признаков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Хотелось бы вам узнать, как устроено перо?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 это можно сделать?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Самый первый шаг к познанию мира - внимательный взгляд. Ученые, чтобы сделать открытие, проводят опыты, наблюдения. </w:t>
            </w:r>
            <w:r>
              <w:rPr>
                <w:b/>
                <w:color w:val="000000"/>
                <w:sz w:val="28"/>
                <w:szCs w:val="28"/>
              </w:rPr>
              <w:t>Сейчас мы на время превратимся в ученых, возьмем увеличительное</w:t>
            </w:r>
            <w:r>
              <w:rPr>
                <w:color w:val="000000"/>
                <w:sz w:val="28"/>
                <w:szCs w:val="28"/>
              </w:rPr>
              <w:t xml:space="preserve"> стекло (лупу) и будем исследовать перья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ссмотрите перья, сравните их по цвету, форме, размеру.</w:t>
              <w:br/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Что общего у всех перьев?</w:t>
              <w:br/>
              <w:t>-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озьмите самое крупное перо и в лупу рассмотрите бороздки.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видели на них маленькие крючки?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и они цепляются друг за друга достаточно крепко, как молния-застежка.</w:t>
              <w:br/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b/>
                <w:color w:val="000000"/>
                <w:sz w:val="28"/>
                <w:szCs w:val="28"/>
              </w:rPr>
              <w:t xml:space="preserve">У этого же пера отрезан кончик, рассмотрите срез.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что он похож?</w:t>
              <w:br/>
              <w:t>-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ам пусто?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ит, оно легкое, там воздух.</w:t>
              <w:br/>
              <w:t>-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Тихо встаньте, </w:t>
            </w:r>
            <w:r>
              <w:rPr>
                <w:b/>
                <w:color w:val="000000"/>
                <w:sz w:val="28"/>
                <w:szCs w:val="28"/>
              </w:rPr>
              <w:t>положите на ладонь перо, подуйте т</w:t>
            </w:r>
            <w:r>
              <w:rPr>
                <w:color w:val="000000"/>
                <w:sz w:val="28"/>
                <w:szCs w:val="28"/>
              </w:rPr>
              <w:t xml:space="preserve">ак, чтобы оно не улетело далеко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чему перо взлетело?</w:t>
              <w:br/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Учитель берет лист бумаги, держит его за край, два ученика снизу дуют</w:t>
            </w:r>
            <w:r>
              <w:rPr>
                <w:color w:val="000000"/>
                <w:sz w:val="28"/>
                <w:szCs w:val="28"/>
              </w:rPr>
              <w:t>. Лист держится в воздухе.</w:t>
              <w:br/>
              <w:t xml:space="preserve">- Вот так и птицы, расправив крылья, скользят по воздушным потокам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Подержите перо около щеки.</w:t>
              <w:br/>
            </w:r>
            <w:r>
              <w:rPr>
                <w:color w:val="000000"/>
                <w:sz w:val="28"/>
                <w:szCs w:val="28"/>
              </w:rPr>
              <w:t>Какой сделаем вывод?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b/>
                <w:color w:val="000000"/>
                <w:sz w:val="28"/>
                <w:szCs w:val="28"/>
              </w:rPr>
              <w:t xml:space="preserve">Обмакните перо в стакан с водой.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мокло ли перо?   - Какой вывод?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5. </w:t>
            </w:r>
            <w:r>
              <w:rPr>
                <w:i/>
                <w:iCs/>
                <w:color w:val="000000"/>
                <w:sz w:val="28"/>
                <w:szCs w:val="28"/>
              </w:rPr>
              <w:t>- </w:t>
            </w:r>
            <w:r>
              <w:rPr>
                <w:b/>
                <w:color w:val="000000"/>
                <w:sz w:val="28"/>
                <w:szCs w:val="28"/>
              </w:rPr>
              <w:t>Что можно сказать об окраске перьев?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         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вайте проверим свои рассуждения.(с 37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общение учителя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и исследования. Тело птицы – хитроумно устроенный «аппарат», и важную роль в нем играют перья. Большие перья на крыльях помогают птице летать, перья на туловище защищают тело и предают ему форму, под ними пух согревает тело. Перья хвоста позволяют держать равновесие, делать повороты, остановку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!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Работа с лупой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ны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казывания дет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 трубочку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проводят эксперимент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еке стало тепло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делают вывод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, вода скатилась капелько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перья защищают от воды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азные по окраске, украшают птиц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Находят в учебнике вывод. Один учащийся зачитывает ег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исследовательской деятель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, сравнение, обобщение, делают выводы, умозаклю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ие методы(открытие новых знаний самими учениками),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Познавательные УУД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одить несложные наблюдения и опыты, описывать наблюдения, делать выводы по результатам исследования в устной форме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муникативные УУД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тупать в учебное сотрудничество с учителем и одноклассниками, осуществлять совместную деятельность, осваивая различные способы взаимопомощи партнёру по  общению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ть доброжелательное отношение к партнёру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Регулятивные УУД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рять правильность своих рассуждений и выводов.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  <w:lang w:val="en-US"/>
              </w:rPr>
              <w:t>VI</w:t>
            </w:r>
            <w:r>
              <w:rPr>
                <w:b/>
                <w:bCs/>
                <w:sz w:val="28"/>
                <w:szCs w:val="28"/>
                <w:u w:val="single"/>
              </w:rPr>
              <w:t>. Этап применения  изученного. Практическая работа учащихся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10м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умение работать в группе, добывать информацию из иллюстраций учебника, текста; использовать жизненный опыт, развитие речи, умение выражать свои мысли. Слушать и дополнять ответ товарища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бята, где можно встретить птиц?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умайте, какой признак поможет вам узнать водоплавающих птиц?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ите свой ответ по учебнику. С. 3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карточки с изображением птиц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ложите их на две группы: птиц которые можно наблюдать у водоёма и в лесу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ите и сравните клювы и ноги крылья разных птиц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умеют делать птицы своим клювом.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тайте рассказ Евгения Чарушина.с 36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какой птице написан рассказ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ую пользу она приносит лес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акие птицы лакомятся облепихой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ую пользу они принесут дереву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ов детей: на улице, в лесу, у реки…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водоем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л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водоплавающих птиц между пальцами перепон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ют отвеча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.(</w:t>
            </w:r>
            <w:r>
              <w:rPr>
                <w:i/>
                <w:sz w:val="28"/>
                <w:szCs w:val="28"/>
              </w:rPr>
              <w:t>Форма клюва, ног и крыльев зависит от среды обитания и способа их пит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птиц, обитающих в открытой местности, крылья большие и мощны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лесных птиц крылья более короткие им не нужно совершать длительных перелётов за добычей. Острые когти помогают птицам хватать добычу, защищаться от врагов  удерживаться на вет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тение рассказ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ят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ит дерево от вредных насеком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ир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сит  семен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 (информационно-коммуникативные технологии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rFonts w:eastAsia="Calibri"/>
                <w:b/>
                <w:i/>
                <w:sz w:val="28"/>
                <w:szCs w:val="28"/>
              </w:rPr>
              <w:t>Познавательные УУ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 xml:space="preserve">осуществлять поиск учебной информации </w:t>
            </w:r>
            <w:r>
              <w:rPr>
                <w:rFonts w:eastAsia="Calibri"/>
                <w:sz w:val="28"/>
                <w:szCs w:val="28"/>
              </w:rPr>
              <w:t>из рассказа учителя, из материалов учебника, в рабочей тетради (рисунков, фотографий, учебного текста, литературного произведения ,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  <w:lang w:val="en-US"/>
              </w:rPr>
              <w:t>VIII</w:t>
            </w:r>
            <w:r>
              <w:rPr>
                <w:b/>
                <w:bCs/>
                <w:sz w:val="28"/>
                <w:szCs w:val="28"/>
                <w:u w:val="single"/>
              </w:rPr>
              <w:t>. Этап коррекции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3мин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Cs/>
                <w:i/>
                <w:sz w:val="28"/>
                <w:szCs w:val="28"/>
              </w:rPr>
              <w:t xml:space="preserve">Цель – </w:t>
            </w:r>
            <w:r>
              <w:rPr>
                <w:i/>
                <w:sz w:val="28"/>
                <w:szCs w:val="28"/>
              </w:rPr>
              <w:t xml:space="preserve"> вызвать у детей сочувствие к птицам, найти пути выхода из сложной ситуации, привлечь семью к проблеме помощи птицам 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бята, мы говорим: птицы- наши друзья. 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 думаете, почему так говорят?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мы – друзья птицам?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то значит быть друзьями птиц? </w:t>
            </w:r>
          </w:p>
          <w:p>
            <w:pPr>
              <w:pStyle w:val="Normal"/>
              <w:jc w:val="both"/>
              <w:rPr>
                <w:b/>
                <w:b/>
                <w:color w:val="696969"/>
                <w:sz w:val="28"/>
                <w:szCs w:val="28"/>
              </w:rPr>
            </w:pPr>
            <w:r>
              <w:rPr>
                <w:b/>
                <w:color w:val="696969"/>
                <w:sz w:val="28"/>
                <w:szCs w:val="28"/>
              </w:rPr>
              <w:t>Послушайте стихотворение Северянина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color w:val="696969"/>
                <w:sz w:val="28"/>
                <w:szCs w:val="28"/>
              </w:rPr>
            </w:pPr>
            <w:r>
              <w:rPr>
                <w:b/>
                <w:color w:val="696969"/>
                <w:sz w:val="28"/>
                <w:szCs w:val="28"/>
              </w:rPr>
              <w:t>В парке плакала девочка: "Посмотри-ка ты, </w:t>
              <w:br/>
              <w:t>папочка, </w:t>
              <w:br/>
              <w:t>У хорошенькой ласточки переломлена лапочка,- </w:t>
              <w:br/>
              <w:t>Я возьму птицу бедную и в платочек укутаю"... </w:t>
              <w:br/>
              <w:t>И отец призадумался, потрясенный минутою, </w:t>
              <w:br/>
              <w:t>И простил все грядущие и капризы, и шалости </w:t>
              <w:br/>
              <w:t>Милой, маленькой</w:t>
            </w:r>
            <w:r>
              <w:rPr>
                <w:color w:val="696969"/>
                <w:sz w:val="28"/>
                <w:szCs w:val="28"/>
              </w:rPr>
              <w:t xml:space="preserve"> </w:t>
            </w:r>
            <w:r>
              <w:rPr>
                <w:b/>
                <w:color w:val="696969"/>
                <w:sz w:val="28"/>
                <w:szCs w:val="28"/>
              </w:rPr>
              <w:t>дочери</w:t>
            </w:r>
            <w:r>
              <w:rPr>
                <w:color w:val="696969"/>
                <w:sz w:val="28"/>
                <w:szCs w:val="28"/>
              </w:rPr>
              <w:t xml:space="preserve">, </w:t>
            </w:r>
            <w:r>
              <w:rPr>
                <w:b/>
                <w:color w:val="696969"/>
                <w:sz w:val="28"/>
                <w:szCs w:val="28"/>
              </w:rPr>
              <w:t>зарыдавшей от жалости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696969"/>
                <w:sz w:val="28"/>
                <w:szCs w:val="28"/>
              </w:rPr>
              <w:t>Почему папа простил дочк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вам когда нибудь, было жаль птиц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должны помнить , что птицы наши младшие друзья и давайте будем заботится о них, сочувствовать и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 лечат деревья уничтожают вредных насекомых, поют, когда мы их слушаем то успокаиваемся. помогают нам сберечь здоровь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.( мы ими любуемся , кормим зимо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му что она пожалела ласточк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е УУД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ыделять личностные аспекты поведения, соотносить поступки с принятыми в обществе морально – этическими принципами.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  <w:lang w:val="en-US"/>
              </w:rPr>
              <w:t>VII</w:t>
            </w:r>
            <w:r>
              <w:rPr>
                <w:b/>
                <w:bCs/>
                <w:sz w:val="28"/>
                <w:szCs w:val="28"/>
                <w:u w:val="single"/>
              </w:rPr>
              <w:t>. Этап контроля и самоконтрол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3м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Цель – </w:t>
            </w:r>
            <w:r>
              <w:rPr>
                <w:i/>
                <w:sz w:val="28"/>
                <w:szCs w:val="28"/>
              </w:rPr>
              <w:t>подведение итогов, формулирование вывода, заполнение части таблицы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ую цель  ставили на урок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или мы ответ на эти вопросы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м нам это знать, где эти знания могут пригодиться в жизн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вайте вернёмся  к нашей таблице. 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отличительная особенность у этих животных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птиц, которые обитают в нашей местност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ть главные признаки птиц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ерье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ют картинки с изображением птиц и приклеивают в таблиц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ые УУ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ть систематизировать информацию в словесной, табличной форм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  <w:lang w:val="en-US"/>
              </w:rPr>
              <w:t>XI</w:t>
            </w:r>
            <w:r>
              <w:rPr>
                <w:b/>
                <w:bCs/>
                <w:sz w:val="28"/>
                <w:szCs w:val="28"/>
                <w:u w:val="single"/>
              </w:rPr>
              <w:t>. Этап рефлексии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1мин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взгляните на доску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йка, каких птиц прилетела к нам?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вы уже знаете, о птицах надо заботиться, ведь они наши друзья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 можете помочь птица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сделаем доброе дело. Покормим наших гос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сегодня на уроке вам было все понятно, интересно и вы хорошо работали, положите в кормушку красную ягодк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вы испытывали затруднение, и вы не всё поняли, покормите птичек желтой ягодо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ир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ормить птиц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 УУ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формирование уверенности в себе</w:t>
            </w:r>
            <w:r>
              <w:rPr>
                <w:sz w:val="28"/>
                <w:szCs w:val="28"/>
              </w:rPr>
              <w:t>; учить оценивать свою работу.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Домашнее задание. 1мин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иготовить сообщение  о птиц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йти загадки о птица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4:29:00Z</dcterms:created>
  <dc:creator>user</dc:creator>
  <dc:description/>
  <cp:keywords/>
  <dc:language>en-US</dc:language>
  <cp:lastModifiedBy>Admin</cp:lastModifiedBy>
  <dcterms:modified xsi:type="dcterms:W3CDTF">2013-03-03T09:57:00Z</dcterms:modified>
  <cp:revision>29</cp:revision>
  <dc:subject/>
  <dc:title>Технологическая карта урока</dc:title>
</cp:coreProperties>
</file>