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овые зад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рки знаний учащихся по марийскому языку (1 ч.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1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гадай цвет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ести буквы к цифрам, т. е какое слово относится к тому или иному цвет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: а – 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ужарге,  б)шеме,     в)ошо,   г)канде,        д)курен,        е)йошкарге,     ж)сур,    з)нарынч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910</wp:posOffset>
                </wp:positionH>
                <wp:positionV relativeFrom="paragraph">
                  <wp:posOffset>151130</wp:posOffset>
                </wp:positionV>
                <wp:extent cx="552450" cy="238125"/>
                <wp:effectExtent l="19050" t="19685" r="31750" b="406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2379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3.3pt;margin-top:11.9pt;width:43.45pt;height:18.7pt;mso-wrap-style:none;v-text-anchor:middle">
                <v:fill o:detectmouseclick="t" type="solid" color2="aqua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9615</wp:posOffset>
                </wp:positionH>
                <wp:positionV relativeFrom="paragraph">
                  <wp:posOffset>151130</wp:posOffset>
                </wp:positionV>
                <wp:extent cx="552450" cy="238125"/>
                <wp:effectExtent l="19050" t="19685" r="31750" b="406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23796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50" stroked="t" o:allowincell="f" style="position:absolute;margin-left:57.45pt;margin-top:11.9pt;width:43.45pt;height:18.7pt;mso-wrap-style:none;v-text-anchor:middle">
                <v:fill o:detectmouseclick="t" type="solid" color2="#ff4faf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01140</wp:posOffset>
                </wp:positionH>
                <wp:positionV relativeFrom="paragraph">
                  <wp:posOffset>151130</wp:posOffset>
                </wp:positionV>
                <wp:extent cx="552450" cy="238125"/>
                <wp:effectExtent l="19050" t="19685" r="31750" b="406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2379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18.2pt;margin-top:11.9pt;width:43.45pt;height:18.7pt;mso-wrap-style:none;v-text-anchor:middle">
                <v:fill o:detectmouseclick="t" type="solid" color2="blue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8465</wp:posOffset>
                </wp:positionH>
                <wp:positionV relativeFrom="paragraph">
                  <wp:posOffset>151130</wp:posOffset>
                </wp:positionV>
                <wp:extent cx="552450" cy="238125"/>
                <wp:effectExtent l="19050" t="19685" r="31750" b="406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95pt;margin-top:11.9pt;width:43.45pt;height:18.7pt;mso-wrap-style:none;v-text-anchor:middle">
                <v:fill o:detectmouseclick="t" type="solid" color2="black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01415</wp:posOffset>
                </wp:positionH>
                <wp:positionV relativeFrom="paragraph">
                  <wp:posOffset>151130</wp:posOffset>
                </wp:positionV>
                <wp:extent cx="552450" cy="238125"/>
                <wp:effectExtent l="19050" t="19685" r="31750" b="406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2379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291.45pt;margin-top:11.9pt;width:43.45pt;height:18.7pt;mso-wrap-style:none;v-text-anchor:middle">
                <v:fill o:detectmouseclick="t" type="solid" color2="#404040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72665</wp:posOffset>
                </wp:positionH>
                <wp:positionV relativeFrom="paragraph">
                  <wp:posOffset>151130</wp:posOffset>
                </wp:positionV>
                <wp:extent cx="552450" cy="238125"/>
                <wp:effectExtent l="19050" t="19685" r="31750" b="406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237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8.95pt;margin-top:11.9pt;width:43.45pt;height:18.7pt;mso-wrap-style:none;v-text-anchor:middle">
                <v:fill o:detectmouseclick="t" type="solid" color2="white"/>
                <v:stroke color="black" weight="381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58640</wp:posOffset>
                </wp:positionH>
                <wp:positionV relativeFrom="paragraph">
                  <wp:posOffset>151130</wp:posOffset>
                </wp:positionV>
                <wp:extent cx="552450" cy="238125"/>
                <wp:effectExtent l="19050" t="19685" r="31750" b="406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237960"/>
                        </a:xfrm>
                        <a:prstGeom prst="rect">
                          <a:avLst/>
                        </a:prstGeom>
                        <a:solidFill>
                          <a:srgbClr val="8db3e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db3e2" stroked="t" o:allowincell="f" style="position:absolute;margin-left:343.2pt;margin-top:11.9pt;width:43.45pt;height:18.7pt;mso-wrap-style:none;v-text-anchor:middle">
                <v:fill o:detectmouseclick="t" type="solid" color2="#724c1d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11115</wp:posOffset>
                </wp:positionH>
                <wp:positionV relativeFrom="paragraph">
                  <wp:posOffset>151130</wp:posOffset>
                </wp:positionV>
                <wp:extent cx="552450" cy="238125"/>
                <wp:effectExtent l="19050" t="19685" r="31750" b="406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2379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t" o:allowincell="f" style="position:absolute;margin-left:402.45pt;margin-top:11.9pt;width:43.45pt;height:18.7pt;mso-wrap-style:none;v-text-anchor:middle">
                <v:fill o:detectmouseclick="t" type="solid" color2="#6bc9cb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1                2                     3                 4                5                 6               7                 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иши нужную букв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...ыс, тун…мше, й..ча, р…езе, рыв..ж, по…г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реведи на русский язы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 кече, марий йылме, кандаше, туныктышо,йошкарге, чодыра, су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ловам подбери рисунки (рядом с марийскими словами нужно проставить соответствующие цифры). Например, меран – 9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: меран, шогертен, коля,  рывыж, маска, шагат, пий , шонш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23620" cy="96075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2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77570" cy="922020"/>
            <wp:effectExtent l="0" t="0" r="0" b="0"/>
            <wp:docPr id="10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3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76630" cy="1023620"/>
            <wp:effectExtent l="0" t="0" r="0" b="0"/>
            <wp:docPr id="1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4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28090" cy="847725"/>
            <wp:effectExtent l="0" t="0" r="0" b="0"/>
            <wp:docPr id="1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lang w:val="en-US" w:eastAsia="en-US"/>
        </w:rPr>
        <w:drawing>
          <wp:inline distT="0" distB="0" distL="0" distR="0">
            <wp:extent cx="1023620" cy="1208405"/>
            <wp:effectExtent l="0" t="0" r="0" b="0"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6. </w:t>
      </w:r>
      <w:r>
        <w:rPr>
          <w:lang w:val="en-US" w:eastAsia="en-US"/>
        </w:rPr>
        <w:drawing>
          <wp:inline distT="0" distB="0" distL="0" distR="0">
            <wp:extent cx="904240" cy="1142365"/>
            <wp:effectExtent l="0" t="0" r="0" b="0"/>
            <wp:docPr id="1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31" r="-4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7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79805" cy="1267460"/>
            <wp:effectExtent l="0" t="0" r="0" b="0"/>
            <wp:docPr id="1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8.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80745" cy="1354455"/>
            <wp:effectExtent l="0" t="0" r="0" b="0"/>
            <wp:docPr id="16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27" r="-4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Тестовые зад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рки знаний учащихся по марийскому языку (1 ч.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1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читай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о многоточия напиши нужные слова: икыт, …, кумыт, …, визыт, …, шымыт, …, индеше, …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реведи на русский язык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е, марий йылме, шошо, кайык, маска, чодыра, йушто, лум, йу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1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гадай цвет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ести буквы к цифрам, т. е какое слово относится к тому или иному цвет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: а – 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ужарге,  б)шеме,     в)ошо,   г)канде,        д)курен,        е)йошкарге,     ж)сур,    з)нарынч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1910</wp:posOffset>
                </wp:positionH>
                <wp:positionV relativeFrom="paragraph">
                  <wp:posOffset>151130</wp:posOffset>
                </wp:positionV>
                <wp:extent cx="552450" cy="238125"/>
                <wp:effectExtent l="19050" t="19685" r="31750" b="406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2379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3.3pt;margin-top:11.9pt;width:43.45pt;height:18.7pt;mso-wrap-style:none;v-text-anchor:middle">
                <v:fill o:detectmouseclick="t" type="solid" color2="aqua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29615</wp:posOffset>
                </wp:positionH>
                <wp:positionV relativeFrom="paragraph">
                  <wp:posOffset>151130</wp:posOffset>
                </wp:positionV>
                <wp:extent cx="552450" cy="238125"/>
                <wp:effectExtent l="19050" t="19685" r="31750" b="406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23796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50" stroked="t" o:allowincell="f" style="position:absolute;margin-left:57.45pt;margin-top:11.9pt;width:43.45pt;height:18.7pt;mso-wrap-style:none;v-text-anchor:middle">
                <v:fill o:detectmouseclick="t" type="solid" color2="#ff4faf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01140</wp:posOffset>
                </wp:positionH>
                <wp:positionV relativeFrom="paragraph">
                  <wp:posOffset>151130</wp:posOffset>
                </wp:positionV>
                <wp:extent cx="552450" cy="238125"/>
                <wp:effectExtent l="19050" t="19685" r="31750" b="406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2379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18.2pt;margin-top:11.9pt;width:43.45pt;height:18.7pt;mso-wrap-style:none;v-text-anchor:middle">
                <v:fill o:detectmouseclick="t" type="solid" color2="blue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58465</wp:posOffset>
                </wp:positionH>
                <wp:positionV relativeFrom="paragraph">
                  <wp:posOffset>151130</wp:posOffset>
                </wp:positionV>
                <wp:extent cx="552450" cy="238125"/>
                <wp:effectExtent l="19050" t="19685" r="31750" b="406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95pt;margin-top:11.9pt;width:43.45pt;height:18.7pt;mso-wrap-style:none;v-text-anchor:middle">
                <v:fill o:detectmouseclick="t" type="solid" color2="black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01415</wp:posOffset>
                </wp:positionH>
                <wp:positionV relativeFrom="paragraph">
                  <wp:posOffset>151130</wp:posOffset>
                </wp:positionV>
                <wp:extent cx="552450" cy="238125"/>
                <wp:effectExtent l="19050" t="19685" r="31750" b="406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2379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291.45pt;margin-top:11.9pt;width:43.45pt;height:18.7pt;mso-wrap-style:none;v-text-anchor:middle">
                <v:fill o:detectmouseclick="t" type="solid" color2="#404040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72665</wp:posOffset>
                </wp:positionH>
                <wp:positionV relativeFrom="paragraph">
                  <wp:posOffset>151130</wp:posOffset>
                </wp:positionV>
                <wp:extent cx="552450" cy="238125"/>
                <wp:effectExtent l="19050" t="19685" r="31750" b="406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237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8.95pt;margin-top:11.9pt;width:43.45pt;height:18.7pt;mso-wrap-style:none;v-text-anchor:middle">
                <v:fill o:detectmouseclick="t" type="solid" color2="white"/>
                <v:stroke color="black" weight="381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58640</wp:posOffset>
                </wp:positionH>
                <wp:positionV relativeFrom="paragraph">
                  <wp:posOffset>151130</wp:posOffset>
                </wp:positionV>
                <wp:extent cx="552450" cy="238125"/>
                <wp:effectExtent l="19050" t="19685" r="31750" b="406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237960"/>
                        </a:xfrm>
                        <a:prstGeom prst="rect">
                          <a:avLst/>
                        </a:prstGeom>
                        <a:solidFill>
                          <a:srgbClr val="8db3e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db3e2" stroked="t" o:allowincell="f" style="position:absolute;margin-left:343.2pt;margin-top:11.9pt;width:43.45pt;height:18.7pt;mso-wrap-style:none;v-text-anchor:middle">
                <v:fill o:detectmouseclick="t" type="solid" color2="#724c1d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11115</wp:posOffset>
                </wp:positionH>
                <wp:positionV relativeFrom="paragraph">
                  <wp:posOffset>151130</wp:posOffset>
                </wp:positionV>
                <wp:extent cx="552450" cy="238125"/>
                <wp:effectExtent l="19050" t="19685" r="31750" b="406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2379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t" o:allowincell="f" style="position:absolute;margin-left:402.45pt;margin-top:11.9pt;width:43.45pt;height:18.7pt;mso-wrap-style:none;v-text-anchor:middle">
                <v:fill o:detectmouseclick="t" type="solid" color2="#6bc9cb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1                2                     3                 4                5                 6               7                 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иши нужную букв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…ыс, те..е, тун…мше, й..ча, р…езе, рыв..ж, пу...енге, еч…, пел…дыш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Тестовые зад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рки знаний учащихся по марийскому языку (1 ч.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1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йди лишнее слово и выпиш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енге, кияр, кешыр, кова, шоган, реве, пире,ковыш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спредели слова по вопроса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?          Мо?             Могай?                 Мом ышташ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удаш, рвезе, ужарге,  ава, модаш, сай,  пырыс, пий, возаш, туныктышо, мотор, кайы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реведи на русский язык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а, марий йылме, рвезе, кайык, маска, чодыра, йошкарге, кинде, паренг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4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тветь на вопрос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ыйын лумет куз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ый могай классыште тунемат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ый кушто илет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Йолташетын лумжо куз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овые зад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рки знаний учащихся по марийскому языку (1 ч.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1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словам слева подбери слова из правой колон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немш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йы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Йоч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выж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о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деш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о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ал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реведи текст на русский язы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де рвезе. Тудын лумжо Миша. Рвезе визымше классыште тунемеш. Тудлан лу ий. Миша сайын тунемеш.Тудо книгам лудаш йора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3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ь на вопрос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ый могай классыште тунемат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й мом йоратет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й могай уремыште илет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рий йылме урокышто мом ыштет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иши нужную букв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уд…ш, р…езе, у…арге,  ав…, м…даш, ма…ка,  п…рыс, п..й, в…заш, тун…ктышо, мот…р, кай…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овые зад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рки знаний учащихся по марийскому языку (1 ч.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 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бери ответы на вопросы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ый могай классыште тунемат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узе илет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ыйын лумет куз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че могай кеч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Тендан ешыште ко уло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Тый могай уремыште илет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аче изарня кеч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ый Прохоров уремыште иле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ый визымше классыште тунем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Тау, сайы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Мыйын лумем Ни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Мемнан ешыште ава, ача да мый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ние № 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иши предложения, выбрав глагол, подходящий по смыслу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я школышто … .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м йоча садыште …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ам Йошкар Олаште …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й книгам …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шам ыш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немеш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да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читай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о многоточия напиши нужные слова: икыт, …, кумыт, …, визыт, …, шымыт, …, индеше, …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реведи текст на русский язы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де мемнан школна. Тудо кум пачашан. Мемнан школна кугу, волгыдо. Школ ончылно пеледыш кушкеш.  Школ воктене стадион уло. Тушто ме футболла модын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0:07:00Z</dcterms:created>
  <dc:creator>Мама</dc:creator>
  <dc:description/>
  <cp:keywords/>
  <dc:language>en-US</dc:language>
  <cp:lastModifiedBy>Лианочка</cp:lastModifiedBy>
  <dcterms:modified xsi:type="dcterms:W3CDTF">2003-01-01T00:07:00Z</dcterms:modified>
  <cp:revision>2</cp:revision>
  <dc:subject/>
  <dc:title>Тестовые задания</dc:title>
</cp:coreProperties>
</file>