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ирование – один из видов проверки знаний и умений учащихся, который направлен на выявление степени усвоения  изученного материала. Оно содержит обобщенный материал по основным изученным темам. Отличие тестирования от других видов контроля – полная самостоятельность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, назначение тестов – не только и даже не столько контроль и оценка знаний, умений – сколько диагностика проблем возникающих у обучающихся на каждом этапе изучения программ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у учащихся умения работать с тестами можно и нужно начинать с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начале работы по ознакомлению с тестами нет необходимости заготавливать тестовые задания каждому ученику, даже наоборот, коллективная работа в этот период будет продуктивнее. В дальнейшем  желательно каждому ученику готовить задания. Чтобы процесс усвоения алгоритма работы шёл эффективнее необходимо использовать оценочное суждение. Задача учителя на этом этапе – научить ребёнка оценивать свои действия,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достоинствами тестовой формы контроля являются:</w:t>
      </w:r>
    </w:p>
    <w:p>
      <w:pPr>
        <w:pStyle w:val="Normal"/>
        <w:rPr/>
      </w:pPr>
      <w:r>
        <w:rPr>
          <w:sz w:val="28"/>
          <w:szCs w:val="28"/>
        </w:rPr>
        <w:t>- быстрота поверки выполненной работы;</w:t>
      </w:r>
    </w:p>
    <w:p>
      <w:pPr>
        <w:pStyle w:val="Normal"/>
        <w:rPr/>
      </w:pPr>
      <w:r>
        <w:rPr>
          <w:sz w:val="28"/>
          <w:szCs w:val="28"/>
        </w:rPr>
        <w:t>- оценка достаточно большого количества учащихся;</w:t>
      </w:r>
    </w:p>
    <w:p>
      <w:pPr>
        <w:pStyle w:val="Normal"/>
        <w:rPr/>
      </w:pPr>
      <w:r>
        <w:rPr>
          <w:sz w:val="28"/>
          <w:szCs w:val="28"/>
        </w:rPr>
        <w:t>- возможность проверки теоретического материала;</w:t>
      </w:r>
    </w:p>
    <w:p>
      <w:pPr>
        <w:pStyle w:val="Normal"/>
        <w:rPr/>
      </w:pPr>
      <w:r>
        <w:rPr>
          <w:sz w:val="28"/>
          <w:szCs w:val="28"/>
        </w:rPr>
        <w:t>- проверка большого объема материала малыми порциями;</w:t>
      </w:r>
    </w:p>
    <w:p>
      <w:pPr>
        <w:pStyle w:val="Normal"/>
        <w:rPr/>
      </w:pPr>
      <w:r>
        <w:rPr>
          <w:sz w:val="28"/>
          <w:szCs w:val="28"/>
        </w:rPr>
        <w:t>- объективность оценки результатов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в начальной школе используют следующие типы заданий в тестов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ы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альтернативных отв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множественного выб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на восстановление соответ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на установление правильной последова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свободного из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-допол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закрытого типа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Задания альтернатив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а задания: утверждение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ётся только два варианта ответов. Ученик должен выбрать один из них – “да” - “нет”, “правильно” - “неправильно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альтернативных ответов являются самыми простыми, но не самыми распространёнными при тестировании. Особенностью таких заданий является то, что вопрос должен быть сформулирован в форме утверждения, поскольку он предполагает согласие или несогласие, которое можно отнести к утвержд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. Подчеркни “да” или “нет” (Если ты согласен с утверждением – “да”, а если не согласен – “нет”)  или если считаешь утверждение верным, поставь знак «+», если неверным, - знак « -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Задания множественного выбора.</w:t>
      </w:r>
    </w:p>
    <w:p>
      <w:pPr>
        <w:pStyle w:val="Normal"/>
        <w:rPr/>
      </w:pPr>
      <w:r>
        <w:rPr>
          <w:sz w:val="28"/>
          <w:szCs w:val="28"/>
        </w:rPr>
        <w:t>Это основной вид заданий, применяемый в тестировании и чаще всего используемый  на уроках. Задания с множественным выбором предполагают наличие вариативности в выборе. Учащиеся должны выбрать один из предложенных вари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альное количество вариантов 3-4 (до 5). Два варианта способствуют угадыванию, а больше пяти потребуют слишком много времени для чтения. Количество правильных ответов может быть и несколько, тогда в инструкции должно быть это указ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Задание на восстановление соотве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дания, в которых необходимо найти или приравнять части, элементы, понятия – конструкциям, фигурам, утверждениям; восстановить соответствие между элементами двух списков. Достаточно распространённой формой ответа на данный вопрос является вариант с использованием стрелок: нарисуйте стрелки от элементов первого списка ко второму, соедините стрелками соответствующие понятия и т. д. Каждому элементу левого столбца верно соответствует хотя бы один элемент правого столбца. Для предотвращения угадывания в левом столбце элементов может быть больше, чем в правом ил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. </w:t>
      </w:r>
    </w:p>
    <w:p>
      <w:pPr>
        <w:pStyle w:val="Normal"/>
        <w:rPr/>
      </w:pPr>
      <w:bookmarkStart w:id="0" w:name="OLE_LINK2"/>
      <w:bookmarkStart w:id="1" w:name="OLE_LINK1"/>
      <w:r>
        <w:rPr>
          <w:sz w:val="28"/>
          <w:szCs w:val="28"/>
        </w:rPr>
        <w:t>А)</w:t>
      </w:r>
      <w:bookmarkEnd w:id="0"/>
      <w:bookmarkEnd w:id="1"/>
      <w:r>
        <w:rPr>
          <w:sz w:val="28"/>
          <w:szCs w:val="28"/>
        </w:rPr>
        <w:t xml:space="preserve"> Соотнеси написанное в первом и во втором столбиках. Соедини стрелками соответствующие по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лнце.                               Пла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на.                                   Созвез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ля.                                  Зв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ая медведица           Спу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едини стрелками падежи и их окон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му      Р.п.      –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го       Д.п.      –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ым       Т.п.       –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м         П.п.     -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Задания на установление правильной последовательности.</w:t>
      </w:r>
    </w:p>
    <w:p>
      <w:pPr>
        <w:pStyle w:val="Normal"/>
        <w:rPr/>
      </w:pPr>
      <w:r>
        <w:rPr>
          <w:sz w:val="28"/>
          <w:szCs w:val="28"/>
        </w:rPr>
        <w:t>Задания на установление последовательности обладает значительными преимуществами - краткостью, простотой проверки. Они пригодны для повторения и закрепления алгорит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танови последовательность действий. Чтобы выделить корень ну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равнить однокоренны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делить общую часть – кор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обрать однокор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в); 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даниях данного типа нет примитивного узнавания, требуется выполнить несколько логических операций: провести классификацию объектов по заданному признаку, сравнить объекты в парах и выбрать из списка те пары, в которых выполняется заданный критер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открытого 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полнения заданий открытого типа ученику необходимо самому записать одно или несколько слов. Эти задания не имеют вариантов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Задания-дополнения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этих заданиях учащиеся должны продолжить утверждения по начальным элементам. Дополняться могут неполные рисунки, предложения, ряды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ончит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а или несколько предложений, связанных между собой по смыслу, называются - …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иши пропущенные в определении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мя существительное – это часть речи, обозначающая ___________ и отвечающая на вопросы ____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Задания свободного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едполагают свободные ответы учащихся по сути задания. На ответы не накладываются ограничения. Ответ может включать несколько ф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и для таких заданий: закончите предложение, впишите вместо многоточия правильный ответ и т. д., то есть вместо многоточия можно вписать словосочетание, фразу, предложение или даже несколько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ончите прав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бы не ошибиться в правописании безударной гласной в корне слова, нужно - ……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кончите пред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чальная форма имени существительного – это 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ами таких тестов является невозможность угадать ответ, простота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тестовой формы контроля обеспеч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ысокий уровень учебных достижений по предметам начальной ступени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оспитывает ценностное отношение к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развивает память, логическое мышл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мение делать правильный выб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ает уровень трев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могает учителю осуществлять своевременно коррекцию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, наряду с преимуществами перед традиционными способами проверки знаний, умений и навыков, тестирование сопровождается определёнными недостат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тестировании присутствует элемент случайности. Например, учащийся, не ответивший на простой вопрос, может дать правильный ответ на более сложный. Причиной этого может быть, как случайная ошибка в первом вопросе, так и угадывание ответа во втором. Это искажает результаты теста и приводит к необходимости учета вероятностной составляющей при их анали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большая вероятность выбора ответов науг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возможно проследить логику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тесты - это одна из форм контроля и оценки знаний, умений и навыков, которая может и должна использоваться в сочетании с другими формами и методами контроля и оценки.</w:t>
      </w:r>
    </w:p>
    <w:sectPr>
      <w:type w:val="nextPage"/>
      <w:pgSz w:w="11906" w:h="16838"/>
      <w:pgMar w:left="360" w:right="20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01:00Z</dcterms:created>
  <dc:creator>User</dc:creator>
  <dc:description/>
  <cp:keywords/>
  <dc:language>en-US</dc:language>
  <cp:lastModifiedBy>User</cp:lastModifiedBy>
  <cp:lastPrinted>2013-01-28T21:40:00Z</cp:lastPrinted>
  <dcterms:modified xsi:type="dcterms:W3CDTF">2013-01-28T19:01:00Z</dcterms:modified>
  <cp:revision>3</cp:revision>
  <dc:subject/>
  <dc:title>Тестирование – один из видов проверки знаний и умений учащихся, который направлен на выявление степени усвоения  изученного материала</dc:title>
</cp:coreProperties>
</file>